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sub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uchazeč zadat sub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emocnice ve Frýdku–Místku, p.o. – obnova přístrojové zdravotnické techniky – část A</w:t>
            </w:r>
          </w:p>
          <w:p>
            <w:pPr>
              <w:pStyle w:val="Heading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emocnice ve Frýdku–Místku, p.o. – obnova přístrojové zdravotnické techniky – část B</w:t>
            </w:r>
          </w:p>
          <w:p>
            <w:pPr>
              <w:pStyle w:val="Heading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emocnice ve Frýdku–Místku, p.o. – obnova přístrojové zdravotnické techniky – část C</w:t>
            </w:r>
          </w:p>
          <w:p>
            <w:pPr>
              <w:pStyle w:val="Heading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emocnice ve Frýdku–Místku, p.o. – obnova přístrojové zdravotnické techniky – část D</w:t>
            </w:r>
          </w:p>
          <w:p>
            <w:pPr>
              <w:pStyle w:val="Heading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emocnice ve Frýdku–Místku, p.o. – obnova přístrojové zdravotnické techniky – část E</w:t>
            </w:r>
          </w:p>
          <w:p>
            <w:pPr>
              <w:pStyle w:val="Heading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emocnice ve Frýdku–Místku, p.o. – obnova přístrojové zdravotnické techniky – část F</w:t>
            </w:r>
          </w:p>
          <w:p>
            <w:pPr>
              <w:pStyle w:val="Heading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emocnice ve Frýdku–Místku, p.o. – obnova přístrojové zdravotnické techniky – část G</w:t>
            </w:r>
          </w:p>
          <w:p>
            <w:pPr>
              <w:pStyle w:val="Heading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emocnice ve Frýdku–Místku, p.o. – obnova přístrojové zdravotnické techniky – část H</w:t>
            </w:r>
          </w:p>
          <w:p>
            <w:pPr>
              <w:pStyle w:val="Heading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emocnice ve Frýdku–Místku, p.o. – obnova přístrojové zdravotnické techniky – část I</w:t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emocnice ve Frýdku–Místku, p.o. – obnova přístrojové zdravotnické techniky – část J</w:t>
            </w:r>
            <w:r>
              <w:rPr>
                <w:rStyle w:val="FootnoteCharacters"/>
                <w:rStyle w:val="FootnoteAnchor"/>
                <w:rFonts w:cs="Arial" w:ascii="Arial" w:hAnsi="Arial"/>
                <w:kern w:val="0"/>
                <w:sz w:val="24"/>
                <w:szCs w:val="24"/>
              </w:rPr>
              <w:footnoteReference w:id="2"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nechte pouze jednu z nabízených možnost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sub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42:00Z</dcterms:created>
  <dc:creator>Severa Jiří</dc:creator>
  <dc:description/>
  <cp:keywords/>
  <dc:language>en-US</dc:language>
  <cp:lastModifiedBy>jan.jurena</cp:lastModifiedBy>
  <cp:lastPrinted>2008-04-03T13:48:00Z</cp:lastPrinted>
  <dcterms:modified xsi:type="dcterms:W3CDTF">2015-05-19T10:28:00Z</dcterms:modified>
  <cp:revision>22</cp:revision>
  <dc:subject/>
  <dc:title>Seznam osob, s jejichž pomocí uchazeč  předpokládá realizaci zakázky v souladus § 48 odst</dc:title>
</cp:coreProperties>
</file>