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0"/>
        </w:rPr>
      </w:pPr>
      <w:r>
        <w:rPr>
          <w:rFonts w:cs="Arial"/>
          <w:b/>
          <w:caps/>
          <w:sz w:val="40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caps/>
          <w:sz w:val="40"/>
        </w:rPr>
        <w:t>D.1.4. TECHNIKA PROSTŘEDÍ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caps/>
          <w:sz w:val="40"/>
        </w:rPr>
        <w:t>D.1.4. A – VYTÁPĚNÍ  STAVEB</w:t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caps/>
          <w:sz w:val="46"/>
        </w:rPr>
        <w:t>výkaz výměr a Technické podmínky</w:t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8"/>
        </w:rPr>
        <w:t>Zpracovatel vytápění staveb: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ing. Jiří Krajcar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i/>
          <w:sz w:val="28"/>
        </w:rPr>
        <w:t>autorizovaný inženýr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adresa: Krnovská 75E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746 01 Opava 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40" w:after="40"/>
        <w:ind w:left="567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Opava 06/2017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0" w:leader="none"/>
          <w:tab w:val="right" w:pos="9062" w:leader="dot"/>
        </w:tabs>
        <w:spacing w:before="240" w:after="0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0" w:leader="none"/>
          <w:tab w:val="right" w:pos="9062" w:leader="dot"/>
        </w:tabs>
        <w:spacing w:before="240" w:after="0"/>
        <w:outlineLvl w:val="0"/>
        <w:rPr>
          <w:rFonts w:ascii="Times New Roman" w:hAnsi="Times New Roman" w:cs="Times New Roman"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Cs w:val="28"/>
          <w:u w:val="single"/>
        </w:rPr>
        <w:t>A. Všeobecná čás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0" w:leader="none"/>
          <w:tab w:val="right" w:pos="9062" w:leader="dot"/>
        </w:tabs>
        <w:outlineLvl w:val="0"/>
        <w:rPr/>
      </w:pPr>
      <w:r>
        <w:rPr>
          <w:rFonts w:cs="Times New Roman" w:ascii="Times New Roman" w:hAnsi="Times New Roman"/>
          <w:b/>
          <w:bCs/>
          <w:i/>
        </w:rPr>
        <w:t xml:space="preserve">Identifikační údaje stavby </w:t>
      </w:r>
    </w:p>
    <w:p>
      <w:pPr>
        <w:pStyle w:val="Head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Název stavby: </w:t>
      </w:r>
    </w:p>
    <w:p>
      <w:pPr>
        <w:pStyle w:val="Head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Úprava lůžkového oddělení – 2. etapa</w:t>
      </w:r>
    </w:p>
    <w:p>
      <w:pPr>
        <w:pStyle w:val="Head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Investor:Sanatorium Jablunkov a.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0" w:leader="none"/>
          <w:tab w:val="right" w:pos="9062" w:leader="dot"/>
        </w:tabs>
        <w:outlineLvl w:val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Základní údaje charakterizující stavbu a její budoucí provoz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0" w:leader="none"/>
          <w:tab w:val="right" w:pos="9062" w:leader="dot"/>
        </w:tabs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Všeobecně</w:t>
      </w:r>
    </w:p>
    <w:p>
      <w:pPr>
        <w:pStyle w:val="Zkladntext3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rojekt řeší stavební úpravy 3.NP.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u w:val="single"/>
        </w:rPr>
        <w:t>Charakteristika zboží a materiálů použitých na stavbu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Všeobecně</w:t>
      </w:r>
    </w:p>
    <w:p>
      <w:pPr>
        <w:pStyle w:val="Normal"/>
        <w:keepLines/>
        <w:shd w:fill="FFFFFF" w:val="clear"/>
        <w:rPr/>
      </w:pPr>
      <w:r>
        <w:rPr>
          <w:rFonts w:cs="Times New Roman" w:ascii="Times New Roman" w:hAnsi="Times New Roman"/>
          <w:bCs/>
          <w:iCs/>
          <w:color w:val="000000"/>
        </w:rPr>
        <w:t>Pokud jsou v technické specifikaci obsaženy požadavky nebo odkazy na jednotlivá obchodní jména, zvláštní označení podniku, zvláštní označení výrobků, výkonů a nebo obchodních materiálů, která platí pro určitý podnik nebo organizační jednotu za příznačné, popř. patenty a užitné vzory, jsou uvedeny pouze pro upřesnění a přiblížení technických parametrů a zadavatel umožňuje použití i obdobného charakteru.</w:t>
      </w:r>
    </w:p>
    <w:p>
      <w:pPr>
        <w:pStyle w:val="Normal"/>
        <w:keepLines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Požadavky na jakost 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Veškeré materiály, použité na stavbě musí vyhovovat českým technickým a právním normám a předpisům, případně odpovídající evropským normám a musí být vybaveny atesty platnými v ČR.</w:t>
      </w:r>
    </w:p>
    <w:p>
      <w:pPr>
        <w:pStyle w:val="Normal"/>
        <w:keepLines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Cs/>
        </w:rPr>
        <w:t>Jakost dodávaných materiálů a konstrukcí bude dokladována nevyžádání v průběhu výstavby a při předání a převzetí díla nebo jeho částí.</w:t>
      </w:r>
    </w:p>
    <w:p>
      <w:pPr>
        <w:pStyle w:val="Normal"/>
        <w:keepLines/>
        <w:tabs>
          <w:tab w:val="clear" w:pos="708"/>
          <w:tab w:val="left" w:pos="1200" w:leader="none"/>
          <w:tab w:val="right" w:pos="9062" w:leader="dot"/>
        </w:tabs>
        <w:rPr/>
      </w:pPr>
      <w:r>
        <w:rPr>
          <w:rFonts w:cs="Times New Roman" w:ascii="Times New Roman" w:hAnsi="Times New Roman"/>
          <w:i/>
          <w:u w:val="single"/>
        </w:rPr>
        <w:t xml:space="preserve">Skladování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iCs/>
        </w:rPr>
        <w:t>Materiál musí být skladován tak, jak předepisuje výrobce nebo příslušný předpis. Různé druhy materiálu musí být skladovány odděleně, aby nedošlo k jejich záměně. Materiál, který byl při skladování znehodnocen špatným způsobem skladování, nebo ošetřování, nebo má prošlou lhůtu použití, nesmí být na stavbě použit a musí být na náklady dodavatele neprodleně ze stavby odstraněn.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Manipulace a užití </w:t>
      </w:r>
    </w:p>
    <w:p>
      <w:pPr>
        <w:pStyle w:val="Zkladntext2"/>
        <w:keepLines/>
        <w:widowControl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Materiálem smí být manipulováno jen dle pokynů výrobce, závazných technických a právních předpisů, které se k manipulaci vztahují. Při manipulaci nesmí dojít k poškození materiálu. Materiál smí být použit jen tam, kde je jeho užití předepsáno projektem nebo bylo jeho použití dohodnuto jinak. Pokud byl zabudován neschválený materiál, provede jeho odstranění a zabudování správného materiálu na své náklady dodavatel. 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Ochrana životního prostředí</w:t>
      </w:r>
    </w:p>
    <w:p>
      <w:pPr>
        <w:pStyle w:val="Normal"/>
        <w:keepLines/>
        <w:widowControl w:val="false"/>
        <w:jc w:val="both"/>
        <w:rPr/>
      </w:pPr>
      <w:r>
        <w:rPr>
          <w:rFonts w:cs="Times New Roman" w:ascii="Times New Roman" w:hAnsi="Times New Roman"/>
          <w:iCs/>
          <w:szCs w:val="22"/>
        </w:rPr>
        <w:t>Dodavatel nese zodpovědnost za poškození životního prostředí vlivem stavební činnosti. Učiní preventivní a průběžná opatření pro splnění předpisů a pravidel pro ochranu životního prostředí. Případné znečištění v prostoru staveniště bude odstraněno a v případě poškození životního prostředí bude toto oznámeno příslušným orgánům a zástupci stavebníka. Budou zavedena nezbytná bezpečnostní opatření na prevenci takovéhoto znečištění a jejich plnění bude beze zbytku vyžadováno. Technologické postupy výstavby volí dodavatel tak, aby měly co nejmenší dopad na životní prostředí a zdraví obyvatel (nadměrný hluk, prach, vibrace, zápach, znečišťování komunikací, znečišťování vody, ochrana zeleně apod.). Preventivní opatření budou provedena i podél přepravních tras.</w:t>
      </w:r>
    </w:p>
    <w:p>
      <w:pPr>
        <w:pStyle w:val="Normal"/>
        <w:keepLines/>
        <w:widowControl w:val="false"/>
        <w:jc w:val="both"/>
        <w:rPr/>
      </w:pPr>
      <w:r>
        <w:rPr>
          <w:rFonts w:cs="Times New Roman" w:ascii="Times New Roman" w:hAnsi="Times New Roman"/>
          <w:iCs/>
          <w:szCs w:val="22"/>
        </w:rPr>
        <w:t>Je nutno po dobu realizace stavby dodržovat „</w:t>
      </w:r>
      <w:r>
        <w:rPr>
          <w:rFonts w:cs="Times New Roman" w:ascii="Times New Roman" w:hAnsi="Times New Roman"/>
          <w:bCs/>
          <w:iCs/>
          <w:szCs w:val="22"/>
        </w:rPr>
        <w:t xml:space="preserve">Nařízení vlády č.272/2011 o ochraně zdraví před nepříznivými účinky hluku a vibrací“ 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bCs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Bezpečnost práce a technických zařízení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pracích budou dodrženy platná nařízení  a předpisy BOZP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ZP na staveništích řeší zákon č. 309/2006 Sb.o zajištění dalších podmínek bezpečnosti a ochrany zdraví při práci, zákon č. 133/1985 Sb. O požární ochraně, zákon č. 262/2006 Sb. zákoník práce, vyhlášky č. 23/2008 SB. O technických podmínkách požární ochrany staveb, vyhláška č.246/2001 Sb o stanovení podmínek požární bezpečnosti a výkonu státního požárního dozoru    ( vyhláška o požární prevenci), vyhláška č. 87/2000 Sb. Kterou se stanoví podmínky požární bezpečnosti při svařování a nahřívání živic v tavných nádobách, nařízení vlády č. 591/2006 Sb o bližších minimálních požadavcích na bezpečnost a ochranu zdraví při práci na staveništích, nařízení vlády č. 101/2005Sb. O podrobnějších požadavcích na pracoviště a pracovní prostředí a nařízení vlády č. 362/2005 Sb. O bližších požadavcích na bezpečnost a ochranu zdraví při práci na pracovištích s nebezpečím pádu z výšky nebo do hloubk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Zaměstnanci jsou povinni používat předepsané ochranné pomůcky:pracovní oděv, koženou pracovní obuv s protiskluzovou podrážkou, prstové pracovní rukavice, ochrannou přilbu, chrániče sluchu, respirátory, záchranné pásy a nástavná lana pro práce ve výškách, ochranné brýle, štíty a rukavice pro pálení autogenní soupravou, od výšky 1,5 m musí být pracovníci zajištěni proti pád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Veškeré instalace musí být provedeny podle platných předpisů a norem ČSN a EN. Před zahájením montážních prací musí být všichni pracovníci prokazatelně seznámeni s bezpečnostními předpisy ( bezpečnost práce, požární ochrana), s povinností tyto předpisy dodržovat a používat ochranné prostředky. Prováděním práce smí být pověřováni jen pracovníci, kteří jsou pro dané práce vyučeni nebo zaškolen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ři realizaci je nutno dodržovat stanovené technické a technologické postupy, stanové příslušnými normami. Při montáži je nutné dodržovat zásadu, aby stavba a její okolí nebylo obtěžováno hlukem a zvýšenou prašností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rovedení stavby i jednotlivých dílů musí umožňovat snadnou a bezpečnou obsluhu a údržbu. Dále je třeba zajistit i bezpečný přístup ke všem částem systémů, které vyžadují pravidelnou údržbu a obsluhu.</w:t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Zajištění a kontrola kvalit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Dodavatel na svůj náklad provede zkoušky požadované příslušnými normami a předpisy s vyhotovením protokolu o provedené zkoušce. Zkouškou prokáže dodavatel splnění předepsaných parametrů díla. V případě opakované kontroly, zkoušky nebo testu z důvodů, které leží na straně dodavatele, hradí náklady dodavatel. Před zakrytím části díla musí být provedeny všechny zkoušky, které jsou po jeho zakrytí nemožné nebo neprůkazné -  zejména tlakové zkoušky a to vždy za účasti zástupce stavebníka. Pokud dodavatel provede zakrytí díla bez předepsaných zkoušek nebo účasti zástupce stavebníka, provede nápravu dle jeho pokynů na vlastní náklady. </w:t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bCs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Doklady k předání a převzetí díla, nebo jeho části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úplná technická dokumentace skutečného provedení stavby zahrnující předem odsouhlasené změny oproti schválené dokumentaci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atesty dodaných materiálů na stavbu a strojně-technologických zařízení v českém jazyce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protokoly o provedení jednotlivých zkoušek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veškeré revizní zprávy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 </w:t>
      </w:r>
      <w:r>
        <w:rPr>
          <w:rFonts w:cs="Times New Roman" w:ascii="Times New Roman" w:hAnsi="Times New Roman"/>
          <w:iCs/>
          <w:szCs w:val="22"/>
        </w:rPr>
        <w:t>zpráva o splnění podmínek stavebních povolení a požadavků dokladové části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návrh provozního řádu včetně návodu na hlášení poruch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doklady dle zákona o odpadech č. 125/97 Sb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170" w:leader="none"/>
          <w:tab w:val="left" w:pos="360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szCs w:val="22"/>
        </w:rPr>
        <w:t>další doklady dle požadavku technického dozoru investora, nebo budoucího správce dí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B. Technické specifikace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Díl 713 – Tepelné izolac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Tepelná izolace potrubí bude provedena :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</w:rPr>
        <w:t>potrubí  DN15 – DN50 ( potrubí volně vedená prostorem)– potrubní izolační pouzdro z minerální plsti s povrchovou úpravou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Al folií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left"/>
        <w:rPr/>
      </w:pPr>
      <w:r>
        <w:rPr/>
        <w:t>Požadovaný standard</w:t>
      </w:r>
    </w:p>
    <w:tbl>
      <w:tblPr>
        <w:tblW w:w="8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960"/>
        <w:gridCol w:w="2260"/>
        <w:gridCol w:w="2680"/>
      </w:tblGrid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ká charakteristik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otka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estovaná hodnot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norma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mová hmotn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/m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160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činitel tep.vodivosti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/m.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33 (při 0°C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5261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řlav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086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g.hodnoce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ravotně nezávadný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odnutí hl.hygienika ČR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iv na životní prostřed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logický nezávadný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3. Díl 733 Potrub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rubní v objektu je proveden z CU dle EN  1057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i potrubí jsou oblouky,ohyby a uložení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4.Díl  734 Armatury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Běžné armatury pro topenářské účely, médium topná voda,pracovní teplota do 110°C,pracovní přetlak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600 kP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Připojovací regulační šroubení pro tělesa </w:t>
      </w:r>
    </w:p>
    <w:p>
      <w:pPr>
        <w:pStyle w:val="Normal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Připojení – DN 10, 15</w:t>
      </w:r>
    </w:p>
    <w:p>
      <w:pPr>
        <w:pStyle w:val="Normal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Kvs=1,31 </w:t>
      </w:r>
    </w:p>
    <w:p>
      <w:pPr>
        <w:pStyle w:val="Normal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Materiál: těleso - poniklovaný bronz</w:t>
      </w:r>
    </w:p>
    <w:p>
      <w:pPr>
        <w:pStyle w:val="Normal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Vřeteno ventilu – nerez ocel</w:t>
      </w:r>
    </w:p>
    <w:p>
      <w:pPr>
        <w:pStyle w:val="TextBody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rmostatická hlavic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palinou plněné čidlo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Maximální teplota čidla: 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vertAlign w:val="superscript"/>
        </w:rPr>
        <w:t xml:space="preserve"> o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stereze: 0,2 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 teploty vody: 0,4 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 tlakové diference: 0,4 K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Díl 735 Otopná tělesa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Desková otopná tělesa jsou určena k montáži do otopných soustav ústředního vytápění budov s nejvyšším přípustným provozním přetlakem 1,0 MPa, ve kterých se používá jako teplonosná látka voda nebo vodní roztoky o nejvyšší přípustné provozní teplotě nižší než 110 °C. Jsou určena pro jednotrubkové a dvoutrubkové otopné soustavy s nuceným a některá i se samotížným oběhem. Vlastnosti teplonosné látky musí být v souladu s normou ČSN 07 7401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l hygienického provedení – mají hladkou čelní plochu bez přídavných ploch, švorové svary desek jsou zakryty speciální hladkou lištou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Ocelová trubková tělesa jsou určena k montáži do otopných soustav ústředního vytápění budov s nejvyšším přípustným provozním přetlakem 1,0 MPa, ve kterých se používá jako teplonosná látka voda nebo vodní roztoky o nejvyšší přípustné provozní teplotě nižší než 110 °C. Jsou určena pro jednotrubkové a dvoutrubkové otopné soustavy s nuceným a některá i se samotížným oběhem. Vlastnosti teplonosné látky musí být v souladu s normou ČSN 07 7401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ákladní barevný odstín je bílá RAL 9010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right" w:pos="9062" w:leader="dot"/>
        </w:tabs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  <w:t>C. Normy a hlavní související právní předpisy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1 0810 - bezpečnostní značky a tabulky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 831 – Tepelné soustavy v budovách – Výpočet tepelného výkonu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 828 – Tepelné soustavy v budovách – Navrhování tepelných soustav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6 0310 – ústřední vytápění – projektování a montáž</w:t>
        <w:tab/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6 0830 - zabezpečovací zařízení ÚT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07 0711 - provoz zařízení na úpravu vody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0300 - druhy prostředí pro el. zařízení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0330 - krytí el. předmětů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1500 - revize el. zařízení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540 –část 1,2,3,4 – tepelná ochrana budov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050 – Bezpečnost strojních zařízení – Zásady pro posouzení rizik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ISO 3864 – Bezpečnostní barvy a bezpečnostní značk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62/2013 Sb., kterou se mění vyhláška č. 499/2006 Sb., o dokumentaci stave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20/2012 Sb. o technických požadavcích na stavb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02 – „ Požární ochrana staveb, nevýrobní objekty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268/2011 Sb., kterým se stanoví technické podmínky požární ochrany stavb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20/1966 Sb. O péči o zdraví lidu v pozdějším znění zákona č. 258/2000 Sb. O ochraně zdraví a o změně některých souvisejících zákon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272/2011 ze dne 24.8.2011 o ochraně zdraví před nepříznivými účinky hluku a vibrac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361/2007 Sb. Ze dne 28.12.2007 , kterým se stanoví podmínky ochrany zdraví při prá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ákon č.309/2006 Sb, kterým se upravují další požadavky bezpečnosti  a ochrany zdraví při práci v pracovněprávních vztazích a o zajištění bezpečnosti a ochrany zdraví při činnosti nebo poskytování služeb mimo pracovněprávní vztahy ( zákon o zajištění dalších podmínek bezpečnosti a ochrany zdraví při prác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193/2007- kterou se stanoví podrobnosti účinnosti užití energie při rozvodu tepelné energie a vnitřním rozvodu tepelné energie a chla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yhláška č. 237/2014- kterou se mění vyhláška č. 194/2007 Sb., 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 č. 262/2006 Sb. Zákoník práce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309/2006 Sb., o zajištění dalších podmínek bezpečnosti a ochrany zdraví při práci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133/1985 Sb o požární ochraně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 246/2001 Sb o technických podmínkách požární ochrany staveb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 č. 591/2006 Sb. O bližších minimálních požadavcích na bezpečnost a ochranu zdraví při práci na staveništích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 vlády č. 101/2005 Sb o podrobnějších požadavcích na pracoviště a pracovní prostředí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Nařízení vlády č. 362/2005 Sb o bližších požadavcích na bezpečnost a ochranu zdraví při práci na pracovištích s nebezpečím pádu z výšky nebo do hloubky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406/ 2000 Sb o hospodaření energií jak vyplývá z pozdějších změn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Opavě, červen 2017</w:t>
        <w:tab/>
        <w:tab/>
        <w:tab/>
        <w:tab/>
        <w:tab/>
        <w:t>Vypracoval: Ing.J.Krajc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284" w:header="709" w:top="1985" w:footer="64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ind w:right="850" w:hanging="0"/>
      <w:rPr>
        <w:i/>
        <w:i/>
        <w:sz w:val="14"/>
      </w:rPr>
    </w:pPr>
    <w:r>
      <w:rPr>
        <w:i/>
        <w:sz w:val="14"/>
      </w:rPr>
    </w:r>
  </w:p>
  <w:p>
    <w:pPr>
      <w:pStyle w:val="Footer"/>
      <w:pBdr>
        <w:top w:val="single" w:sz="6" w:space="31" w:color="000000"/>
      </w:pBdr>
      <w:tabs>
        <w:tab w:val="clear" w:pos="4536"/>
        <w:tab w:val="clear" w:pos="9072"/>
      </w:tabs>
      <w:spacing w:before="0" w:after="0"/>
      <w:ind w:left="-567" w:right="-567" w:firstLine="567"/>
      <w:rPr>
        <w:b/>
        <w:b/>
        <w:i/>
        <w:i/>
        <w:sz w:val="14"/>
      </w:rPr>
    </w:pPr>
    <w:r>
      <w:rPr>
        <w:b/>
        <w:i/>
        <w:sz w:val="14"/>
      </w:rPr>
      <w:t>Zpracovatel:</w:t>
      <w:tab/>
      <w:t>ing.Jiří Krajcar , Gagarinova 22, 746 01 Opava</w:t>
    </w:r>
    <w:r>
      <w:rPr>
        <w:i/>
        <w:sz w:val="14"/>
      </w:rPr>
      <w:t xml:space="preserve">, CZ </w:t>
      <w:tab/>
      <w:t>tel.    ++420606612844  , email: jkrajcar</w:t>
    </w:r>
    <w:r>
      <w:rPr>
        <w:rFonts w:cs="Arial"/>
        <w:i/>
        <w:sz w:val="14"/>
      </w:rPr>
      <w:t>@</w:t>
    </w:r>
    <w:r>
      <w:rPr>
        <w:i/>
        <w:sz w:val="14"/>
      </w:rPr>
      <w:t>seznam.cz</w:t>
    </w:r>
  </w:p>
  <w:p>
    <w:pPr>
      <w:pStyle w:val="Footer"/>
      <w:tabs>
        <w:tab w:val="clear" w:pos="4536"/>
        <w:tab w:val="clear" w:pos="9072"/>
      </w:tabs>
      <w:spacing w:before="0" w:after="0"/>
      <w:ind w:left="-567" w:right="-567" w:firstLine="567"/>
      <w:rPr/>
    </w:pPr>
    <w:r>
      <w:rPr>
        <w:i/>
        <w:sz w:val="14"/>
      </w:rPr>
      <w:tab/>
      <w:tab/>
      <w:t>Adresa provozovny: Krnovská 75E, 746 01 Opava, CZ,</w:t>
      <w:tab/>
    </w:r>
  </w:p>
  <w:p>
    <w:pPr>
      <w:pStyle w:val="Footer"/>
      <w:tabs>
        <w:tab w:val="clear" w:pos="4536"/>
        <w:tab w:val="clear" w:pos="9072"/>
      </w:tabs>
      <w:spacing w:before="0" w:after="0"/>
      <w:ind w:left="-567" w:right="-567" w:firstLine="567"/>
      <w:rPr>
        <w:i/>
        <w:i/>
        <w:sz w:val="14"/>
      </w:rPr>
    </w:pPr>
    <w:r>
      <w:rPr>
        <w:i/>
        <w:sz w:val="14"/>
      </w:rPr>
      <w:tab/>
      <w:tab/>
      <w:t>IČO 420456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Úprava lůžkového oddělení – 2. etapa.</w:t>
    </w:r>
  </w:p>
  <w:p>
    <w:pPr>
      <w:pStyle w:val="Normal"/>
      <w:spacing w:before="0" w:after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Vytápění staveb – dokumentace pro provádění stavby</w:t>
    </w:r>
  </w:p>
  <w:p>
    <w:pPr>
      <w:pStyle w:val="Normal"/>
      <w:pBdr>
        <w:top w:val="single" w:sz="4" w:space="1" w:color="000000"/>
      </w:pBdr>
      <w:spacing w:before="0" w:after="0"/>
      <w:ind w:right="-568" w:hanging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 Black" w:hAnsi="Arial Black" w:cs="Arial Black"/>
      <w:b/>
      <w:sz w:val="6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1">
    <w:name w:val="t1"/>
    <w:basedOn w:val="Standardnpsmoodstavce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Prosttext">
    <w:name w:val="Prostý text"/>
    <w:basedOn w:val="Normal"/>
    <w:qFormat/>
    <w:pPr>
      <w:overflowPunct w:val="true"/>
      <w:autoSpaceDE w:val="true"/>
      <w:spacing w:before="0" w:after="0"/>
      <w:ind w:firstLine="720"/>
      <w:textAlignment w:val="auto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0"/>
      <w:textAlignment w:val="auto"/>
    </w:pPr>
    <w:rPr>
      <w:bCs/>
      <w:sz w:val="24"/>
    </w:rPr>
  </w:style>
  <w:style w:type="paragraph" w:styleId="Dagtext3">
    <w:name w:val="dag-text-3"/>
    <w:basedOn w:val="TextBody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ypis">
    <w:name w:val="Vypis"/>
    <w:basedOn w:val="Normal"/>
    <w:qFormat/>
    <w:pPr>
      <w:spacing w:lineRule="atLeast" w:line="240" w:before="0" w:after="6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prvnodsazen">
    <w:name w:val="Základní text - první odsazený"/>
    <w:basedOn w:val="TextBody"/>
    <w:qFormat/>
    <w:pPr>
      <w:overflowPunct w:val="false"/>
      <w:autoSpaceDE w:val="false"/>
      <w:spacing w:before="120" w:after="120"/>
      <w:ind w:firstLine="210"/>
      <w:textAlignment w:val="baseline"/>
    </w:pPr>
    <w:rPr>
      <w:sz w:val="20"/>
    </w:rPr>
  </w:style>
  <w:style w:type="paragraph" w:styleId="Dag1">
    <w:name w:val="dag1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480" w:after="240"/>
      <w:jc w:val="both"/>
      <w:textAlignment w:val="auto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Oddl">
    <w:name w:val="oddíl"/>
    <w:next w:val="Zkladntext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y">
    <w:name w:val="Značky"/>
    <w:qFormat/>
    <w:pPr>
      <w:widowControl/>
      <w:tabs>
        <w:tab w:val="clear" w:pos="708"/>
        <w:tab w:val="left" w:pos="3147" w:leader="none"/>
        <w:tab w:val="left" w:pos="5528" w:leader="none"/>
        <w:tab w:val="left" w:pos="8959" w:leader="none"/>
      </w:tabs>
      <w:bidi w:val="0"/>
    </w:pPr>
    <w:rPr>
      <w:rFonts w:ascii="Arial Narrow" w:hAnsi="Arial Narrow" w:eastAsia="Times New Roman" w:cs="Arial Narrow"/>
      <w:color w:val="auto"/>
      <w:sz w:val="18"/>
      <w:szCs w:val="20"/>
      <w:lang w:val="en-US" w:bidi="ar-SA" w:eastAsia="zh-CN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 w:before="0" w:after="0"/>
      <w:textAlignment w:val="auto"/>
    </w:pPr>
    <w:rPr>
      <w:rFonts w:ascii="Courier New" w:hAnsi="Courier New" w:cs="Courier New"/>
      <w:sz w:val="24"/>
      <w:lang w:val="en-US" w:eastAsia="en-US"/>
    </w:rPr>
  </w:style>
  <w:style w:type="paragraph" w:styleId="Zkltext2">
    <w:name w:val="Zákl. text 2"/>
    <w:basedOn w:val="Normal"/>
    <w:qFormat/>
    <w:pPr>
      <w:tabs>
        <w:tab w:val="clear" w:pos="708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overflowPunct w:val="true"/>
      <w:autoSpaceDE w:val="true"/>
      <w:spacing w:before="0" w:after="0"/>
      <w:ind w:firstLine="561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35:00Z</dcterms:created>
  <dc:creator>Dušan Ferenc</dc:creator>
  <dc:description/>
  <dc:language>en-US</dc:language>
  <cp:lastModifiedBy>Tester</cp:lastModifiedBy>
  <cp:lastPrinted>2016-09-06T10:48:00Z</cp:lastPrinted>
  <dcterms:modified xsi:type="dcterms:W3CDTF">2017-06-07T17:36:00Z</dcterms:modified>
  <cp:revision>3</cp:revision>
  <dc:subject>onkologie PP</dc:subject>
  <dc:title>A:  PRŮVODNÍ ZPRÁVA</dc:title>
</cp:coreProperties>
</file>