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shd w:fill="E5E5E5" w:val="clear"/>
        <w:jc w:val="center"/>
        <w:rPr>
          <w:rFonts w:ascii="Umbrella;Times New Roman" w:hAnsi="Umbrella;Times New Roman" w:cs="Arial"/>
          <w:b/>
          <w:b/>
          <w:sz w:val="63"/>
        </w:rPr>
      </w:pPr>
      <w:r>
        <w:rPr>
          <w:rFonts w:cs="Arial" w:ascii="Umbrella;Times New Roman" w:hAnsi="Umbrella;Times New Roman"/>
          <w:b/>
          <w:sz w:val="63"/>
        </w:rPr>
      </w:r>
    </w:p>
    <w:p>
      <w:pPr>
        <w:pStyle w:val="Heading1"/>
        <w:rPr>
          <w:rFonts w:ascii="Umbrella;Times New Roman" w:hAnsi="Umbrella;Times New Roman" w:cs="Arial"/>
          <w:sz w:val="56"/>
        </w:rPr>
      </w:pPr>
      <w:r>
        <w:rPr>
          <w:rFonts w:cs="Arial" w:ascii="Umbrella;Times New Roman" w:hAnsi="Umbrella;Times New Roman"/>
          <w:sz w:val="56"/>
        </w:rPr>
        <w:t xml:space="preserve">Úprava lůžkového oddělení </w:t>
      </w:r>
    </w:p>
    <w:p>
      <w:pPr>
        <w:pStyle w:val="Heading1"/>
        <w:rPr>
          <w:rFonts w:ascii="Umbrella;Times New Roman" w:hAnsi="Umbrella;Times New Roman" w:cs="Arial"/>
          <w:sz w:val="56"/>
        </w:rPr>
      </w:pPr>
      <w:r>
        <w:rPr>
          <w:rFonts w:cs="Arial" w:ascii="Umbrella;Times New Roman" w:hAnsi="Umbrella;Times New Roman"/>
          <w:sz w:val="56"/>
        </w:rPr>
        <w:t> </w:t>
      </w:r>
      <w:r>
        <w:rPr>
          <w:rFonts w:cs="Arial" w:ascii="Umbrella;Times New Roman" w:hAnsi="Umbrella;Times New Roman"/>
          <w:sz w:val="56"/>
        </w:rPr>
        <w:t>Sanatoriu  Jablunkov, a.s</w:t>
      </w:r>
    </w:p>
    <w:p>
      <w:pPr>
        <w:pStyle w:val="Heading1"/>
        <w:rPr>
          <w:rFonts w:ascii="Umbrella;Times New Roman" w:hAnsi="Umbrella;Times New Roman" w:cs="Arial"/>
          <w:sz w:val="56"/>
        </w:rPr>
      </w:pPr>
      <w:r>
        <w:rPr>
          <w:rFonts w:cs="Arial" w:ascii="Umbrella;Times New Roman" w:hAnsi="Umbrella;Times New Roman"/>
          <w:sz w:val="56"/>
        </w:rPr>
        <w:t>2.etapa</w:t>
      </w:r>
    </w:p>
    <w:p>
      <w:pPr>
        <w:pStyle w:val="Normal"/>
        <w:rPr>
          <w:rFonts w:ascii="Umbrella;Times New Roman" w:hAnsi="Umbrella;Times New Roman" w:cs="Arial"/>
          <w:sz w:val="56"/>
        </w:rPr>
      </w:pPr>
      <w:r>
        <w:rPr>
          <w:rFonts w:cs="Arial" w:ascii="Umbrella;Times New Roman" w:hAnsi="Umbrella;Times New Roman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52"/>
          <w:szCs w:val="52"/>
        </w:rPr>
      </w:pPr>
      <w:r>
        <w:rPr>
          <w:rFonts w:cs="Arial" w:ascii="Umbrella;Times New Roman" w:hAnsi="Umbrella;Times New Roman"/>
          <w:b/>
          <w:sz w:val="52"/>
          <w:szCs w:val="52"/>
        </w:rPr>
      </w:r>
    </w:p>
    <w:p>
      <w:pPr>
        <w:pStyle w:val="Normal"/>
        <w:shd w:fill="666666" w:val="clear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cs="Arial"/>
          <w:b/>
          <w:sz w:val="56"/>
        </w:rPr>
        <w:t>Technická zpráva</w:t>
      </w:r>
    </w:p>
    <w:p>
      <w:pPr>
        <w:pStyle w:val="Normal"/>
        <w:shd w:fill="666666" w:val="clear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cs="Arial" w:ascii="Umbrella;Times New Roman" w:hAnsi="Umbrella;Times New Roman"/>
          <w:b/>
          <w:sz w:val="56"/>
        </w:rPr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35"/>
        </w:rPr>
      </w:pPr>
      <w:r>
        <w:rPr>
          <w:rFonts w:cs="Arial" w:ascii="Umbrella;Times New Roman" w:hAnsi="Umbrella;Times New Roman"/>
          <w:b/>
          <w:sz w:val="35"/>
        </w:rPr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  <w:t>1.4.C VZDUCHOTECHNIKA</w:t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35"/>
        </w:rPr>
      </w:pPr>
      <w:r>
        <w:rPr>
          <w:rFonts w:cs="Arial"/>
          <w:b/>
          <w:i/>
          <w:sz w:val="35"/>
        </w:rPr>
        <w:t>AF Projekt s.r.o.</w:t>
      </w:r>
    </w:p>
    <w:p>
      <w:pPr>
        <w:pStyle w:val="Normal"/>
        <w:rPr>
          <w:rFonts w:cs="Arial"/>
          <w:b/>
          <w:b/>
          <w:i/>
          <w:i/>
          <w:sz w:val="35"/>
        </w:rPr>
      </w:pPr>
      <w:r>
        <w:rPr>
          <w:rFonts w:cs="Arial"/>
          <w:b/>
          <w:i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xtová část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stupní údaje a podklady pro zpracová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ý popis řešení</w:t>
      </w:r>
    </w:p>
    <w:p>
      <w:pPr>
        <w:pStyle w:val="Normal"/>
        <w:numPr>
          <w:ilvl w:val="4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hled zařízení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ál potrubí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olace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lumení hluk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sy a nosné konstrukce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ipožární ochran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tážní práce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y energií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avky na ostatní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KRESOVÁ ČÁST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D 1.4.C 02- PŮDORYS 2.NP, ŘEZY VZT </w:t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.Úvod :</w:t>
      </w:r>
    </w:p>
    <w:p>
      <w:pPr>
        <w:pStyle w:val="Normal"/>
        <w:rPr/>
      </w:pPr>
      <w:r>
        <w:rPr/>
        <w:tab/>
      </w:r>
      <w:r>
        <w:rPr>
          <w:sz w:val="24"/>
        </w:rPr>
        <w:t>Předmětem řešení je návrh odvětrání nově vytvořených koupelen u pokojů ve 3.NP Sanatoria Jablunkov a.s.</w:t>
      </w:r>
    </w:p>
    <w:p>
      <w:pPr>
        <w:pStyle w:val="Normal"/>
        <w:rPr/>
      </w:pPr>
      <w:r>
        <w:rPr>
          <w:sz w:val="24"/>
        </w:rPr>
        <w:t xml:space="preserve">Jedná se o čtyřpodlažní objekt se třemi nadzemními podlažími a jedním podzemním podlažím. Projekt řeší rekonstrukci lůžkového oddělení ve stávajících prostorách sanatoria – provoz lůžkové oddělení. </w:t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Jedná se provoz lůžkového oddělení pacientů v 3.n.p. Stávající provoz je navázán na vstup pacientů ze stávající komunikační haly. Rekonstrukce 3.n.p řeší vybudování hygienických zařízení pokojů. </w:t>
      </w:r>
    </w:p>
    <w:p>
      <w:pPr>
        <w:pStyle w:val="Normal"/>
        <w:rPr/>
      </w:pPr>
      <w:r>
        <w:rPr>
          <w:sz w:val="24"/>
        </w:rPr>
        <w:t xml:space="preserve">Návrh VZT  předpokládá osazení nového zařízení zajišťující odvětrání nově vzniklých hygienických zařízení u pokojů, centrálním zařízením. </w:t>
      </w:r>
    </w:p>
    <w:p>
      <w:pPr>
        <w:pStyle w:val="Normal"/>
        <w:rPr/>
      </w:pPr>
      <w:r>
        <w:rPr>
          <w:sz w:val="24"/>
        </w:rPr>
        <w:t xml:space="preserve">Při navrhování zařízení bylo nutné vycházet nejen z požadavků na parametry zařízení dle typizačních směrnic pro projektování zdravotnických staveb a dalších souvisejících předpisů , ale rovněž z prostorových možností daných konstrukcemi, výškou stropů velikostí prostupů apo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2. Vstupní údaje a podklady pro zpracování</w:t>
      </w:r>
    </w:p>
    <w:p>
      <w:pPr>
        <w:pStyle w:val="Zkladntext3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ind w:firstLine="708"/>
        <w:rPr/>
      </w:pPr>
      <w:r>
        <w:rPr/>
        <w:t>Podkladem pro zpracování projektu byly  stavební výkresy objektu v měřítku 1:50  . Pro zpracování projektu byly použity normy, směrnice a předpisy, které se používají při projekční práci pro stavby na území ČR. Jedná se především o následující předpis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ákon č.258/2000 Sb. O ochraně veřejného zdraví</w:t>
      </w:r>
    </w:p>
    <w:p>
      <w:pPr>
        <w:pStyle w:val="Normal"/>
        <w:ind w:left="360" w:hanging="0"/>
        <w:rPr/>
      </w:pPr>
      <w:r>
        <w:rPr>
          <w:sz w:val="24"/>
        </w:rPr>
        <w:t xml:space="preserve">Nařízení vlády </w:t>
      </w:r>
      <w:r>
        <w:rPr/>
        <w:t xml:space="preserve"> </w:t>
      </w:r>
      <w:r>
        <w:rPr>
          <w:sz w:val="24"/>
        </w:rPr>
        <w:t>č.272/2011</w:t>
      </w:r>
      <w:r>
        <w:rPr/>
        <w:t xml:space="preserve"> </w:t>
      </w:r>
      <w:r>
        <w:rPr>
          <w:sz w:val="24"/>
        </w:rPr>
        <w:t>o ochraně zdraví před nepříznivými účink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luku a vibrací</w:t>
      </w:r>
    </w:p>
    <w:p>
      <w:pPr>
        <w:pStyle w:val="Normal"/>
        <w:ind w:left="360" w:hanging="0"/>
        <w:rPr/>
      </w:pPr>
      <w:r>
        <w:rPr>
          <w:sz w:val="24"/>
        </w:rPr>
        <w:t>Nařízení vlády č. 360/2007 Sb., kterým se stanoví podmínky ochrany zdraví zaměstnanců při prác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yhláška č.6 ze dne 16.12.2003, kterou se stanovují hygienické limity chemických ,fyzikálních a biologických ukazatelů pro vnitřní prostředí některých stave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ýpočet tepelné zátěže klimatizovaných prostorů ČSN 73 054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vrhování větracích a klimatizačních zařízení ČSN 12 70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chrana staveb proti šíření požáru VZT zařízení ČSN 73 0872 (1/1996)</w:t>
      </w:r>
    </w:p>
    <w:p>
      <w:pPr>
        <w:pStyle w:val="Normal"/>
        <w:ind w:left="360" w:hanging="0"/>
        <w:rPr/>
      </w:pPr>
      <w:r>
        <w:rPr>
          <w:sz w:val="24"/>
        </w:rPr>
        <w:t>Požární bezpečnost staveb ČSN 0802 (2/1995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ezpečnostní požadavky pro chladicí zařízení ČSN 14 064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tupně ochrany krytem ČSN EN 60 529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2.1 Parametry vnitřního prostřed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Teplotní a vlhkostní požadavky na vnitřní prostředí- klimatizované místnos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plota Ti zima/léto…………………………….</w:t>
        <w:tab/>
        <w:tab/>
        <w:t>+ 22-24/+24 -26°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Oblastní výpočtové teploty :</w:t>
      </w:r>
    </w:p>
    <w:p>
      <w:pPr>
        <w:pStyle w:val="Normal"/>
        <w:rPr/>
      </w:pPr>
      <w:r>
        <w:rPr>
          <w:sz w:val="24"/>
        </w:rPr>
        <w:t>Jablunkov:</w:t>
      </w:r>
    </w:p>
    <w:p>
      <w:pPr>
        <w:pStyle w:val="Normal"/>
        <w:rPr/>
      </w:pPr>
      <w:r>
        <w:rPr>
          <w:sz w:val="24"/>
        </w:rPr>
        <w:t>Nadm. výška ……………………………………….</w:t>
        <w:tab/>
        <w:t>385 mn,m,</w:t>
      </w:r>
    </w:p>
    <w:p>
      <w:pPr>
        <w:pStyle w:val="Normal"/>
        <w:rPr>
          <w:sz w:val="24"/>
        </w:rPr>
      </w:pPr>
      <w:r>
        <w:rPr>
          <w:sz w:val="24"/>
        </w:rPr>
        <w:t>Teplota Te zima /léto</w:t>
        <w:tab/>
        <w:t xml:space="preserve">………………………………-15/+29°C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Technický popis řešení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ávrh předpokládá osazení nového zařízení pro odvětrání hygienických zařízení u pokojů. Odtahový ventilátor bude osazen v místnosti 2.02 v podhledu.</w:t>
      </w:r>
    </w:p>
    <w:p>
      <w:pPr>
        <w:pStyle w:val="Normal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Seznam zaříz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Zařízení 3. </w:t>
        <w:tab/>
        <w:tab/>
        <w:t>Odvětrání hygienických zařízení 3.NP</w:t>
      </w:r>
    </w:p>
    <w:p>
      <w:pPr>
        <w:pStyle w:val="TextBody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 Popis jednotlivých zařízení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</w:rPr>
        <w:t>Zařízení 3. Odvětrání hygienických zařízení 3.NP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>Všechny  hygienické  místnosti u pokojů, které jsou situovány uvnitř dispozice budou odvětrány v podtlaku centrálním zařízením. Současně je odvětrávána rovněž místnost 3.35- místnost mytí.</w:t>
      </w:r>
    </w:p>
    <w:p>
      <w:pPr>
        <w:pStyle w:val="Normal"/>
        <w:rPr/>
      </w:pPr>
      <w:r>
        <w:rPr>
          <w:color w:val="000000"/>
          <w:sz w:val="24"/>
        </w:rPr>
        <w:t>Výfuk vzduchu je proveden společným horizontálním a vertikálním potrubím nad střechu objektu. Odvodní ventilátor  je umístěn v podhledu v m.č. 2.02. V sestavě ventilátoru jsou tlumiče hluku a  zpětná klapka.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Množství vzduchu odsávané z jednotlivých hyginických místností bylo stanoveno</w:t>
      </w:r>
      <w:r>
        <w:rPr>
          <w:sz w:val="24"/>
        </w:rPr>
        <w:t xml:space="preserve"> dle vyhlášky č.6 ze dne 16.12.2003.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Z WC je odsáváno 50 m3/h, ze sprchy 70 m3/h, z předsíně WC 30 m3/h</w:t>
      </w:r>
      <w:r>
        <w:rPr>
          <w:color w:val="000000"/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dsátý vzduch je nahrazován z okolních prostor. Je přisáván přes dveřní mřížky 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ouštění ventilátoru bude zajištěno  z místnosti sester ve třrch stupní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lavní horizontální potrubí je vedeno v chodbě v podhledu, bude izolováno tepelnou izolací tloušťky 40 mm a bude spádováno směrem k vertikálnímu  potrubí . Vertikální potrubí je vedeno nad střechu .</w:t>
      </w:r>
    </w:p>
    <w:p>
      <w:pPr>
        <w:pStyle w:val="Normal"/>
        <w:rPr/>
      </w:pPr>
      <w:r>
        <w:rPr>
          <w:color w:val="000000"/>
          <w:sz w:val="24"/>
        </w:rPr>
        <w:t>Do hlavního horizontálního potrubí jsou napojeny jednotlivé odbočky do hygienických zařízení. Budou spádovány k hlavnímu potrubí a budou vedeny v sádrokartonové zákrytu. Jako koncové elementy jsou navrženy odsávací kovové ventily. Na každé větvi je osazena regulační klapka. Potrubí bude izolováno návlekovou tepelnou izolací.</w:t>
      </w:r>
    </w:p>
    <w:p>
      <w:pPr>
        <w:pStyle w:val="TextBody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é ukazatele – zařízení 3</w:t>
      </w:r>
    </w:p>
    <w:p>
      <w:pPr>
        <w:pStyle w:val="Header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x elektrický příkon</w:t>
        <w:tab/>
        <w:t xml:space="preserve">                                                        0,249kW/230V/50hz/0,6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Materiál- potrub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Potrubí bude zhotoveno z pozinkovaných trub SK.I a trub SPIRO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Tlumení hluku :</w:t>
      </w:r>
    </w:p>
    <w:p>
      <w:pPr>
        <w:pStyle w:val="Normal"/>
        <w:ind w:firstLine="708"/>
        <w:rPr/>
      </w:pPr>
      <w:r>
        <w:rPr>
          <w:color w:val="000000"/>
          <w:sz w:val="24"/>
        </w:rPr>
        <w:t xml:space="preserve">Hlukově budou zařízení zpracována dle č.272/2011 o ochraně zdraví před nepříznivými vlivy hluku a vibrací  a budou  vyhovovat hodnotám pro vnitřní a venkovní prostor. 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Závěsy  a nosné konstrukce:</w:t>
      </w:r>
    </w:p>
    <w:p>
      <w:pPr>
        <w:pStyle w:val="Normal"/>
        <w:ind w:firstLine="708"/>
        <w:rPr/>
      </w:pPr>
      <w:r>
        <w:rPr>
          <w:color w:val="000000"/>
          <w:sz w:val="24"/>
        </w:rPr>
        <w:t xml:space="preserve">Pro zavěšení potrubí budou použity  typové odpružené závěsy .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8.  Protižární ochrana : </w:t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>Účelem protipožárních opatření je zabránění šíření požáru v případě jeho vzniku v některém z požárních úseků.Nejsou požadovány žádné protipožární opatření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9.  Montážní práce :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-Montáž zařízení provádět v návaznosti a v koordinaci s jednotlivými profesemi a hlavně v návaznosti na postup stavby. Montáž některých částí potrubí je nutné provádět v návaznosti na časový plán stavby a provádění jednotlivých konstrukcí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- Montáž potrubí provádět na odpružené závěsy  .</w:t>
      </w:r>
    </w:p>
    <w:p>
      <w:pPr>
        <w:pStyle w:val="Normal"/>
        <w:ind w:firstLine="708"/>
        <w:rPr/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V souladu s ČSN 33 2000-4-41- „Ochrana před dotykovým napětím “ a ČSN 34 1380- „Ochrana před nebezpečnými účinky statické elektřiny“ je nutné dodržovat montáž potrubí vodivě pospojovaného( pozinkované šrouby, matice, vějířové podložky.) Stejně tak pružné nevodivé tlumící vložky jednotek a ventilátorů je nutné překlenout vodivým měděným drátem či lankem.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Parametry energií</w:t>
      </w:r>
    </w:p>
    <w:p>
      <w:pPr>
        <w:pStyle w:val="Normal"/>
        <w:ind w:firstLine="708"/>
        <w:rPr/>
      </w:pPr>
      <w:r>
        <w:rPr>
          <w:color w:val="000000"/>
          <w:sz w:val="24"/>
        </w:rPr>
        <w:t xml:space="preserve">Napojení části vzduchotechnických zařízení silnoproudem bude řešeno samostatným rozvodem v rámci části „Elektroinstalace“.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Rozvodná soustava: 3 PE+N stř.50 Hz 400V/TN-S,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Ochrana před nebezpečným dotykem dle ČSN 33 2000-4-41:</w:t>
      </w:r>
    </w:p>
    <w:p>
      <w:pPr>
        <w:pStyle w:val="TextBody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ožadavky na ostatní profese :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1 Stavební práce :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- provést  otvory pro prostupy potrubí přes stavební konstrukce  Prostupy těsnit pružnou výplní, tak aby prostup byl těsný , ale zároveň bylo potrubí pružně odděleno od stavebních  konstrukcí.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- prostupy požárně dělící konstrukcí požárně utěsnit dle ČSN 73 0872. Pro prostupy požárně dělící konstrukcí nelze použít vypěňovací hmoty.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- způsob uchycení potrubí k stavebním konstrukcím je nutno volit dle možností stavebních konstrukcí. Potrubí zavěšené pod stropem bude zavěšeno na typových závěsech, závitových tyčích uchycených do konstrukce stropu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8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b/>
          <w:sz w:val="24"/>
          <w:u w:val="single"/>
        </w:rPr>
        <w:t>11.2 EI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Napojit jednotlivé ventilátor zař. 3, na el rozvodno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oustavu 3PEN 400/230V.  Provést uzemnění vzduchotechnických zařízení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jistit spouštění zařízení na základě časového programu.</w:t>
      </w:r>
    </w:p>
    <w:p>
      <w:pPr>
        <w:pStyle w:val="Normal"/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V Ostravě 6/2017</w:t>
        <w:tab/>
        <w:tab/>
        <w:tab/>
        <w:tab/>
        <w:tab/>
        <w:t xml:space="preserve">Vypracovala Ing. Gřundělov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284" w:header="708" w:top="1985" w:footer="39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mbre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ind w:left="-567" w:right="-567" w:firstLine="567"/>
      <w:jc w:val="right"/>
      <w:rPr>
        <w:rStyle w:val="PageNumber"/>
        <w:b/>
        <w:b/>
        <w:i/>
        <w:i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0" w:after="0"/>
      <w:textAlignment w:val="auto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Úprava lůžkového oddělení, Sanatoriu Jablunkov, a.s., 2.etapa"</w:t>
    </w:r>
  </w:p>
  <w:p>
    <w:pPr>
      <w:pStyle w:val="Normal"/>
      <w:overflowPunct w:val="true"/>
      <w:autoSpaceDE w:val="true"/>
      <w:spacing w:before="0" w:after="0"/>
      <w:textAlignment w:val="auto"/>
      <w:rPr/>
    </w:pPr>
    <w:r>
      <w:rPr>
        <w:rFonts w:cs="Arial"/>
        <w:i/>
        <w:sz w:val="16"/>
        <w:szCs w:val="16"/>
      </w:rPr>
      <w:t>1.4.C- Vzduchotechnika -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 Black" w:hAnsi="Arial Black" w:cs="Arial Black"/>
      <w:b/>
      <w:sz w:val="6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1">
    <w:name w:val="t1"/>
    <w:basedOn w:val="Standardnpsmoodstavce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textAlignment w:val="auto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Prosttext">
    <w:name w:val="Prostý text"/>
    <w:basedOn w:val="Normal"/>
    <w:qFormat/>
    <w:pPr>
      <w:overflowPunct w:val="true"/>
      <w:autoSpaceDE w:val="true"/>
      <w:spacing w:before="0" w:after="0"/>
      <w:ind w:firstLine="720"/>
      <w:textAlignment w:val="auto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0"/>
      <w:textAlignment w:val="auto"/>
    </w:pPr>
    <w:rPr>
      <w:bCs/>
      <w:sz w:val="24"/>
    </w:rPr>
  </w:style>
  <w:style w:type="paragraph" w:styleId="Dagtext3">
    <w:name w:val="dag-text-3"/>
    <w:basedOn w:val="TextBody"/>
    <w:qFormat/>
    <w:pPr>
      <w:widowControl w:val="fals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Vypis">
    <w:name w:val="Vypis"/>
    <w:basedOn w:val="Normal"/>
    <w:qFormat/>
    <w:pPr>
      <w:spacing w:lineRule="atLeast" w:line="240" w:before="0" w:after="6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prvnodsazen">
    <w:name w:val="Základní text - první odsazený"/>
    <w:basedOn w:val="TextBody"/>
    <w:qFormat/>
    <w:pPr>
      <w:overflowPunct w:val="false"/>
      <w:autoSpaceDE w:val="false"/>
      <w:spacing w:before="120" w:after="120"/>
      <w:ind w:firstLine="210"/>
      <w:textAlignment w:val="baseline"/>
    </w:pPr>
    <w:rPr>
      <w:sz w:val="20"/>
    </w:rPr>
  </w:style>
  <w:style w:type="paragraph" w:styleId="Dag1">
    <w:name w:val="dag1"/>
    <w:basedOn w:val="Heading3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480" w:after="240"/>
      <w:jc w:val="both"/>
      <w:textAlignment w:val="auto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Oddl">
    <w:name w:val="oddíl"/>
    <w:next w:val="Zkladntext"/>
    <w:qFormat/>
    <w:pPr>
      <w:keepNext w:val="true"/>
      <w:widowControl/>
      <w:suppressAutoHyphens w:val="true"/>
      <w:bidi w:val="0"/>
      <w:spacing w:before="560" w:after="16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0:09:00Z</dcterms:created>
  <dc:creator>Dušan Ferenc</dc:creator>
  <dc:description/>
  <cp:keywords/>
  <dc:language>en-US</dc:language>
  <cp:lastModifiedBy>Vladimir</cp:lastModifiedBy>
  <cp:lastPrinted>2017-07-03T11:04:00Z</cp:lastPrinted>
  <dcterms:modified xsi:type="dcterms:W3CDTF">2017-07-03T09:14:00Z</dcterms:modified>
  <cp:revision>6</cp:revision>
  <dc:subject>onkologie PP</dc:subject>
  <dc:title>A:  PRŮVODNÍ ZPRÁVA</dc:title>
</cp:coreProperties>
</file>