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</w:rPr>
        <w:tab/>
      </w:r>
      <w:r>
        <w:rPr>
          <w:b/>
        </w:rPr>
        <w:t xml:space="preserve">PROKOP Lubomír, </w:t>
        <w:tab/>
        <w:tab/>
        <w:tab/>
        <w:tab/>
        <w:tab/>
        <w:tab/>
        <w:tab/>
        <w:t>IČO:</w:t>
        <w:tab/>
        <w:t>154 09 121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>PROJEKTY ELEKTRO,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trmá 929 / 3</w:t>
        <w:tab/>
        <w:tab/>
        <w:tab/>
        <w:tab/>
        <w:tab/>
        <w:tab/>
        <w:tab/>
        <w:tab/>
        <w:t>tel.</w:t>
        <w:tab/>
        <w:t>736 649 805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739 32  VRATIMOV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67310</wp:posOffset>
                </wp:positionV>
                <wp:extent cx="61271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3pt" to="483.6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16"/>
        </w:rPr>
        <w:t>Živnostenský list</w:t>
      </w:r>
      <w:r>
        <w:rPr/>
        <w:t xml:space="preserve"> : </w:t>
        <w:tab/>
        <w:tab/>
        <w:tab/>
        <w:tab/>
        <w:tab/>
      </w:r>
      <w:r>
        <w:rPr>
          <w:sz w:val="16"/>
        </w:rPr>
        <w:t>Vydal :</w:t>
        <w:tab/>
      </w:r>
      <w:r>
        <w:rPr/>
        <w:t>Okresní živnostenský úřad Frýdek-Místek</w:t>
      </w:r>
    </w:p>
    <w:p>
      <w:pPr>
        <w:pStyle w:val="Normal"/>
        <w:ind w:firstLine="708"/>
        <w:rPr/>
      </w:pPr>
      <w:r>
        <w:rPr/>
        <w:t>Č.j. 92/634824/01080V/01025B/02</w:t>
        <w:tab/>
        <w:tab/>
      </w:r>
      <w:r>
        <w:rPr>
          <w:sz w:val="16"/>
        </w:rPr>
        <w:t>dne :</w:t>
        <w:tab/>
      </w:r>
      <w:r>
        <w:rPr/>
        <w:t>18. 9. 1992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ab/>
        <w:tab/>
        <w:tab/>
      </w:r>
      <w:r>
        <w:rPr>
          <w:b/>
          <w:bCs/>
          <w:sz w:val="40"/>
          <w:szCs w:val="40"/>
        </w:rPr>
        <w:t xml:space="preserve">TECHNICKÁ  ZPRÁVA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40"/>
          <w:szCs w:val="40"/>
          <w:lang w:val="en-US" w:eastAsia="en-US"/>
        </w:rPr>
        <w:tab/>
      </w:r>
    </w:p>
    <w:p>
      <w:pPr>
        <w:pStyle w:val="Normal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</w:p>
    <w:p>
      <w:pPr>
        <w:pStyle w:val="Normal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ab/>
        <w:tab/>
        <w:tab/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99060</wp:posOffset>
                </wp:positionV>
                <wp:extent cx="5695315" cy="2357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2357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4" w:hanging="705"/>
                              <w:rPr/>
                            </w:pPr>
                            <w:r>
                              <w:rPr>
                                <w:sz w:val="18"/>
                              </w:rPr>
                              <w:t>Akce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STAVEBNÍ ÚPRAVY V 1.NP PAVILONU „R“ </w:t>
                            </w:r>
                          </w:p>
                          <w:p>
                            <w:pPr>
                              <w:pStyle w:val="Normal"/>
                              <w:ind w:left="2123" w:firstLine="4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 ODDĚLENÍ NÁSLEDNÉ PÉČE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18"/>
                              </w:rPr>
                              <w:t>Stupeň PD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  <w:t>D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18"/>
                              </w:rPr>
                              <w:t>Část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  <w:t>ELEKTROINSTAL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Č. zak.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  <w:t>06 / 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Odběratel: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Nemocnice ve Frýdku-Místku, příspěvková organizace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5pt;height:185.6pt;mso-wrap-distance-left:9.05pt;mso-wrap-distance-right:9.05pt;mso-wrap-distance-top:0pt;mso-wrap-distance-bottom:0pt;margin-top:7.8pt;mso-position-vertical-relative:text;margin-left:1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1414" w:hanging="705"/>
                        <w:rPr/>
                      </w:pPr>
                      <w:r>
                        <w:rPr>
                          <w:sz w:val="18"/>
                        </w:rPr>
                        <w:t>Akce:</w:t>
                      </w:r>
                      <w:r>
                        <w:rPr>
                          <w:b/>
                          <w:sz w:val="22"/>
                        </w:rPr>
                        <w:tab/>
                        <w:tab/>
                      </w:r>
                      <w:r>
                        <w:rPr>
                          <w:b/>
                          <w:sz w:val="24"/>
                        </w:rPr>
                        <w:t xml:space="preserve">STAVEBNÍ ÚPRAVY V 1.NP PAVILONU „R“ </w:t>
                      </w:r>
                    </w:p>
                    <w:p>
                      <w:pPr>
                        <w:pStyle w:val="Normal"/>
                        <w:ind w:left="2123" w:firstLine="4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O ODDĚLENÍ NÁSLEDNÉ PÉČE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18"/>
                        </w:rPr>
                        <w:t>Stupeň PD:</w:t>
                      </w:r>
                      <w:r>
                        <w:rPr>
                          <w:b/>
                          <w:sz w:val="22"/>
                        </w:rPr>
                        <w:tab/>
                        <w:t>D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18"/>
                        </w:rPr>
                        <w:t>Část:</w:t>
                      </w:r>
                      <w:r>
                        <w:rPr>
                          <w:b/>
                          <w:sz w:val="22"/>
                        </w:rPr>
                        <w:tab/>
                        <w:tab/>
                        <w:t>ELEKTROINSTALA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sz w:val="18"/>
                        </w:rPr>
                        <w:t>Č. zak.:</w:t>
                      </w:r>
                      <w:r>
                        <w:rPr>
                          <w:b/>
                          <w:sz w:val="22"/>
                        </w:rPr>
                        <w:tab/>
                        <w:tab/>
                        <w:t>06 / 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sz w:val="18"/>
                        </w:rPr>
                        <w:t>Odběratel:</w:t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</w:rPr>
                        <w:t>Nemocnice ve Frýdku-Místku, příspěvková organizace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Vypracoval:</w:t>
        <w:tab/>
        <w:t>Lubomír PROKOP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Datum:</w:t>
        <w:tab/>
        <w:tab/>
        <w:t>září  2020</w:t>
        <w:tab/>
        <w:tab/>
        <w:tab/>
        <w:tab/>
        <w:tab/>
        <w:tab/>
        <w:tab/>
        <w:t xml:space="preserve">Číslo výkresu : </w:t>
        <w:tab/>
      </w:r>
      <w:r>
        <w:rPr>
          <w:b/>
          <w:sz w:val="28"/>
          <w:szCs w:val="28"/>
        </w:rPr>
        <w:t>E-1</w:t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b/>
          <w:sz w:val="24"/>
          <w:u w:val="single"/>
        </w:rPr>
        <w:t>Obsa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Úvo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lavní technické údaj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hranné uzemnění a pospojování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ktroinstala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áž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ezpečnost a ochrana zdraví při práci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1. Úvo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ojekt řeší provedení elektrické instalace úprav v 1.NP pavilonu „R“ nemocnice ve Frýdku-Místku. Podkladem pro vypracování tohoto projektu byla stavební dokumentace úprav, požadavky VZT a osobní prohlídka objektu, včetně konzultace napojení na energetické rozvody.</w:t>
      </w:r>
    </w:p>
    <w:p>
      <w:pPr>
        <w:pStyle w:val="TextBody"/>
        <w:rPr/>
      </w:pPr>
      <w:r>
        <w:rPr/>
        <w:tab/>
        <w:t xml:space="preserve">Projekt je zpracován dle platných předpisů a norem a to zejména: řady ČSN 33 2000, ČSN 33 2000-4-41 ed.2, ČSN 33 2000-5-51 ed.3, ČSN 33 2000-5-54 ed.2, </w:t>
      </w:r>
      <w:r>
        <w:rPr>
          <w:szCs w:val="24"/>
        </w:rPr>
        <w:t xml:space="preserve">ČSN 33 2140, </w:t>
      </w:r>
      <w:r>
        <w:rPr/>
        <w:t>TNI 33 2140, ČSN 33 2000-7-710 a přidružených norem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Hlavní technické údaje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Rozvodná soustava:</w:t>
        <w:tab/>
        <w:tab/>
        <w:tab/>
        <w:tab/>
        <w:t xml:space="preserve">3PEN AC, 230/400V, 50Hz / TN-C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3NPE AC, 230/400V, 50Hz / TN-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stalovaný výkon </w:t>
        <w:tab/>
        <w:tab/>
        <w:tab/>
        <w:tab/>
        <w:t xml:space="preserve">cca -   32,0  kW </w:t>
      </w:r>
    </w:p>
    <w:p>
      <w:pPr>
        <w:pStyle w:val="Heading1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Ochrana před úrazem el. proudem:</w:t>
        <w:tab/>
        <w:tab/>
        <w:t>automatické odpojení od zdroj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doplňující ochranné pospojování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Ochrana proti účinkům statické el.:</w:t>
        <w:tab/>
        <w:tab/>
        <w:t xml:space="preserve">připojením antistatické podlahy 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tory</w:t>
        <w:tab/>
        <w:t xml:space="preserve">- </w:t>
        <w:tab/>
        <w:t xml:space="preserve">vzhledem k tomu, že vnější vlivy jsou ve všech vnitřních prostorách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>objektu normální, není doložen protokol o určení vnějších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 xml:space="preserve">vlivů (ČSN 33 2000-5-51 ed.3, čl. NA 512.2.5)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b/>
          <w:sz w:val="24"/>
          <w:u w:val="single"/>
        </w:rPr>
        <w:t>3.  Ochranné uzemnění a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právnou funkci ochrany před úrazem el.proudem je v objektu provedeno hlavní ochranné pospojování. Ze stávající hlavní ochranné přípojnice (HOP) je stávajícím vedením napojena přípojnice - PE nového rozvaděče RMS1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Z</w:t>
      </w:r>
      <w:r>
        <w:rPr>
          <w:sz w:val="24"/>
        </w:rPr>
        <w:t> této přípojnice jsou zelenožlutým vodičem CY 2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napojeny svorky (PE) uzemňovacích skříní US, které jsou instalovány ve zdravotnických místnostech dle výkresů. </w:t>
      </w:r>
    </w:p>
    <w:p>
      <w:pPr>
        <w:pStyle w:val="Normal"/>
        <w:ind w:firstLine="709"/>
        <w:jc w:val="both"/>
        <w:rPr/>
      </w:pPr>
      <w:r>
        <w:rPr>
          <w:sz w:val="24"/>
        </w:rPr>
        <w:t>Svorka (PE) je vodičem CY 2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pojena  s přípojnici pospojování (PA), ze které jsou zelenožlutým</w:t>
      </w:r>
      <w:r>
        <w:rPr>
          <w:sz w:val="24"/>
          <w:szCs w:val="24"/>
        </w:rPr>
        <w:t xml:space="preserve"> vodičem CY 6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>napojeny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4" w:hanging="705"/>
        <w:jc w:val="both"/>
        <w:rPr>
          <w:sz w:val="24"/>
        </w:rPr>
      </w:pPr>
      <w:r>
        <w:rPr>
          <w:sz w:val="24"/>
        </w:rPr>
        <w:t>-</w:t>
        <w:tab/>
        <w:t xml:space="preserve">všechny trvale instalované okolní vodivé části (potrubí vodovodu, ÚT, VZT atd.) dle požadavku ČSN </w:t>
      </w:r>
    </w:p>
    <w:p>
      <w:pPr>
        <w:pStyle w:val="Normal"/>
        <w:ind w:left="1414" w:hanging="705"/>
        <w:jc w:val="both"/>
        <w:rPr/>
      </w:pPr>
      <w:r>
        <w:rPr>
          <w:sz w:val="24"/>
        </w:rPr>
        <w:t>-</w:t>
        <w:tab/>
        <w:t>kovové konstrukce budovy (vodivé části dveří, podhledů atd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ind w:left="1410" w:hanging="705"/>
        <w:jc w:val="both"/>
        <w:rPr>
          <w:sz w:val="24"/>
        </w:rPr>
      </w:pPr>
      <w:r>
        <w:rPr>
          <w:sz w:val="24"/>
        </w:rPr>
        <w:t xml:space="preserve">připojovací svorky – zásuvky P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ind w:left="1410" w:hanging="705"/>
        <w:jc w:val="both"/>
        <w:rPr>
          <w:sz w:val="24"/>
        </w:rPr>
      </w:pPr>
      <w:r>
        <w:rPr>
          <w:sz w:val="24"/>
        </w:rPr>
        <w:t>připojovací body elektrostaticky vodivých podla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Každá okolní vodivá část musí být spojena s přípojnicí PA samostatným vodičem (CY 6 mm</w:t>
      </w:r>
      <w:r>
        <w:rPr>
          <w:sz w:val="24"/>
          <w:vertAlign w:val="superscript"/>
        </w:rPr>
        <w:t>2</w:t>
      </w:r>
      <w:r>
        <w:rPr>
          <w:sz w:val="24"/>
        </w:rPr>
        <w:t>) daného průřezu. Potrubí teplé a studené vody je možno v dané místnosti napojit jedním vodi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odiče budou uloženy v podlaze a ve stěnách. Zásuvky PA je vhodné přiřadit do společného rámečku se silovými zásuvkam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místnostech hygieny je provedeno doplňující pospojování dle ČSN 33 2000-7-70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u w:val="single"/>
        </w:rPr>
        <w:t>4.  Elektroinstala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Elektroinstalace jednotlivých prostor je napojena z nově osazeného rozvaděče RMS1, který je proveden dle připojeného výkresu. V rozvaděči jsou instalovány spínací a jistící přístroje jednotlivých světelných a zásuvkových obvodů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Napájecí rozvody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Za stávajícího stavu je rozvaděč 1.NP napájen z připojovací přípojnicové skříně osazené pod stropem chodby. Protože k této skříni není žádná dokumentace použijeme tuto skříň k napojení nového rozvaděče. V rámci tohoto projektu bude tato skříň demontována a nově osazená do zdi tak aby nezasahovala do konstrukce nového stropu chodby. Po napojení budou posouzeny jisticí přístroje ve skříni a případně provedena jejich výměn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Světelná instalace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Podkladem pro osvětlení jednotlivých prostor byly výpočty umělého osvětlení, které jsou k dispozici u projektan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Osvětlení prostor je provedeno převážně LED svítidly osazenými na stropě a na chodbě vsazeny do podhledu. Jednotlivé místnosti jsou osvětlovány na hodnotu intenzity osvětlení předepsanou ČSN EN 12464-1-2012. Osvětlení je rozděleno na jednotlivé okruhy tak aby bylo možno regulovat intenzitu osvětlení v závislosti na denní době a na využití prostor. V místnostech ordinace a sesterny je možnost regulace intenzity osvětlení. </w:t>
      </w:r>
    </w:p>
    <w:p>
      <w:pPr>
        <w:pStyle w:val="TextBodyIndent"/>
        <w:ind w:left="0" w:firstLine="709"/>
        <w:rPr/>
      </w:pPr>
      <w:r>
        <w:rPr>
          <w:sz w:val="24"/>
        </w:rPr>
        <w:t>Osvětlení chodby je rozděleno na dva okruhy ovládané ze tří míst. Osvětlení únikových cest je provedeno dle ČSN EN 1838. Svítidla jsou opatřena piktogramy v únikovém směru. Na únikové cestě jsou svítidla osazená nouzovým zdrojem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ásuvková instalace</w:t>
      </w:r>
    </w:p>
    <w:p>
      <w:pPr>
        <w:pStyle w:val="TextBodyIndent"/>
        <w:ind w:left="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bCs/>
          <w:sz w:val="24"/>
          <w:szCs w:val="24"/>
        </w:rPr>
        <w:t xml:space="preserve">Zásuvkové vývody jsou osazeny v jednotlivých místnostech dle výkresů. Jsou umístěny ve výšce 0,3 – 1,2m nad podlahou (dle potřeby v jednotlivých prostorách). Zásuvková instalace je napojena přes proudové chrániče dle požadavku </w:t>
      </w:r>
      <w:r>
        <w:rPr>
          <w:sz w:val="24"/>
        </w:rPr>
        <w:t>ČSN.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ásuvkové vývody určené pro napájení výpočetní techniky (označené - D), jsou opatřeny přepěťovou ochranou 3. typu a nejsou napojeny na vývod opatřený proudovým chráničem. </w:t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>Zásuvkové vývody jsou barevně rozlišeny dle možnosti využívání a jištění takto :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barva</w:t>
        <w:tab/>
        <w:tab/>
        <w:tab/>
        <w:tab/>
        <w:t>označení</w:t>
        <w:tab/>
        <w:tab/>
        <w:t>jištění</w:t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>bílá s víčkem</w:t>
        <w:tab/>
        <w:tab/>
        <w:tab/>
        <w:t>číslo</w:t>
        <w:tab/>
        <w:tab/>
        <w:tab/>
        <w:t>jistič+chránič</w:t>
        <w:tab/>
        <w:tab/>
        <w:t>úklidová</w:t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ílá s natočenou dutinkou</w:t>
        <w:tab/>
        <w:t>číslo</w:t>
        <w:tab/>
        <w:tab/>
        <w:tab/>
        <w:t>jistič+chránič</w:t>
        <w:tab/>
        <w:tab/>
        <w:t>u postelí</w:t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>bílá jednoduchá</w:t>
        <w:tab/>
        <w:tab/>
        <w:t>číslo</w:t>
        <w:tab/>
        <w:tab/>
        <w:tab/>
        <w:t>jistič+chránič</w:t>
        <w:tab/>
        <w:tab/>
        <w:t>obvyklé užití</w:t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elená</w:t>
        <w:tab/>
        <w:tab/>
        <w:tab/>
        <w:tab/>
        <w:t>D ..číslo</w:t>
        <w:tab/>
        <w:tab/>
        <w:t>jistič</w:t>
        <w:tab/>
        <w:tab/>
        <w:tab/>
        <w:t>pro PC</w:t>
      </w:r>
    </w:p>
    <w:p>
      <w:pPr>
        <w:pStyle w:val="TextBodyIndent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709"/>
        <w:rPr>
          <w:bCs/>
          <w:sz w:val="24"/>
          <w:szCs w:val="24"/>
        </w:rPr>
      </w:pPr>
      <w:r>
        <w:rPr>
          <w:bCs/>
          <w:sz w:val="24"/>
        </w:rPr>
        <w:t>Jednotlivé zásuvkové vývody, ovládače osvětlení, svítidla a spotřebiče viditelně a trvale označte dle dokumentace a zvyklostí provozovatele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Vzduchotechnické zařízení - VZT</w:t>
      </w:r>
    </w:p>
    <w:p>
      <w:pPr>
        <w:pStyle w:val="Normlnweb"/>
        <w:spacing w:before="100" w:after="0"/>
        <w:ind w:firstLine="709"/>
        <w:rPr>
          <w:rFonts w:eastAsia="Arial Narrow"/>
        </w:rPr>
      </w:pPr>
      <w:r>
        <w:rPr/>
        <w:t>Ventilátory osazené v místnostech hygieny jsou napojeny na světelný okruh místnosti a ovládány časovým relé zároveň se sepnutím spínače osvětlení.</w:t>
      </w:r>
    </w:p>
    <w:p>
      <w:pPr>
        <w:pStyle w:val="TextBodyIndent"/>
        <w:ind w:left="0" w:hanging="0"/>
        <w:rPr>
          <w:rFonts w:eastAsia="Arial Narrow"/>
          <w:b/>
          <w:b/>
          <w:i/>
          <w:i/>
          <w:sz w:val="24"/>
        </w:rPr>
      </w:pPr>
      <w:r>
        <w:rPr>
          <w:rFonts w:eastAsia="Arial Narrow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Napájení slaboproudu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  <w:t>Dle požadavků projektanta slaboproudu jsou v naznačených místech provedeny kabelové vývody pro napojení zařízení CODACO, STA a EZS.</w:t>
      </w:r>
    </w:p>
    <w:p>
      <w:pPr>
        <w:pStyle w:val="TextBodyIndent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0" w:firstLine="709"/>
        <w:rPr>
          <w:bCs/>
          <w:sz w:val="24"/>
          <w:szCs w:val="24"/>
        </w:rPr>
      </w:pPr>
      <w:r>
        <w:rPr>
          <w:b/>
          <w:i/>
          <w:sz w:val="24"/>
        </w:rPr>
        <w:t>Kabelové rozvody</w:t>
      </w:r>
    </w:p>
    <w:p>
      <w:pPr>
        <w:pStyle w:val="TextBodyIndent"/>
        <w:ind w:left="0" w:firstLine="709"/>
        <w:rPr/>
      </w:pPr>
      <w:r>
        <w:rPr>
          <w:sz w:val="24"/>
        </w:rPr>
        <w:t>Kabelové rozvody v budově jsou provedeny kabely CYKY vedenými pod omítkou v kabelových trasách vyznačených na výkresech. Kabelové vývody z rozvaděče na kabelovou lávku vedenou nad stropem chodby jsou provedeny kabely třídy reakce na oheň B2</w:t>
      </w:r>
      <w:r>
        <w:rPr>
          <w:sz w:val="24"/>
          <w:vertAlign w:val="subscript"/>
        </w:rPr>
        <w:t>ca</w:t>
      </w:r>
      <w:r>
        <w:rPr>
          <w:sz w:val="24"/>
        </w:rPr>
        <w:t xml:space="preserve"> s1,d1 a ukončeny v první odbočné krabici daného okruhu. Z této krabice pak v jednotlivých místnostech jsou již vedeny kabely CYKY uložené pod omítkou. V prostorách únikových cest jsou kabelové trasy ve zdi kryty minimální vrstvou omítky 10mm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u w:val="single"/>
        </w:rPr>
        <w:t>5.  Demontáž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Stávající rozvody a silnoproudý rozvaděč v dotčeném prostoru budou demontovány. </w:t>
      </w:r>
    </w:p>
    <w:p>
      <w:pPr>
        <w:pStyle w:val="TextBody"/>
        <w:rPr/>
      </w:pPr>
      <w:r>
        <w:rPr/>
        <w:t>Při demontáži elektroinstalace dojde ke vzniku odpadů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materiál ze sekání kabelových rýh – cihlová sutˇ</w:t>
      </w:r>
      <w:r>
        <w:rPr/>
        <w:t xml:space="preserve"> </w:t>
      </w:r>
    </w:p>
    <w:p>
      <w:pPr>
        <w:pStyle w:val="TextBody"/>
        <w:ind w:firstLine="709"/>
        <w:rPr/>
      </w:pPr>
      <w:r>
        <w:rPr/>
        <w:t xml:space="preserve">- kód odpadu </w:t>
      </w:r>
      <w:r>
        <w:rPr>
          <w:b/>
        </w:rPr>
        <w:t>17 01 02</w:t>
      </w:r>
      <w:r>
        <w:rPr/>
        <w:t xml:space="preserve">, </w:t>
        <w:tab/>
        <w:t xml:space="preserve">kategorie odpadu </w:t>
      </w:r>
      <w:r>
        <w:rPr>
          <w:b/>
        </w:rPr>
        <w:t>O</w:t>
      </w:r>
      <w:r>
        <w:rPr/>
        <w:t>,</w:t>
        <w:tab/>
        <w:tab/>
        <w:t>množství</w:t>
      </w:r>
      <w:r>
        <w:rPr>
          <w:b/>
        </w:rPr>
        <w:t xml:space="preserve"> </w:t>
      </w:r>
      <w:r>
        <w:rPr/>
        <w:t xml:space="preserve">cca </w:t>
      </w:r>
      <w:r>
        <w:rPr>
          <w:b/>
        </w:rPr>
        <w:t>1.0 m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 </w:t>
      </w:r>
    </w:p>
    <w:p>
      <w:pPr>
        <w:pStyle w:val="TextBody"/>
        <w:rPr/>
      </w:pPr>
      <w:r>
        <w:rPr>
          <w:b/>
        </w:rPr>
        <w:t>kabely</w:t>
      </w:r>
      <w:r>
        <w:rPr/>
        <w:t xml:space="preserve"> </w:t>
      </w:r>
    </w:p>
    <w:p>
      <w:pPr>
        <w:pStyle w:val="TextBody"/>
        <w:ind w:firstLine="709"/>
        <w:rPr/>
      </w:pPr>
      <w:r>
        <w:rPr/>
        <w:t xml:space="preserve">- kód odpadu  </w:t>
      </w:r>
      <w:r>
        <w:rPr>
          <w:b/>
        </w:rPr>
        <w:t>17 04 11</w:t>
      </w:r>
      <w:r>
        <w:rPr/>
        <w:t xml:space="preserve">, kategorie odpadu </w:t>
      </w:r>
      <w:r>
        <w:rPr>
          <w:b/>
        </w:rPr>
        <w:t>O</w:t>
      </w:r>
      <w:r>
        <w:rPr/>
        <w:t xml:space="preserve">,  množství cca </w:t>
      </w:r>
      <w:r>
        <w:rPr>
          <w:b/>
        </w:rPr>
        <w:t xml:space="preserve">600 kg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Odpady jsou zatříděny podle katalogu odpadů vyhl. 381/2001 Sb. Zhotovitel  stavby eviduje doklady prokazující nakládání s těmito odpady podle zákona o odpadech č. 185/2001 Sb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b/>
          <w:sz w:val="24"/>
          <w:u w:val="single"/>
        </w:rPr>
        <w:t>6.  Bezpečnost a ochrana zdraví při práci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Veškeré práce na elektrickém zařízení musí být prováděny za dodržení všech bezpečnostních předpisů a norem ČSN vztahujících se na daný obor činnosti. Pracovníci musí být prokazatelně seznámeni s předpisy k zajištění bezpečnosti práce v rozsahu jimi prováděných prací a seznámeni s riziky vyplývajícími z jejich činnosti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Úpravy ve stávajících rozvaděčích budou prováděny pouze se souhlasem provozovatele, pracovníky oprávněnými k montáži na elektrickém zařízení. Práce budou prováděny při vypnutém a odzkoušeném zařízení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  <w:t>Obsluhu el. zařízení mohou provádět pracovníci seznámení ve smyslu § 3 vyhlášky č. 50/1978 Sb. Údržbu a opravy el.zařízení může provádět minimálně pracovník znalý ve smyslu § 5 uvedené vyhlášky. Montáž zařízení bude prováděna za respektování montážních podmínek a návodů výrobců jednotlivých zařízení, podle platných ČSN. Svítidla jsou přístupna z dvojitého žebříku, musí být čištěna nejméně 2x do roka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  <w:t>Před započetím provozu bude vypracována výchozí revize el. zařízení a investorovi předána zpráva o výchozí reviz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544" w:leader="none"/>
      </w:tabs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180" w:after="60"/>
      <w:ind w:left="357" w:hanging="357"/>
      <w:outlineLvl w:val="3"/>
    </w:pPr>
    <w:rPr>
      <w:rFonts w:ascii="Calibri" w:hAnsi="Calibri" w:cs="Calibri"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5z0">
    <w:name w:val="WW8NumSt15z0"/>
    <w:qFormat/>
    <w:rPr>
      <w:b w:val="false"/>
      <w:i w:val="false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jc w:val="both"/>
      <w:outlineLvl w:val="0"/>
    </w:pPr>
    <w:rPr>
      <w:b/>
      <w:bCs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60" w:leader="none"/>
      </w:tabs>
      <w:ind w:left="567" w:hanging="0"/>
    </w:pPr>
    <w:rPr>
      <w:sz w:val="24"/>
    </w:rPr>
  </w:style>
  <w:style w:type="paragraph" w:styleId="Normlnweb">
    <w:name w:val="Normální (web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9:03:00Z</dcterms:created>
  <dc:creator>Lubomír Prokop</dc:creator>
  <dc:description/>
  <cp:keywords/>
  <dc:language>en-US</dc:language>
  <cp:lastModifiedBy>admin</cp:lastModifiedBy>
  <cp:lastPrinted>2016-12-05T08:23:00Z</cp:lastPrinted>
  <dcterms:modified xsi:type="dcterms:W3CDTF">2020-09-19T07:35:00Z</dcterms:modified>
  <cp:revision>6</cp:revision>
  <dc:subject/>
  <dc:title>PROKOP Lubomír, 							IČO:	154 09 121</dc:title>
</cp:coreProperties>
</file>