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  <w:tab/>
        <w:tab/>
        <w:t>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</w:r>
      <w:r>
        <w:rPr>
          <w:rFonts w:cs="Arial" w:ascii="Arial" w:hAnsi="Arial"/>
          <w:sz w:val="22"/>
          <w:szCs w:val="22"/>
          <w:u w:val="single"/>
        </w:rPr>
        <w:t>Identifikační údaje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3540" w:hanging="2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>Splašková a dešťová kanalizace v areálu nemocnice s poliklinikou v Karviné-Ráji</w:t>
      </w:r>
    </w:p>
    <w:p>
      <w:pPr>
        <w:pStyle w:val="Header"/>
        <w:ind w:left="3495" w:hanging="34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Vlastník:</w:t>
        <w:tab/>
        <w:tab/>
        <w:tab/>
        <w:t>Moravskoslezský kraj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rávo hospodaření :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2"/>
          <w:szCs w:val="22"/>
        </w:rPr>
        <w:t>Nemocnice s poliklinikou Karviná-Ráj, příspěvková or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Vydmuchov 399/5, Rá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734 01 Karviná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pracovatel pasportu:</w:t>
        <w:tab/>
        <w:t>BMH spol. s r.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Ondřejova 592/11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779 00 Olomou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IČ : 428 69 66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autorizovaná osob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Ing. Petr Kozá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IČ ČKAIT : 0600908 – stavby vodního hospodářstv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ákladní charakteristika st.:</w:t>
        <w:tab/>
        <w:t xml:space="preserve">vodohospodářská stavb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 stavby :</w:t>
        <w:tab/>
        <w:tab/>
        <w:tab/>
        <w:t>odvádění splaškových a dešťových vod</w:t>
      </w:r>
    </w:p>
    <w:p>
      <w:pPr>
        <w:pStyle w:val="Normal"/>
        <w:ind w:left="720" w:hanging="21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21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ákladní parametry :</w:t>
        <w:tab/>
        <w:tab/>
        <w:t>oddílná areálová kanalizace</w:t>
      </w:r>
    </w:p>
    <w:p>
      <w:pPr>
        <w:pStyle w:val="Normal"/>
        <w:ind w:left="720" w:hanging="21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720" w:hanging="2112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z toho splašková: </w:t>
        <w:tab/>
        <w:t>1166,45 m</w:t>
      </w:r>
    </w:p>
    <w:p>
      <w:pPr>
        <w:pStyle w:val="Normal"/>
        <w:ind w:left="720" w:hanging="2112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z toho dešťová:</w:t>
        <w:tab/>
        <w:t>1466,06 m</w:t>
      </w:r>
    </w:p>
    <w:p>
      <w:pPr>
        <w:pStyle w:val="Normal"/>
        <w:ind w:left="720" w:hanging="21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2112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ozn. :</w:t>
      </w:r>
      <w:r>
        <w:rPr>
          <w:rFonts w:cs="Arial" w:ascii="Arial" w:hAnsi="Arial"/>
          <w:sz w:val="22"/>
          <w:szCs w:val="22"/>
        </w:rPr>
        <w:t xml:space="preserve">  Délky jednotlivých úseků kanalizace uvedené v tomto pasportu vycházejí z geodetického zaměření (střed šachty - střed šachty) a mírně se liší od délek uvedených v protokolech monitoringu provedeného potrubní kamerou.</w:t>
      </w:r>
    </w:p>
    <w:p>
      <w:pPr>
        <w:pStyle w:val="Normal"/>
        <w:ind w:left="720" w:hanging="2112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Celková délka kanalizace v pasportu je odlišná od celkové délky zmonitorovaných úseků, neboť některé zmonitorované úseky byly vyhodnoceny jako přípojky a úseky </w:t>
      </w:r>
    </w:p>
    <w:p>
      <w:pPr>
        <w:pStyle w:val="Normal"/>
        <w:ind w:left="720"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k výústím na dešťové kanalizaci nebyly zmonitorovány a zaměře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</w:t>
        <w:tab/>
      </w:r>
      <w:r>
        <w:rPr>
          <w:rFonts w:cs="Arial" w:ascii="Arial" w:hAnsi="Arial"/>
          <w:sz w:val="22"/>
          <w:szCs w:val="22"/>
          <w:u w:val="single"/>
        </w:rPr>
        <w:t>Důvod stavby, návrh umístění a tras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ůvodem stavby je potřeba odvádění splaškových vod vyprodukovaných v areálu nemocnice s poliklinikou na čistírnu odpadních vod a odvádění srážkových vod ze střech a zpevněných ploch areálu do vodoteč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ístění jednotlivých stok je dáno polohou budov a konfigurací terén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3</w:t>
        <w:tab/>
      </w:r>
      <w:r>
        <w:rPr>
          <w:rFonts w:cs="Arial" w:ascii="Arial" w:hAnsi="Arial"/>
          <w:sz w:val="22"/>
          <w:szCs w:val="22"/>
          <w:u w:val="single"/>
        </w:rPr>
        <w:t>Výpočt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počty nejsou předmětem tohoto pasportu – byly provedeny v rámci stavební dokumentac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kanalizací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4</w:t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Technické řešení stavb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Kanalizace v areálu nemocnice s poliklinikou je řešena jako oddílná, je v celém rozsahu gravitační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Splašková kanalizace</w:t>
      </w:r>
      <w:r>
        <w:rPr>
          <w:rFonts w:cs="Arial" w:ascii="Arial" w:hAnsi="Arial"/>
          <w:color w:val="000000"/>
          <w:sz w:val="22"/>
          <w:szCs w:val="22"/>
        </w:rPr>
        <w:t xml:space="preserve"> tvoří jeden celek zakončený čistírnou odpadních vod. Trasy stok jsou vedeny tak, aby bylo možné napojit vnitřní kanalizace jednotlivých budov a pavilónů. Potrubí je uloženo převážně v hloubkách 2,50 až 6,50 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ro lepší orientaci a návaznost bylo zvoleno následující označení stok 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S, S-1, S1-1-1, S-2, S-2-1, S-2-2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a číslování šachet od ŠS1 ( jako nejníže umístěná ) po ŠS45, tj. od ČOV ve směru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roti tok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ladní délky, použitý materiál a profily potrubí 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oka </w:t>
        <w:tab/>
        <w:tab/>
        <w:t>úsek</w:t>
        <w:tab/>
        <w:tab/>
        <w:t>materiál</w:t>
        <w:tab/>
        <w:t>DN potrubí</w:t>
        <w:tab/>
        <w:t>délka</w:t>
        <w:tab/>
        <w:t>poz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</w:t>
        <w:tab/>
        <w:tab/>
        <w:t>ŠS1-ŠS6</w:t>
        <w:tab/>
        <w:t>KAM</w:t>
        <w:tab/>
        <w:tab/>
        <w:t>300</w:t>
        <w:tab/>
        <w:tab/>
        <w:t>133,62</w:t>
        <w:tab/>
        <w:t>městské a soukr.pozemk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ŠS6-ŠS7</w:t>
        <w:tab/>
        <w:t>PVC</w:t>
        <w:tab/>
        <w:tab/>
        <w:t>300</w:t>
        <w:tab/>
        <w:tab/>
        <w:t xml:space="preserve">  33,7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ŠS7-ŠS13</w:t>
        <w:tab/>
        <w:t>KAM</w:t>
        <w:tab/>
        <w:tab/>
        <w:t>300</w:t>
        <w:tab/>
        <w:tab/>
        <w:t>124,4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279,4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-1</w:t>
        <w:tab/>
        <w:tab/>
        <w:t>ŠS8-ŠS19</w:t>
        <w:tab/>
        <w:t>KAM</w:t>
        <w:tab/>
        <w:tab/>
        <w:t>300</w:t>
        <w:tab/>
        <w:tab/>
        <w:t>191,91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ŠS19-ŠS20</w:t>
        <w:tab/>
        <w:t>PVC</w:t>
        <w:tab/>
        <w:tab/>
        <w:t>300</w:t>
        <w:tab/>
        <w:tab/>
        <w:t>102,18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293,99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-1-1</w:t>
        <w:tab/>
        <w:tab/>
        <w:t>ŠS17-ŠS27</w:t>
        <w:tab/>
        <w:t>KAM</w:t>
        <w:tab/>
        <w:tab/>
        <w:t>300</w:t>
        <w:tab/>
        <w:tab/>
        <w:t>205,83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-1-1-1</w:t>
        <w:tab/>
        <w:t>ŠS24-ŠS28</w:t>
        <w:tab/>
        <w:t>BET</w:t>
        <w:tab/>
        <w:tab/>
        <w:t>200</w:t>
        <w:tab/>
        <w:tab/>
        <w:t xml:space="preserve">  23,07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-2</w:t>
        <w:tab/>
        <w:tab/>
        <w:t>ŠS8-ŠS37</w:t>
        <w:tab/>
        <w:t>KAM</w:t>
        <w:tab/>
        <w:tab/>
        <w:t>300</w:t>
        <w:tab/>
        <w:tab/>
        <w:t>213,92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-2-1</w:t>
        <w:tab/>
        <w:tab/>
        <w:t>ŠS29-ŠS42</w:t>
        <w:tab/>
        <w:t>KAM</w:t>
        <w:tab/>
        <w:tab/>
        <w:t>300</w:t>
        <w:tab/>
        <w:tab/>
        <w:t xml:space="preserve">  67,09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-2-2</w:t>
        <w:tab/>
        <w:tab/>
        <w:t>ŠS35-ŠS43</w:t>
        <w:tab/>
        <w:t>KAM</w:t>
        <w:tab/>
        <w:tab/>
        <w:t>300</w:t>
        <w:tab/>
        <w:tab/>
        <w:t xml:space="preserve">  64,5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ŠS43-ŠS45</w:t>
        <w:tab/>
        <w:t>KAM</w:t>
        <w:tab/>
        <w:tab/>
        <w:t>200</w:t>
        <w:tab/>
        <w:tab/>
        <w:t xml:space="preserve">  18,61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83,11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lašková kanalizace celkem</w:t>
        <w:tab/>
        <w:tab/>
        <w:tab/>
        <w:t xml:space="preserve">         1166,45 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Dešťová kanalizace </w:t>
      </w:r>
      <w:r>
        <w:rPr>
          <w:rFonts w:cs="Arial" w:ascii="Arial" w:hAnsi="Arial"/>
          <w:color w:val="000000"/>
          <w:sz w:val="22"/>
          <w:szCs w:val="22"/>
        </w:rPr>
        <w:t xml:space="preserve">je složena ze dvou samostatných celků odvádějících vody ze dvou „povodí“. Každá část je zakončena výústním objektem na břehu vodoteče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 lepší orientaci bylo zvoleno označení stok dešťové kanalizace :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, D-1, D-1-1, D-2, D-1-3, D-2, D-2-1, D-2-2, D-2-3 a druhé povodí D-3,D-3-1, D-3-2, D-3-3</w:t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číslování šachet VD0-ŠD38 a druhé povodí VD100-ŠD126, přičemž VD jsou výústní objekty (tj. vždy od výústi směrem proti toku).</w:t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ladní délky, použitý materiál a profily potrubí 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oka</w:t>
        <w:tab/>
        <w:t>úsek</w:t>
        <w:tab/>
        <w:tab/>
        <w:tab/>
        <w:t>materiál</w:t>
        <w:tab/>
        <w:t>DN potrubí</w:t>
        <w:tab/>
        <w:t>délka</w:t>
        <w:tab/>
        <w:tab/>
        <w:t>poz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</w:t>
        <w:tab/>
        <w:t>VD0-ŠD1</w:t>
        <w:tab/>
        <w:tab/>
        <w:t>BET</w:t>
        <w:tab/>
        <w:tab/>
        <w:t>400</w:t>
        <w:tab/>
        <w:tab/>
        <w:t>cca 25,52</w:t>
        <w:tab/>
        <w:t>veřejná část kanal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ŠD1-ŠD3 a dále</w:t>
        <w:tab/>
        <w:t>BET</w:t>
        <w:tab/>
        <w:tab/>
        <w:t>300</w:t>
        <w:tab/>
        <w:tab/>
        <w:t>114,48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114,48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-1</w:t>
        <w:tab/>
        <w:t>ŠD1-ŠD4</w:t>
        <w:tab/>
        <w:tab/>
        <w:t>BET</w:t>
        <w:tab/>
        <w:tab/>
        <w:t>300</w:t>
        <w:tab/>
        <w:tab/>
        <w:t xml:space="preserve">  39,78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ŠD4-ŠD5</w:t>
        <w:tab/>
        <w:tab/>
        <w:t>PVC</w:t>
        <w:tab/>
        <w:tab/>
        <w:t>300</w:t>
        <w:tab/>
        <w:tab/>
        <w:t xml:space="preserve">  39,9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ŠD5-ŠD10</w:t>
        <w:tab/>
        <w:tab/>
        <w:t>BET</w:t>
        <w:tab/>
        <w:tab/>
        <w:t>300</w:t>
        <w:tab/>
        <w:tab/>
        <w:t xml:space="preserve">  93,21</w:t>
        <w:tab/>
        <w:tab/>
        <w:t>městské pozemk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ŠD10-ŠD17</w:t>
        <w:tab/>
        <w:tab/>
        <w:t>BET</w:t>
        <w:tab/>
        <w:tab/>
        <w:t>300</w:t>
        <w:tab/>
        <w:tab/>
        <w:t>110,00</w:t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282,93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-1-1</w:t>
        <w:tab/>
        <w:t>ŠD7-ŠD19</w:t>
        <w:tab/>
        <w:tab/>
        <w:t>BET</w:t>
        <w:tab/>
        <w:tab/>
        <w:t>200</w:t>
        <w:tab/>
        <w:tab/>
        <w:t xml:space="preserve">  53,99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-1-2</w:t>
        <w:tab/>
        <w:t>ŠD13-ŠD21</w:t>
        <w:tab/>
        <w:tab/>
        <w:t>BET</w:t>
        <w:tab/>
        <w:tab/>
        <w:t>300</w:t>
        <w:tab/>
        <w:tab/>
        <w:t xml:space="preserve">  39,15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-1-3</w:t>
        <w:tab/>
        <w:t>ŠD13-ŠD23</w:t>
        <w:tab/>
        <w:tab/>
        <w:t>KAM</w:t>
        <w:tab/>
        <w:tab/>
        <w:t>200</w:t>
        <w:tab/>
        <w:tab/>
        <w:t xml:space="preserve">  64,92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-2</w:t>
        <w:tab/>
        <w:t>ŠD3-ŠD25</w:t>
        <w:tab/>
        <w:tab/>
        <w:t>KAM</w:t>
        <w:tab/>
        <w:tab/>
        <w:t>300</w:t>
        <w:tab/>
        <w:tab/>
        <w:t xml:space="preserve">  31,56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ŠD25-ŠD26</w:t>
        <w:tab/>
        <w:tab/>
        <w:t>BET</w:t>
        <w:tab/>
        <w:tab/>
        <w:t>300</w:t>
        <w:tab/>
        <w:tab/>
        <w:t xml:space="preserve">  26,27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ŠD26-ŠD31</w:t>
        <w:tab/>
        <w:tab/>
        <w:t>PVC</w:t>
        <w:tab/>
        <w:tab/>
        <w:t>300</w:t>
        <w:tab/>
        <w:tab/>
        <w:t xml:space="preserve">  61,87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119,7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-2-1</w:t>
        <w:tab/>
        <w:t>ŠD25-ŠD32</w:t>
        <w:tab/>
        <w:tab/>
        <w:t>BET</w:t>
        <w:tab/>
        <w:tab/>
        <w:t>200</w:t>
        <w:tab/>
        <w:tab/>
        <w:t xml:space="preserve">  29,16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-2-2</w:t>
        <w:tab/>
        <w:t>ŠD25-ŠD33</w:t>
        <w:tab/>
        <w:tab/>
        <w:t>BET</w:t>
        <w:tab/>
        <w:tab/>
        <w:t>200</w:t>
        <w:tab/>
        <w:tab/>
        <w:t xml:space="preserve">  26,0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-2-3</w:t>
        <w:tab/>
        <w:t>ŠD26-ŠD38</w:t>
        <w:tab/>
        <w:tab/>
        <w:t>PVC</w:t>
        <w:tab/>
        <w:tab/>
        <w:t>300</w:t>
        <w:tab/>
        <w:tab/>
        <w:t xml:space="preserve">  65,31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-3</w:t>
        <w:tab/>
        <w:t>VD100-ŠD103</w:t>
        <w:tab/>
        <w:t>BET</w:t>
        <w:tab/>
        <w:tab/>
        <w:t>400</w:t>
        <w:tab/>
        <w:tab/>
        <w:t>145,46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ŠD103-ŠD104</w:t>
        <w:tab/>
        <w:t>LT</w:t>
        <w:tab/>
        <w:tab/>
        <w:t>200</w:t>
        <w:tab/>
        <w:tab/>
        <w:t xml:space="preserve">    2,52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ŠD104-ŠD105</w:t>
        <w:tab/>
        <w:t>BET</w:t>
        <w:tab/>
        <w:tab/>
        <w:t>400</w:t>
        <w:tab/>
        <w:tab/>
        <w:t xml:space="preserve">  27,18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ŠD105-ŠD113</w:t>
        <w:tab/>
        <w:t>BET</w:t>
        <w:tab/>
        <w:tab/>
        <w:t>300</w:t>
        <w:tab/>
        <w:tab/>
        <w:t>132,98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308,1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-3-1</w:t>
        <w:tab/>
        <w:t>ŠD105-ŠD114</w:t>
        <w:tab/>
        <w:t>BET</w:t>
        <w:tab/>
        <w:tab/>
        <w:t>200</w:t>
        <w:tab/>
        <w:tab/>
        <w:t xml:space="preserve">  30,3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-3-2</w:t>
        <w:tab/>
        <w:t>ŠD105-ŠD118</w:t>
        <w:tab/>
        <w:t>KAM</w:t>
        <w:tab/>
        <w:tab/>
        <w:t>300</w:t>
        <w:tab/>
        <w:tab/>
        <w:t xml:space="preserve">  94,2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-3-3</w:t>
        <w:tab/>
        <w:t>ŠD105-ŠD126</w:t>
        <w:tab/>
        <w:t>BET</w:t>
        <w:tab/>
        <w:tab/>
        <w:t>300</w:t>
        <w:tab/>
        <w:tab/>
        <w:t>237,7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šťová kanalizace celkem</w:t>
        <w:tab/>
        <w:tab/>
        <w:tab/>
        <w:t xml:space="preserve">   </w:t>
        <w:tab/>
        <w:t xml:space="preserve">          1466,06 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n.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ílné číslování šachet použité při provádění monitoringu ( fáze „hledání“ souvislostí 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 číslování použité v pasportu je zřejmé z následující tabulky 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4"/>
        <w:gridCol w:w="1252"/>
        <w:gridCol w:w="1069"/>
        <w:gridCol w:w="975"/>
        <w:gridCol w:w="1491"/>
        <w:gridCol w:w="1287"/>
        <w:gridCol w:w="1032"/>
      </w:tblGrid>
      <w:tr>
        <w:trPr>
          <w:trHeight w:val="285" w:hRule="atLeast"/>
        </w:trPr>
        <w:tc>
          <w:tcPr>
            <w:tcW w:w="38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plašková kanalizac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0" w:type="dxa"/>
            <w:gridSpan w:val="3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šťová kanalizace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ONITORING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ASPORT</w:t>
            </w:r>
          </w:p>
        </w:tc>
        <w:tc>
          <w:tcPr>
            <w:tcW w:w="10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ONITORING</w:t>
            </w:r>
          </w:p>
        </w:tc>
        <w:tc>
          <w:tcPr>
            <w:tcW w:w="128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ASPORT</w:t>
            </w:r>
          </w:p>
        </w:tc>
        <w:tc>
          <w:tcPr>
            <w:tcW w:w="1032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zn. šachty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zn. šacht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Hl. šachty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Ozn. šachty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Ozn. šachty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Hl. šachty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left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0a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</w:t>
            </w:r>
          </w:p>
        </w:tc>
        <w:tc>
          <w:tcPr>
            <w:tcW w:w="1069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6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</w:t>
            </w:r>
          </w:p>
        </w:tc>
        <w:tc>
          <w:tcPr>
            <w:tcW w:w="1032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,26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8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25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,2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75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4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96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5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,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5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6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,0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6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7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,0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7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34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8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6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8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2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0a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9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12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0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0a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0</w:t>
            </w:r>
          </w:p>
        </w:tc>
        <w:tc>
          <w:tcPr>
            <w:tcW w:w="1032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1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95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9a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2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94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3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3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,9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3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68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4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3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7a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4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21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5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5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13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6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1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6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,68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7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7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,64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8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4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8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4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9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0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,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,93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1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,61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43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2</w:t>
            </w:r>
          </w:p>
        </w:tc>
        <w:tc>
          <w:tcPr>
            <w:tcW w:w="1032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60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3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6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4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3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55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4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6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42a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4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56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5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5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5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56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6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N3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6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55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7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6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N3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7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63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8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N3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8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07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2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9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N3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9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83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0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6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N3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65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1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7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N36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1</w:t>
            </w:r>
          </w:p>
        </w:tc>
        <w:tc>
          <w:tcPr>
            <w:tcW w:w="1032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52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8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7b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2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,95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3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7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7a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3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,65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4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N2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4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5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N2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5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03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6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N2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6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98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7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N2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7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8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N3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8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8a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9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5a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0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8b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0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2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02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8c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1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03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25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8d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2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9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3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04</w:t>
            </w:r>
          </w:p>
        </w:tc>
        <w:tc>
          <w:tcPr>
            <w:tcW w:w="1032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31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3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,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05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16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4</w:t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06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38</w:t>
            </w:r>
          </w:p>
        </w:tc>
      </w:tr>
      <w:tr>
        <w:trPr>
          <w:trHeight w:val="285" w:hRule="atLeast"/>
        </w:trPr>
        <w:tc>
          <w:tcPr>
            <w:tcW w:w="1534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37a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S45</w:t>
            </w:r>
          </w:p>
        </w:tc>
        <w:tc>
          <w:tcPr>
            <w:tcW w:w="1069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2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07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08</w:t>
            </w:r>
          </w:p>
        </w:tc>
        <w:tc>
          <w:tcPr>
            <w:tcW w:w="1032" w:type="dxa"/>
            <w:tcBorders>
              <w:top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8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09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98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1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1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86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6a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12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96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6b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13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,06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2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14</w:t>
            </w:r>
          </w:p>
        </w:tc>
        <w:tc>
          <w:tcPr>
            <w:tcW w:w="1032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7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15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81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16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17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18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1a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19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14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6a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20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,06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6a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2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22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95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23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25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3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24</w:t>
            </w:r>
          </w:p>
        </w:tc>
        <w:tc>
          <w:tcPr>
            <w:tcW w:w="1032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64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25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28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ŠD126</w:t>
            </w:r>
          </w:p>
        </w:tc>
        <w:tc>
          <w:tcPr>
            <w:tcW w:w="1032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,7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tručný popis stavu kanalizace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left="70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rubí</w:t>
      </w:r>
    </w:p>
    <w:p>
      <w:pPr>
        <w:pStyle w:val="Normal"/>
        <w:ind w:firstLine="7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teriálem splaškové kanalizace je převážně kamenina, dešťová je zhotovena z větší části z trub betonových, novější úseky a opravy byly provedeny z potrubí PVC. Na čtyřech úsecích byla provedena oprava vložkování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livem stáří materiálu, způsobu provedení (vzhledem ke značným hloubkám uložení potrubí se projevuje absence obetonování potrubí), provedeným neodborným opravám a možnému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klesu podloží v důsledku hornické činnosti jsou zřejmé tyto závady : </w:t>
      </w:r>
    </w:p>
    <w:p>
      <w:pPr>
        <w:pStyle w:val="Normal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ožení (popř. pokles) některých úseků do protispád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jednotná niveleta dna potrubí v jednotlivých úsecí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řivená trasa potrubí v jednotlivých úsecí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trukce potrubí (kamenina – popraskané potrubí, místy těsně před zborcením,</w:t>
      </w:r>
    </w:p>
    <w:p>
      <w:pPr>
        <w:pStyle w:val="Normal"/>
        <w:ind w:left="106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ton – koroze dna, v některých místech zcela chybí, PVC – ovalita, praskliny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netěsnosti ve spojích (průsak vody dovnitř či ven, prorůstání kořenů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enšení profilu potrubí v místech některých opra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odborné napojení přípojek (přesazené do profilu tvoří překážku, u nedosaze-</w:t>
      </w:r>
    </w:p>
    <w:p>
      <w:pPr>
        <w:pStyle w:val="Normal"/>
        <w:ind w:left="106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ých hrozí propad zeminy)</w:t>
      </w:r>
    </w:p>
    <w:p>
      <w:pPr>
        <w:pStyle w:val="Normal"/>
        <w:ind w:left="106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6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Šachty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jné a revizní šachty jsou zhotoveny z betonových prvků (skruže o průměru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00 mm, přechodové skruže – kónusy 1000/600), jsou zakryté v převážné míře litinovými poklopy. Postupně se projevuje koroze betonu, koroze stupadel a největší pozornost si zaslouží dna šachet (kynety) namáhané proudící vodou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situacích a podélných profilech jsou vyznačeny zjištěné záležitosti, podrobný popis závad s návrhem jejich odstranění je uveden v posudku technického stavu kanalizace.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zn.: úseky dešťové kanalizace VD0-ŠD1 a VD100-ŠD101 nebyly prověřeny potrubní kamerou ani nebyla geodeticky zaměřena místa výústí – délky i spádu jsou stanoveny odhadem za účelem „kompletnosti celku“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</w:rPr>
        <w:t>4.6</w:t>
        <w:tab/>
      </w:r>
      <w:r>
        <w:rPr>
          <w:sz w:val="22"/>
          <w:szCs w:val="22"/>
          <w:u w:val="single"/>
        </w:rPr>
        <w:t>Závěr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lnweb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odohospodářská zařízení musí být za současného stavu provozována s co největší obezřetností – citlivé používání kanalizační čistící a sací techniky (při větších tlacích a prů-tocích vody může docházet ke zhoršení stavu potrubí), odstraňování inkrustů a tuků z pot-rubí kanalizačním robotem (jejich tvorbu lze omezit řádným provozováním lapolů tuků a za-mezení průsaků). Mnohé úseky kanalizace vyžadují stavební zásah, který bude vzhledem k podmínkám (zachování provozuschopnosti, značné hloubky uložení, mnohdy omezené prostorové podmínky), finančně i technicky náročný. Navržená opatření jsou uvedena v po- sudku technického stavu areálové kanalizace.</w:t>
      </w:r>
    </w:p>
    <w:p>
      <w:pPr>
        <w:pStyle w:val="Normlnweb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oručujeme provozovateli též provedení prověrky napojení přípojek, dešťových svodů a uličních vpustí za účelem jasného rozlišení splašková – dešťová kanalizace. Vlivem napojení do „nesprávné“ části kanalizace může docházet ke zhoršení kvality vody v toku a nátok „čistých a studených vod“ má negativní vliv na chod čistírny odpadních vod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asport kanalizace – Nemocnice Karviná-Ráj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11:00Z</dcterms:created>
  <dc:creator>Kozak</dc:creator>
  <dc:description/>
  <cp:keywords/>
  <dc:language>en-US</dc:language>
  <cp:lastModifiedBy>Kozak</cp:lastModifiedBy>
  <cp:lastPrinted>2015-04-08T16:00:00Z</cp:lastPrinted>
  <dcterms:modified xsi:type="dcterms:W3CDTF">2015-04-13T16:54:00Z</dcterms:modified>
  <cp:revision>4</cp:revision>
  <dc:subject/>
  <dc:title/>
</cp:coreProperties>
</file>