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r>
        <w:rPr>
          <w:rFonts w:cs="Arial" w:ascii="Arial" w:hAnsi="Arial"/>
          <w:sz w:val="22"/>
          <w:szCs w:val="22"/>
          <w:u w:val="single"/>
        </w:rPr>
        <w:t>Identifikační údaje stavby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3540" w:hanging="28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:</w:t>
        <w:tab/>
        <w:t>Splašková a dešťová kanalizace v areálu nemocnice s poliklinikou v Karviné-Ráji</w:t>
      </w:r>
    </w:p>
    <w:p>
      <w:pPr>
        <w:pStyle w:val="Header"/>
        <w:ind w:left="3495" w:hanging="34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:</w:t>
        <w:tab/>
        <w:tab/>
        <w:tab/>
        <w:t>Moravskoslezský kra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ávo hospodaření :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ocnice s poliklinikou Karviná-Ráj, příspěvková or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Vydmuchov 399/5, Rá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34 01 Karviná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pracovatel pasportu :</w:t>
        <w:tab/>
        <w:t>BMH spol. s r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Ondřejova 592/11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79 00 Olomou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: 428 69 6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utorizovaná osob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ng. Petr Kozá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Č ČKAIT : 0600908 – stavby vodního hospodářs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ákladní charakteristika st. :</w:t>
        <w:tab/>
        <w:t xml:space="preserve">vodohospodářská stavb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stavby :</w:t>
        <w:tab/>
        <w:tab/>
        <w:tab/>
        <w:t>odvádění splaškových a dešťových vod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í parametry :</w:t>
        <w:tab/>
        <w:tab/>
        <w:t>oddílná areálová kanalizace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z toho splašková : </w:t>
        <w:tab/>
        <w:t>1166,45 m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z toho dešťová :</w:t>
        <w:tab/>
        <w:t>1423,49 m</w:t>
      </w:r>
    </w:p>
    <w:p>
      <w:pPr>
        <w:pStyle w:val="Normal"/>
        <w:ind w:left="720" w:hanging="21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</w:r>
      <w:r>
        <w:rPr>
          <w:rFonts w:cs="Arial" w:ascii="Arial" w:hAnsi="Arial"/>
          <w:sz w:val="22"/>
          <w:szCs w:val="22"/>
          <w:u w:val="single"/>
        </w:rPr>
        <w:t>Údaje o dotčeném územ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se nachází převážně na pozemcích ve vlastnictví Moravskoslezského kraje (s právem hospodaření příspěvkové organizace Nemocnice s poliklinikou Karviná – Ráj), část dešťové kanalizace ( v úseku ŠD1 – ŠD10 ) je uložena na pozemcích ve vlastnictví Statutárního města Karviná, jeden úsek kanalizace splaškové je veden po soukromém pozemk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hydrologického stavba náleží do hydr. pořadí č. 2-03-03-066, když recipientem pro vypouštěné dešťové a vyčištěné vody splaškové je náhon Mlýnka vlévající se do řeky Olše a hlavním tokem potom řeka Od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 dotčených pozemků a jejich vlastníků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at. území</w:t>
        <w:tab/>
        <w:t>č.pozemku</w:t>
        <w:tab/>
        <w:t>vlastník pozemku</w:t>
        <w:tab/>
        <w:tab/>
        <w:tab/>
        <w:tab/>
        <w:tab/>
        <w:tab/>
        <w:t>druh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rviná-město</w:t>
        <w:tab/>
        <w:t>p.p.č.1322</w:t>
        <w:tab/>
        <w:t>Moravskoslezský kraj</w:t>
        <w:tab/>
        <w:tab/>
        <w:tab/>
        <w:tab/>
        <w:tab/>
        <w:t>ost.pl. (ČOV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28.října 2771/117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>702 00 Ost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právo hospodaření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Nemocnice s poliklinikou Karviná-Rá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Vydmuchov 399/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734 00 Karvin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arviná-město</w:t>
        <w:tab/>
        <w:t>p.p.č. 1321</w:t>
        <w:tab/>
        <w:t>Statutární město Karviná</w:t>
        <w:tab/>
        <w:tab/>
        <w:tab/>
        <w:tab/>
        <w:tab/>
        <w:t>o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Fryštátská 72/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733 01 Karvin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arviná-město</w:t>
        <w:tab/>
        <w:t>p.p.č. 1327</w:t>
        <w:tab/>
        <w:t>Gajda Ladislav</w:t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Vydmuchov 214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734 00 Karvin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86</w:t>
        <w:tab/>
        <w:tab/>
        <w:t>Statutární město Karviná</w:t>
        <w:tab/>
        <w:tab/>
        <w:tab/>
        <w:tab/>
        <w:tab/>
        <w:t>o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75/7</w:t>
        <w:tab/>
        <w:t>Statutární město Karviná</w:t>
        <w:tab/>
        <w:tab/>
        <w:tab/>
        <w:tab/>
        <w:tab/>
        <w:t>o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1306/1</w:t>
        <w:tab/>
        <w:t>Moravskoslezský kraj</w:t>
        <w:tab/>
        <w:tab/>
        <w:tab/>
        <w:tab/>
        <w:tab/>
        <w:t xml:space="preserve">ost.pl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28.října 2771/11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702 00 Ost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právo hospodaření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Nemocnice s poliklinikou Karviná-Rá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Vydmuchov 399/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734 00 Karvin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66/3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66/2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66/7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75/14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75/24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p.p.č. 475/1</w:t>
        <w:tab/>
        <w:t>dtto</w:t>
        <w:tab/>
        <w:tab/>
        <w:tab/>
        <w:tab/>
        <w:tab/>
        <w:tab/>
        <w:tab/>
        <w:t>o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st.p.č. 484/2</w:t>
        <w:tab/>
        <w:t>dtto</w:t>
        <w:tab/>
        <w:tab/>
        <w:tab/>
        <w:tab/>
        <w:tab/>
        <w:tab/>
        <w:tab/>
        <w:t>zast.p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st.p.č. 484/1</w:t>
        <w:tab/>
        <w:t>dtto</w:t>
        <w:tab/>
        <w:tab/>
        <w:tab/>
        <w:tab/>
        <w:tab/>
        <w:tab/>
        <w:tab/>
        <w:t>za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st.p.č. 475/17</w:t>
        <w:tab/>
        <w:t>dtto</w:t>
        <w:tab/>
        <w:tab/>
        <w:tab/>
        <w:tab/>
        <w:tab/>
        <w:tab/>
        <w:tab/>
        <w:t>za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áj</w:t>
        <w:tab/>
        <w:tab/>
        <w:t>st.p.č. 475/3</w:t>
        <w:tab/>
        <w:t>dtto</w:t>
        <w:tab/>
        <w:tab/>
        <w:tab/>
        <w:tab/>
        <w:tab/>
        <w:tab/>
        <w:tab/>
        <w:t>zast.p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áj</w:t>
        <w:tab/>
        <w:tab/>
        <w:t>st.p.č. 480/1</w:t>
        <w:tab/>
        <w:t>dtto</w:t>
        <w:tab/>
        <w:tab/>
        <w:tab/>
        <w:tab/>
        <w:tab/>
        <w:tab/>
        <w:tab/>
        <w:t>zast.pl</w:t>
      </w:r>
    </w:p>
    <w:p>
      <w:pPr>
        <w:pStyle w:val="Normal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ind w:left="2124" w:hanging="6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6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6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6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hanging="6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.3</w:t>
        <w:tab/>
      </w:r>
      <w:r>
        <w:rPr>
          <w:rFonts w:cs="Arial" w:ascii="Arial" w:hAnsi="Arial"/>
          <w:sz w:val="22"/>
          <w:szCs w:val="22"/>
          <w:u w:val="single"/>
        </w:rPr>
        <w:t>Provedené průzkumy, napojení na infrastruktur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ístě stavby bylo provedeno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štění potrubí kanalizačním kombinovaným voz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erový monitoring potrub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geodetické zaměření (výškový systém Bpv – viz.situace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 stavby je přístupné z místní komunikace – p.p.č. 475/7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á kanalizace (dvě povodí – dvě výústní místa)  je svedena do vodoteče, splaškové vody jsou odváděny na čistírnu odpadních v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</w:t>
        <w:tab/>
      </w:r>
      <w:r>
        <w:rPr>
          <w:rFonts w:cs="Arial" w:ascii="Arial" w:hAnsi="Arial"/>
          <w:sz w:val="22"/>
          <w:szCs w:val="22"/>
          <w:u w:val="single"/>
        </w:rPr>
        <w:t>Doklad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ří stavby nebylo zjištěno (původní mapový podklad je z roku 1991), stavební povolení ani kolaudační rozhodnutí nebylo zadavatelem předlože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asport kanalizace – Nemocnice Karviná-Ráj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7:00Z</dcterms:created>
  <dc:creator>Kozak</dc:creator>
  <dc:description/>
  <cp:keywords/>
  <dc:language>en-US</dc:language>
  <cp:lastModifiedBy>Kozak</cp:lastModifiedBy>
  <dcterms:modified xsi:type="dcterms:W3CDTF">2015-04-08T13:39:00Z</dcterms:modified>
  <cp:revision>3</cp:revision>
  <dc:subject/>
  <dc:title/>
</cp:coreProperties>
</file>