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mocnice s poliklinikou Karviná - Rá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splašková a dešťová kanaliz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spor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</w:t>
        <w:tab/>
        <w:t xml:space="preserve"> </w:t>
        <w:tab/>
        <w:tab/>
        <w:tab/>
        <w:t>Karviná-město, Ráj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</w:t>
        <w:tab/>
        <w:tab/>
        <w:tab/>
        <w:tab/>
        <w:tab/>
        <w:tab/>
        <w:t>Moravskoslezský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>duben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>Nemocnice s poliklinikou Karviná – Ráj, příspěvková organizace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</w:t>
        <w:tab/>
        <w:t>BMH spol. s r.o., Ondřejova 592/11 A, Olomou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g. Petr Kozá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2"/>
          <w:szCs w:val="22"/>
        </w:rPr>
        <w:t>autorizovaná osoba, IČ ČKAIT : 0600908 – stavby vodního hospodářstv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asport kanalizace – Nemocnice s poliklinikou Karviná-Ráj</w:t>
    </w:r>
  </w:p>
  <w:p>
    <w:pPr>
      <w:pStyle w:val="Header"/>
      <w:tabs>
        <w:tab w:val="left" w:pos="2040" w:leader="none"/>
        <w:tab w:val="center" w:pos="4536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8:14:00Z</dcterms:created>
  <dc:creator>Kozáková</dc:creator>
  <dc:description/>
  <cp:keywords/>
  <dc:language>en-US</dc:language>
  <cp:lastModifiedBy>Kozak</cp:lastModifiedBy>
  <cp:lastPrinted>2014-08-18T20:30:00Z</cp:lastPrinted>
  <dcterms:modified xsi:type="dcterms:W3CDTF">2015-04-08T13:33:00Z</dcterms:modified>
  <cp:revision>4</cp:revision>
  <dc:subject/>
  <dc:title>Kanalizační přípojka pro čp</dc:title>
</cp:coreProperties>
</file>