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ladby podlah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ecné požadavky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Nové podlahy budou po jejich obvodu dilatovány od svislých stěn vždy na celou výšku konstrukce podlahy vložením 100 mm širokého pásu, 10-15 mm tlustého, z expandovaného/vypěňovaného (EPS) polystyrenu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- Betonové mazaniny a potěry budou dilatovány v plochách min. 25 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ebo délkově max. Po 6 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Dilatační spáry v dlažbách  budou provedeny vloženými dilatačními lišta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echody mezi podlahami s odlišnými povrchy budou provedeny přechodovými lišta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Použité lité podlahové betony musí vykazovat pevnost min. 30 Mpa. Tloušť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ých podlahových betonů uvedených ve skladbě podlah je nutné dodržet. Postup zpracování a způsob následných úprav litých  betonů je nutné dodržet dle konkrétního výrobce. Lité podlahové betony jsou vyztuženy ocelovou sítí 6/150-6/15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- Vybraná povlaková krytina podlah bude vytažena přes fabion (poloměr 25mm) na svislé stěny a ukončena zde akrylátovým tmelem. V místě obkladů stěn bude podlahová krytina vytažena ke spodní hraně obkladu, který zde bude 100 mm od čisté podlah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Soklíky podlah jsou použity dle konkrétního materiálu nášlapné vrstvy. Keramické 100 mm, PVC podlahovina vytažená přes zakulacený fabion R=20mm na výšku 100mm.  </w:t>
      </w:r>
    </w:p>
    <w:p>
      <w:pPr>
        <w:pStyle w:val="Normal"/>
        <w:rPr>
          <w:rFonts w:ascii="Arial" w:hAnsi="Arial" w:cs="Arial"/>
          <w:color w:val="F10D0C"/>
        </w:rPr>
      </w:pPr>
      <w:r>
        <w:rPr>
          <w:rFonts w:cs="Arial" w:ascii="Arial" w:hAnsi="Arial"/>
          <w:color w:val="F10D0C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- Stěrková hydroizolace je nátěrová izolační fólie jednosložková na bázi syntetické disperze, neobsahující rozpouštědla, vysoce elastická, přímo nelepitelná obkladem, vodotěsná, difúzně otevřená , s přilnavostí k betonu, pórobetonu, omítce a sádrokartonu. Při provádění dlažeb v mokrých prostorách, tj. s hydroizolací požadujeme použití jednotného systému pro hydroizolace, penetraci, lepení a spárování dlažeb a obkladu. Pro exteriér je nutné použít mrazuvzdornou hydroizolaci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- Použitý lepící tmel je flexibilní lepidlo pro vnější i vnitřní použití, s vysokou okamžitou přídržností pro lepení slinuté dlažby, s dlouhou korekcí obkladu a nízkým obsahem chromanu. Zatřídění dle EN 12 004 je C2TE tzn. pevnost min. 1 MPa ve všech režimech (voda, mráz, teplo), skluz do 0,5 mm a</w:t>
      </w:r>
      <w:r>
        <w:rPr/>
        <w:t xml:space="preserve"> </w:t>
      </w:r>
      <w:r>
        <w:rPr>
          <w:rFonts w:cs="Arial" w:ascii="Arial" w:hAnsi="Arial"/>
        </w:rPr>
        <w:t>doba otevřenosti 30 minut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stí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ifikace podlahových materiálů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VC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ysoce trvanlivá homogenní podlahová krytina z PVC v rolích šíře cca 2 m, celková tloušťka min. 2</w:t>
      </w:r>
      <w:bookmarkStart w:id="0" w:name="_GoBack1"/>
      <w:bookmarkEnd w:id="0"/>
      <w:r>
        <w:rPr>
          <w:rFonts w:cs="Arial" w:ascii="Arial" w:hAnsi="Arial"/>
        </w:rPr>
        <w:t> mm, s UV vytvrzeným PUR povrchem již z výroby, bez nutnosti pastování po dobu životnosti materiálu, umožňující renovaci suchým kartáčováním, semi-směrový design, obsah pojiv dle EN ISO 10581 Typ I, 100% bez ftalátů, třída zátěže 34-43, protiskluznost R9, součinitel smykového tření ≥ 0,3, vhodná pro používání kolečkové židle, zbytkový otlak s nejlepší naměřenou hodnotou 0,02 mm, třída reakce na oheň B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>-s1, barevná stálost ≥ 7, celkové emise TVOC ≤ 10 µ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100% recyklovatelná a s min. 25% podílem recyklovaného materiálu, vysoká chemická odolnost – dle ISO 26987 s výsledkem: vynikající, klasifikace pro čisté prostory dle ISO 14644-1 třídy 4, odolnost proti bakteriím dle ISO 846-část C s výsledkem: nepodporuje růst bakterií, sklon ke vzniku statické elektřiny dle normy EN 1815 &lt; 2 kV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Jednobarevný základ s klasickým vzorem („tón v tónu“ - výběr bude upřesněn investorem a architektem zakázky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dlahovina bude kladena z celistvých pásů bez bordur. Pro spoje pásů budou použity svařovací šňůry v barevnosti shodné s podlahovou krytinou tak, jak je k jednotlivým odstínům předepisuje firemní vzorník výrobce, splývající se vzhledem podlahoviny z důvodu eliminace viditelnosti spojů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kl podlahové krytiny v. 100 mm bude proveden jejím vytažením na stěny přes fabion (přes vložený přechodový profil), hrana bude ošetřena akrylátem (v místech s ker. obkladem stěn bude krytina vytažena ke spodní hraně obkladu), se sváry diagonálně mimo hrany koutů a rohů. Při lepení krytiny na svislou stěnu je nutná penetrace omítky (bez malby), spoj musí být dokonalý, doporučuje se lepení při vyšší pokojové teplotě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VC elektrostaticky vodivé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Homogenní trvale vodivá vinylová podlahovina, dle EN ISO 10581-Compact, typ I, hodnoty materiálu na elektrický odpor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≤ R1 ≤ 10</w:t>
      </w:r>
      <w:r>
        <w:rPr>
          <w:rFonts w:cs="Arial" w:ascii="Arial" w:hAnsi="Arial"/>
          <w:vertAlign w:val="superscript"/>
        </w:rPr>
        <w:t>6 </w:t>
      </w:r>
      <w:r>
        <w:rPr>
          <w:rFonts w:cs="Arial" w:ascii="Arial" w:hAnsi="Arial"/>
        </w:rPr>
        <w:t>Ohm, v rolích šíře cca 2 m, celková tloušťka min. 2,0 mm, s povrchem tvrzeným elektrovodivým PUR, umožňující renovaci suchým kartáčováním, bez obsahu ftalátů, třída zátěže 34-43, protiskluznost R9, součinitel smykového tření ≥ 0,3, vhodná pro používání kolečkové židle, zbytkový otlak s nejlepší naměřenou hodnotou 0,02 mm, třída reakce na oheň B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>-s1, barevná stálost ≥ 7, celkové emise TVOC ≤ 10 µ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vysoká chemická odolnost – dle ISO 26987 s výsledkem: vynikající, klasifikace pro čisté prostory dle ISO 14644-1 třídy 4 a dle ASTM F24 F51 třídy A, odolnost proti bakteriím dle ISO 846-část C s výsledkem: nepodporuje růst bakteri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dnobarevný základ s nesměrovým vzorem (výběr bude upřesněn investorem a architektem zakázky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dlahovina bude kladena z celistvých pásů bez bordur. Pro spoje pásů budou použity svařovací šňůry v barevnosti shodné s podlahovou krytinou tak, jak je k jednotlivým odstínům předepisuje firemní vzorník výrobce, splývající se vzhledem podlahoviny z důvodu eliminace viditelnosti spojů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kl podlahové krytiny v. 100 mm bude proveden jejím vytažením na stěny přes fabion (přes vložený přechodový profil), hrana bude ošetřena akrylátem (v místech s ker. obkladem stěn bude krytina vytažena ke spodní hraně obkladu), se sváry diagonálně mimo hrany koutů a rohů. Při lepení krytiny na svislou stěnu je nutná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 omítky (bez malby), spoj musí být dokonalý, doporučuje se lepení při vyšší pokojové teplotě.</w:t>
      </w:r>
    </w:p>
    <w:p>
      <w:pPr>
        <w:pStyle w:val="Normal"/>
        <w:tabs>
          <w:tab w:val="clear" w:pos="708"/>
          <w:tab w:val="left" w:pos="284" w:leader="none"/>
          <w:tab w:val="right" w:pos="9356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right" w:pos="9356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VC protiskluzné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otiskluzná heterogenní vinylová podlahová krytina v rolích, povrchová úprava PUR usnadňující údržbu a zvyšující odolnost vůči chemikáliím, celková tloušťka krytiny min. 2 mm, tloušťka nášlapné vrstvy cca 0,85 mm, rubová vrstva z plnidlového PVC, výztuha ze skelné sítě, nášlapná vrstva z čistého vinylu bez plniv probarvená v celé tloušťce a obsahující částice anodizovaného minerálu, třída zátěže 34-43, protiskluznost min. R10 B, třída reakce na oheň B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>-s1, obsah VOC méně než 100  µ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dnobarevný základ s velmi drobným zrnem (výběr bude upřesněn investorem a architektem zakázky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dlahovina bude kladena z celistvých pásů bez bordur. Pro spoje pásů budou použity svařovací šňůry v barevnosti shodné s podlahovou krytinou tak, jak je k jednotlivým odstínům předepisuje firemní vzorník výrobce, splývající se vzhledem podlahoviny z důvodu eliminace viditelnosti spojů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okl podlahové krytiny v. 100 mm bude proveden jejím vytažením na stěny přes fabion (přes vložený přechodový profil) až ke spodní hraně keramického obkladu, se sváry diagonálně mimo hrany koutů a rohů. Při lepení krytiny na svislou stěnu je nutná penetrace omítky (bez malby), spoj musí být dokonalý, doporučuje se lepení při vyšší pokojové teplotě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VC - doplnění stávající podla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VC k dílčímu doplnění stávající podlahy, materiál a odstín PVC i spojovacích šňůr opt. shodně se stávající podlahou – v případě nedostupnosti bude stanoveno výběrem investora a architekta zakázk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eramická dlažba 1 - protiskluzná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oužití v běžných prostorách s obutou nohou – strojovny ÚT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glazovaná slinutá dlažba,</w:t>
      </w:r>
    </w:p>
    <w:p>
      <w:pPr>
        <w:pStyle w:val="Normal"/>
        <w:rPr/>
      </w:pPr>
      <w:r>
        <w:rPr>
          <w:rFonts w:cs="Arial" w:ascii="Arial" w:hAnsi="Arial"/>
        </w:rPr>
        <w:t>formát 600 x 600 mm, sokly provedeny z materiálu dlažb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mi jemně reliéfní povr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iskluznost skupiny R 10 dle BGR 181, DIN 51130</w:t>
      </w:r>
    </w:p>
    <w:p>
      <w:pPr>
        <w:pStyle w:val="Normal"/>
        <w:rPr/>
      </w:pPr>
      <w:r>
        <w:rPr>
          <w:rFonts w:cs="Arial" w:ascii="Arial" w:hAnsi="Arial"/>
        </w:rPr>
        <w:t>spárování  – spárovací hmota pro šířku spar 1-5 mm, stálobarevná, vodě a mrazu odolná s disperzní přísadou, nízkým obsahem chromanu, velmi poddajná, vytvrzující bez praskl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řídění dle EN 13 888 je CG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ící tmel - flexibilní lepidlo pro vnitřní použití, s vysokou okamžitou přídržností pro lepení slinuté dlažby, s dlouhou korekcí obkladu a nízkým obsahem chromanu, zatřídění dle EN 12 004 je C2TE, tzn. pevnost min. 1 MPa ve všech režimech (voda, mráz, teplo), skluz do 0,5 mm a doba otevřenosti 30 minu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párovací hmota v odstínu co nejbližším k odstínu dlažby (výběr bude upřesněn investorem a architektem zakázky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ramická dlažba 2 – protiskluzná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(použití v prostorách s bosou nohou – sprchy, umývárny, atd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glazovaná slinutá dlažba,</w:t>
      </w:r>
    </w:p>
    <w:p>
      <w:pPr>
        <w:pStyle w:val="Normal"/>
        <w:rPr/>
      </w:pPr>
      <w:r>
        <w:rPr>
          <w:rFonts w:cs="Arial" w:ascii="Arial" w:hAnsi="Arial"/>
        </w:rPr>
        <w:t>formát 600 x 600 mm, sokly provedeny z materiálu dlažb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mný reliéfní povrch,</w:t>
      </w:r>
    </w:p>
    <w:p>
      <w:pPr>
        <w:pStyle w:val="Normal"/>
        <w:rPr>
          <w:rFonts w:ascii="Arial" w:hAnsi="Arial" w:cs="Arial"/>
          <w:b/>
          <w:b/>
          <w:bCs/>
          <w:shd w:fill="F5F5F5" w:val="clear"/>
        </w:rPr>
      </w:pPr>
      <w:r>
        <w:rPr>
          <w:rFonts w:cs="Arial" w:ascii="Arial" w:hAnsi="Arial"/>
        </w:rPr>
        <w:t>protiskluznost skupiny  B dle DIN 510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árování  – spárovací hmota pro šířku spar 1-5 mm, stálobarevná, vodě a mrazu odolná s disperzní přísadou, nízkým obsahem chromanu, velmi poddajná, vytvrzující bez praskl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řídění dle EN 13 888 je CG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ící tmel - flexibilní lepidlo pro vnitřní použití, s vysokou okamžitou přídržností pro lepení slinuté dlažby, s dlouhou korekcí obkladu a nízkým obsahem chromanu, zatřídění dle EN 12 004 je C2TE, tzn. pevnost min. 1 MPa ve všech režimech (voda, mráz, teplo), skluz do 0,5 mm a doba otevřenosti 30 min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árovací hmota v odstínu co nejbližším k odstínu dlažby (výběr bude upřesněn investorem a architektem zakázky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Koberec čistící (zádveří) </w:t>
      </w:r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Čistící rohož v. 22 mm tvořená hliníkovými profily spojenými nerezovým lankem a oddělenými pryžovými kroužky pro možnost stáčení rohože při úklidu, výplň profilů střídavě pryžovými a textilními proužky splňujícími požadavek na použití v únikových cestách - třída reakce na oheň nejméně C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>-S1, hmotnost pryže cca 16 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hmotnost textilu cca 14 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odolnost na zatížení do 7 t/100 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rohože je kovový obvodový rám 25x25x3 mm pro zapuštění do navazující podlahy z keramické dlažby, doplněný na spodní straně páskou tlumící zvu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berec čistící (hala)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Čistící rohož kobercového typu v. 9 mm, z antistatického polyamidového vlákna a PVC podkladu, splňující požadavek na použití v únikových cestách - třída reakce na oheň nejméně C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>-S1, hmotnost cca 3300 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určená pro silný provoz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rohože je kovový obvodový rám 10x30x2 mm pro zapuštění do navazující podlahy z keramické dlažby, doplněný na spodní straně páskou tlumící zvu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rchové úpravy stě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ramické obklady</w:t>
      </w:r>
    </w:p>
    <w:p>
      <w:pPr>
        <w:pStyle w:val="Normal"/>
        <w:rPr/>
      </w:pPr>
      <w:r>
        <w:rPr>
          <w:rFonts w:cs="Arial" w:ascii="Arial" w:hAnsi="Arial"/>
        </w:rPr>
        <w:t>glazované keramické obklady, matné,</w:t>
      </w:r>
    </w:p>
    <w:p>
      <w:pPr>
        <w:pStyle w:val="Normal"/>
        <w:rPr/>
      </w:pPr>
      <w:r>
        <w:rPr>
          <w:rFonts w:cs="Arial" w:ascii="Arial" w:hAnsi="Arial"/>
        </w:rPr>
        <w:t>formát 600 x 300 mm,(alt. 200x400m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dekorů – jednobarevné, škála min. 25 odstín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árování obkladů vždy v odstínu dle barevnosti plochy obklad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hové a ukončující lišty obkladu – subtilní L-profil, v provedení stříbrný kov</w:t>
      </w:r>
    </w:p>
    <w:p>
      <w:pPr>
        <w:pStyle w:val="Normal"/>
        <w:rPr/>
      </w:pPr>
      <w:r>
        <w:rPr>
          <w:rFonts w:cs="Arial" w:ascii="Arial" w:hAnsi="Arial"/>
        </w:rPr>
        <w:t>spárování  – spárovací hmota pro šířku spar 1-5 mm, stálobarevná, vodě a mrazu odolná s disperzní přísadou, nízkým obsahem chromanu, velmi poddajná, vytvrzující bez praskl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řídění dle EN 13 888 je CG2</w:t>
      </w:r>
    </w:p>
    <w:p>
      <w:pPr>
        <w:pStyle w:val="Normal"/>
        <w:rPr/>
      </w:pPr>
      <w:r>
        <w:rPr>
          <w:rFonts w:cs="Arial" w:ascii="Arial" w:hAnsi="Arial"/>
        </w:rPr>
        <w:t>lepící tmel - flexibilní lepidlo pro vnitřní použití, s vysokou okamžitou přídržností, s dlouhou korekcí obkladu a nízkým obsahem chromanu, zatřídění dle EN 12 004 je C2TE, tzn. pevnost min. 1 MPa ve všech režimech (voda, mráz, teplo), skluz do 0,5 mm a doba otevřenosti 30 minut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93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končení obkladů na hranách a rozích (nikoliv v koutech) bude provedeno pomocí subtilních hliníkových lišt (L-profilů)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ibakteriální, antimikrobiální nátěr stěn odolný proti plísní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Hygienický (biocidní) nátěr na stěny s obsahem iontů stříbra, matný, na vodní bázi, elastomerní a vysoce odolný bakteriím, plísním a organickému růstu v náročných provozních podmínkách, bez uvolňování složek do okolního prostředí (obsah VOC méně než 0,07 % hmot.), omyvatelný, odolný běžným dezinfekčním prostředkům, vysoká propustnost vodních par (S</w:t>
      </w:r>
      <w:r>
        <w:rPr>
          <w:rFonts w:cs="Arial" w:ascii="Arial" w:hAnsi="Arial"/>
          <w:vertAlign w:val="subscript"/>
        </w:rPr>
        <w:t>D </w:t>
      </w:r>
      <w:r>
        <w:rPr>
          <w:rFonts w:cs="Arial" w:ascii="Arial" w:hAnsi="Arial"/>
        </w:rPr>
        <w:t>cca 1,2 m), odolný proti UV záření, snadno udržovatelný a renovovatelný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ladby podlah: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1</w:t>
        <w:tab/>
        <w:t xml:space="preserve">Podlaha foliová a PVC 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vlaková podlaha elektrostaticky vodivá, tl. 100 mm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</w:rPr>
        <w:t>1.NP, 2.NP: vyšetřovny, pokoj dospávací, operační sál, přípravna</w:t>
      </w:r>
    </w:p>
    <w:p>
      <w:pPr>
        <w:pStyle w:val="Normal"/>
        <w:rPr/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kl: Podlahovina vytažena přes fabion do v=100 mm na stě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laková podlahovina v pásech</w:t>
        <w:tab/>
        <w:t xml:space="preserve"> PVC </w:t>
      </w:r>
    </w:p>
    <w:p>
      <w:pPr>
        <w:pStyle w:val="Normal"/>
        <w:rPr/>
      </w:pPr>
      <w:r>
        <w:rPr>
          <w:rFonts w:cs="Arial" w:ascii="Arial" w:hAnsi="Arial"/>
        </w:rPr>
        <w:t>elektrostaticky vodivé, včetně PU/PUR povrchové ochrany</w:t>
        <w:tab/>
        <w:tab/>
        <w:t xml:space="preserve">    2 mm</w:t>
      </w:r>
    </w:p>
    <w:p>
      <w:pPr>
        <w:pStyle w:val="Normal"/>
        <w:rPr/>
      </w:pPr>
      <w:r>
        <w:rPr>
          <w:rFonts w:cs="Arial" w:ascii="Arial" w:hAnsi="Arial"/>
        </w:rPr>
        <w:t>Disperzní lepidlo</w:t>
        <w:tab/>
        <w:tab/>
        <w:tab/>
        <w:tab/>
        <w:tab/>
        <w:tab/>
        <w:tab/>
        <w:tab/>
        <w:t xml:space="preserve">    1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divá vrstva s  Cu-pásky 10x0,1 mm, uzemněná</w:t>
        <w:tab/>
        <w:tab/>
        <w:tab/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>Stěrka podlahová samonivelační vč. penetrace podkladu</w:t>
        <w:tab/>
        <w:t xml:space="preserve">      </w:t>
        <w:tab/>
        <w:t xml:space="preserve">    3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ý samonivelační potěr cementový (pevnost min. 30 MPa)</w:t>
        <w:tab/>
      </w:r>
    </w:p>
    <w:p>
      <w:pPr>
        <w:pStyle w:val="Normal"/>
        <w:rPr/>
      </w:pPr>
      <w:r>
        <w:rPr>
          <w:rFonts w:cs="Arial" w:ascii="Arial" w:hAnsi="Arial"/>
        </w:rPr>
        <w:t>vyztužen ocelovou sítí 6/150-6/150</w:t>
        <w:tab/>
        <w:tab/>
        <w:tab/>
        <w:tab/>
        <w:tab/>
        <w:t xml:space="preserve">  54 mm</w:t>
      </w:r>
    </w:p>
    <w:p>
      <w:pPr>
        <w:pStyle w:val="Normal"/>
        <w:rPr/>
      </w:pPr>
      <w:r>
        <w:rPr>
          <w:rFonts w:cs="Arial" w:ascii="Arial" w:hAnsi="Arial"/>
        </w:rPr>
        <w:t>Separační folie – PE fólie s přelepenými spoji</w:t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cs="Arial" w:ascii="Arial" w:hAnsi="Arial"/>
        </w:rPr>
        <w:t xml:space="preserve">Kročejová izolace – desky podlahové EPS 150 </w:t>
        <w:tab/>
        <w:tab/>
        <w:t xml:space="preserve">  </w:t>
        <w:tab/>
        <w:t xml:space="preserve">  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 xml:space="preserve">100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</w:t>
        <w:tab/>
        <w:t xml:space="preserve">Povlaková podlaha, tl. 100 mm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1.NP, 2.NP, 3.NP: šatny, sklady, čekárny, chodby, sesterny, inspekční pokoje, DM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kl: Podlahovina vytažena přes fabion do v=100 mm na stě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laková podlahovina v pásech</w:t>
        <w:tab/>
        <w:t xml:space="preserve"> PVC, </w:t>
      </w:r>
    </w:p>
    <w:p>
      <w:pPr>
        <w:pStyle w:val="Normal"/>
        <w:rPr/>
      </w:pPr>
      <w:r>
        <w:rPr>
          <w:rFonts w:cs="Arial" w:ascii="Arial" w:hAnsi="Arial"/>
        </w:rPr>
        <w:t>včetně PU/PUR povrchové ochrany</w:t>
        <w:tab/>
        <w:tab/>
        <w:tab/>
        <w:tab/>
        <w:tab/>
        <w:t xml:space="preserve">    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erzní lepidlo</w:t>
        <w:tab/>
        <w:tab/>
        <w:tab/>
        <w:tab/>
        <w:tab/>
        <w:tab/>
        <w:tab/>
        <w:tab/>
        <w:t xml:space="preserve">    1 mm </w:t>
      </w:r>
    </w:p>
    <w:p>
      <w:pPr>
        <w:pStyle w:val="Normal"/>
        <w:rPr/>
      </w:pPr>
      <w:r>
        <w:rPr>
          <w:rFonts w:cs="Arial" w:ascii="Arial" w:hAnsi="Arial"/>
        </w:rPr>
        <w:t>Stěrka podlahová samonivelační</w:t>
        <w:tab/>
        <w:tab/>
        <w:tab/>
        <w:tab/>
        <w:tab/>
        <w:t xml:space="preserve">      </w:t>
        <w:tab/>
        <w:t xml:space="preserve">    3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ý samonivelační potěr cementový (pevnost min. 30 MPa)</w:t>
        <w:tab/>
      </w:r>
    </w:p>
    <w:p>
      <w:pPr>
        <w:pStyle w:val="Normal"/>
        <w:rPr/>
      </w:pPr>
      <w:r>
        <w:rPr>
          <w:rFonts w:cs="Arial" w:ascii="Arial" w:hAnsi="Arial"/>
        </w:rPr>
        <w:t>vyztužen ocelovou sítí 6/150-6/150</w:t>
        <w:tab/>
        <w:tab/>
        <w:tab/>
        <w:tab/>
        <w:tab/>
        <w:t xml:space="preserve">  54 mm</w:t>
      </w:r>
    </w:p>
    <w:p>
      <w:pPr>
        <w:pStyle w:val="Normal"/>
        <w:rPr/>
      </w:pPr>
      <w:r>
        <w:rPr>
          <w:rFonts w:cs="Arial" w:ascii="Arial" w:hAnsi="Arial"/>
        </w:rPr>
        <w:t>Separační folie – PE fólie s přelepenými spoji</w:t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cs="Arial" w:ascii="Arial" w:hAnsi="Arial"/>
        </w:rPr>
        <w:t xml:space="preserve">Kročejová/tepelná izolace – desky podlahové EPS 150 </w:t>
        <w:tab/>
        <w:t xml:space="preserve">  </w:t>
        <w:tab/>
        <w:t xml:space="preserve">  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>1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.: V části m. č. 136 – zádveří bude v místě čisticí zóny skladba podlahy snížena o cca 30 mm vynecháním kročejové izolace. Přesnou tloušťku podlahy zde bude nutné upravit dle vybraného výrobku čisticí zó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3</w:t>
        <w:tab/>
        <w:t xml:space="preserve">Povlaková podlaha, tl. 100 mm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PP,: šatny, sklady, čekárny, chodby, </w:t>
      </w:r>
    </w:p>
    <w:p>
      <w:pPr>
        <w:pStyle w:val="Normal"/>
        <w:rPr/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kl: Podlahovina vytažena přes fabion do v=100 mm na stě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laková podlahovina v pásech</w:t>
        <w:tab/>
        <w:t xml:space="preserve"> PVC, </w:t>
      </w:r>
    </w:p>
    <w:p>
      <w:pPr>
        <w:pStyle w:val="Normal"/>
        <w:rPr/>
      </w:pPr>
      <w:r>
        <w:rPr>
          <w:rFonts w:cs="Arial" w:ascii="Arial" w:hAnsi="Arial"/>
        </w:rPr>
        <w:t>včetně PU/PUR povrchové ochrany</w:t>
        <w:tab/>
        <w:tab/>
        <w:tab/>
        <w:tab/>
        <w:tab/>
        <w:t xml:space="preserve">    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erzní lepidlo</w:t>
        <w:tab/>
        <w:tab/>
        <w:tab/>
        <w:tab/>
        <w:tab/>
        <w:tab/>
        <w:tab/>
        <w:tab/>
        <w:t xml:space="preserve">    1 mm </w:t>
      </w:r>
    </w:p>
    <w:p>
      <w:pPr>
        <w:pStyle w:val="Normal"/>
        <w:rPr/>
      </w:pPr>
      <w:r>
        <w:rPr>
          <w:rFonts w:cs="Arial" w:ascii="Arial" w:hAnsi="Arial"/>
        </w:rPr>
        <w:t>Stěrka podlahová samonivelační</w:t>
        <w:tab/>
        <w:tab/>
        <w:tab/>
        <w:tab/>
        <w:tab/>
        <w:t xml:space="preserve">      </w:t>
        <w:tab/>
        <w:t xml:space="preserve">    3 mm</w:t>
      </w:r>
    </w:p>
    <w:p>
      <w:pPr>
        <w:pStyle w:val="Normal"/>
        <w:rPr/>
      </w:pPr>
      <w:r>
        <w:rPr>
          <w:rFonts w:cs="Arial" w:ascii="Arial" w:hAnsi="Arial"/>
        </w:rPr>
        <w:t>Litý samonivelační potěr cementový (pevnost min. 30 MPa)</w:t>
        <w:tab/>
      </w:r>
    </w:p>
    <w:p>
      <w:pPr>
        <w:pStyle w:val="Normal"/>
        <w:rPr/>
      </w:pPr>
      <w:r>
        <w:rPr>
          <w:rFonts w:cs="Arial" w:ascii="Arial" w:hAnsi="Arial"/>
        </w:rPr>
        <w:t>vyztužen ocelovou sítí 6/150-6/150</w:t>
        <w:tab/>
        <w:tab/>
        <w:tab/>
        <w:tab/>
        <w:tab/>
        <w:t xml:space="preserve">  50 mm</w:t>
      </w:r>
    </w:p>
    <w:p>
      <w:pPr>
        <w:pStyle w:val="Normal"/>
        <w:rPr/>
      </w:pPr>
      <w:r>
        <w:rPr>
          <w:rFonts w:cs="Arial" w:ascii="Arial" w:hAnsi="Arial"/>
        </w:rPr>
        <w:t>Separační folie – PE fólie s přelepenými spoji</w:t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očejová/tepelná izolace – desky podlahové EPS 150 </w:t>
        <w:tab/>
        <w:t xml:space="preserve">  </w:t>
        <w:tab/>
        <w:t xml:space="preserve">  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x asfaltový SBS modifikovaný pás tl. 4 mm s vložk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 polyesterové rohože s minerálním posypem </w:t>
      </w:r>
    </w:p>
    <w:p>
      <w:pPr>
        <w:pStyle w:val="Normal"/>
        <w:rPr/>
      </w:pPr>
      <w:r>
        <w:rPr>
          <w:rFonts w:cs="Arial" w:ascii="Arial" w:hAnsi="Arial"/>
        </w:rPr>
        <w:t xml:space="preserve">( součinitel difúze radonu stejný nebo lepší než 1,9x10 </w:t>
      </w:r>
      <w:r>
        <w:rPr>
          <w:rFonts w:cs="Arial" w:ascii="Arial" w:hAnsi="Arial"/>
          <w:vertAlign w:val="superscript"/>
        </w:rPr>
        <w:t xml:space="preserve">-11 </w:t>
      </w:r>
      <w:r>
        <w:rPr>
          <w:rFonts w:cs="Arial" w:ascii="Arial" w:hAnsi="Arial"/>
        </w:rPr>
        <w:t>)´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tažený na stěny 150 mm</w:t>
        <w:tab/>
        <w:tab/>
        <w:tab/>
        <w:tab/>
        <w:tab/>
        <w:tab/>
        <w:t xml:space="preserve">    4 mm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P - asfaltový lak penetrační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 xml:space="preserve">100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1.PP, v místě nové ležaté kanalizace doplnění podkladního betonu tl. 100 mm – beton C25-30 + KARI síť 6/100-6/100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P4</w:t>
        <w:tab/>
        <w:t>Povlaková podlaha - výměna nášlapné vrstvy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1.PP, 1.NP, 2.NP, 3.NP: šatny, chodb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kl: Podlahovina vytažena přes fabion do v=100 mm na stěn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laková podlahovina v pásech</w:t>
        <w:tab/>
        <w:t xml:space="preserve"> PVC, </w:t>
      </w:r>
    </w:p>
    <w:p>
      <w:pPr>
        <w:pStyle w:val="Normal"/>
        <w:rPr/>
      </w:pPr>
      <w:r>
        <w:rPr>
          <w:rFonts w:cs="Arial" w:ascii="Arial" w:hAnsi="Arial"/>
        </w:rPr>
        <w:t>včetně PU/PUR povrchové ochrany</w:t>
        <w:tab/>
        <w:tab/>
        <w:tab/>
        <w:tab/>
        <w:tab/>
        <w:t xml:space="preserve">    2 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perzní lepidlo</w:t>
        <w:tab/>
        <w:tab/>
        <w:tab/>
        <w:tab/>
        <w:tab/>
        <w:tab/>
        <w:tab/>
        <w:tab/>
        <w:t xml:space="preserve">    1 mm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ěrka podlahová samonivelační</w:t>
        <w:tab/>
        <w:tab/>
        <w:tab/>
        <w:tab/>
        <w:tab/>
        <w:t xml:space="preserve">      </w:t>
        <w:tab/>
        <w:t xml:space="preserve">    6 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etrace podkladu - adhezní můste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elkem</w:t>
        <w:tab/>
        <w:tab/>
        <w:tab/>
        <w:tab/>
        <w:tab/>
        <w:tab/>
        <w:tab/>
        <w:tab/>
        <w:t xml:space="preserve">  </w:t>
        <w:tab/>
        <w:t xml:space="preserve">    9  m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távající podlahovinu z PVC odstranit, včetně lepících vrstev a vyrovnávacích stěrek. Povrch vyspravit  a vyčistit. V případě vystupujících původních roznášecích vrstev je nutné betonový povrch přebrousit. Vysát průmyslovým vysavačem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K1</w:t>
        <w:tab/>
        <w:t>Podlaha keramická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eramická dlažba, tl. 100 mm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 xml:space="preserve">1.NP, 2.NP, 3.NP: chodby, technické místnosti, WC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kl: Keramický v=100 mm, případně navazující na keramický obklad st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eramická dlažba 1</w:t>
        <w:tab/>
        <w:tab/>
        <w:tab/>
        <w:tab/>
        <w:tab/>
        <w:tab/>
        <w:tab/>
        <w:tab/>
        <w:t xml:space="preserve">    9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ící tmel</w:t>
        <w:tab/>
        <w:tab/>
        <w:tab/>
        <w:tab/>
        <w:tab/>
        <w:tab/>
        <w:tab/>
        <w:tab/>
        <w:tab/>
        <w:t xml:space="preserve">    5 mm</w:t>
      </w:r>
    </w:p>
    <w:p>
      <w:pPr>
        <w:pStyle w:val="Normal"/>
        <w:rPr/>
      </w:pPr>
      <w:r>
        <w:rPr>
          <w:rFonts w:cs="Arial" w:ascii="Arial" w:hAnsi="Arial"/>
        </w:rPr>
        <w:t>Litý samonivelační potěr cementový (pevnost min. 30 MPa) vyztužen ocelovou sítí 6/150-6/150</w:t>
        <w:tab/>
        <w:tab/>
        <w:tab/>
        <w:tab/>
        <w:tab/>
        <w:t xml:space="preserve">  66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parační polyethylenová folie </w:t>
        <w:tab/>
      </w:r>
    </w:p>
    <w:p>
      <w:pPr>
        <w:pStyle w:val="Normal"/>
        <w:rPr/>
      </w:pPr>
      <w:r>
        <w:rPr>
          <w:rFonts w:cs="Arial" w:ascii="Arial" w:hAnsi="Arial"/>
        </w:rPr>
        <w:t>Kročejová/tepelná izolace – desky podlahové EPS 150</w:t>
        <w:tab/>
        <w:t xml:space="preserve">  </w:t>
        <w:tab/>
        <w:t xml:space="preserve">  2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 xml:space="preserve">100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K2</w:t>
        <w:tab/>
        <w:t>Podlaha keramická - protiskluzná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eramická dlažba, tl. 100 mm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1.NP, 2.NP, 3.NP: WC, hygi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kl: Keramický v=100 mm, případně navazující na keramický obklad st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eramická dlažba 2</w:t>
        <w:tab/>
        <w:t>(protiskluznost pro bosou nohu)</w:t>
        <w:tab/>
        <w:tab/>
        <w:tab/>
        <w:t xml:space="preserve">    9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ící tmel</w:t>
        <w:tab/>
        <w:tab/>
        <w:tab/>
        <w:tab/>
        <w:tab/>
        <w:tab/>
        <w:tab/>
        <w:tab/>
        <w:tab/>
        <w:t xml:space="preserve">    5 mm</w:t>
      </w:r>
    </w:p>
    <w:p>
      <w:pPr>
        <w:pStyle w:val="Normal"/>
        <w:rPr/>
      </w:pPr>
      <w:r>
        <w:rPr>
          <w:rFonts w:cs="Arial" w:ascii="Arial" w:hAnsi="Arial"/>
        </w:rPr>
        <w:t>V mokrých provozech 2x Hydroizolační stěrka vč. vyztužení rohů a hran do výšky 300mm (u sprch 2000mm), systémové řešení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etrace podkladu - adhezní můstek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Litý samonivelační potěr cementový (pevnost min. 30 MPa) vyztužen ocelovou sítí 6/150-6/150</w:t>
        <w:tab/>
        <w:tab/>
        <w:tab/>
        <w:tab/>
        <w:tab/>
        <w:t xml:space="preserve">  66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parační polyethylenová folie </w:t>
        <w:tab/>
      </w:r>
    </w:p>
    <w:p>
      <w:pPr>
        <w:pStyle w:val="Normal"/>
        <w:rPr/>
      </w:pPr>
      <w:r>
        <w:rPr>
          <w:rFonts w:cs="Arial" w:ascii="Arial" w:hAnsi="Arial"/>
        </w:rPr>
        <w:t>Kročejová/tepelná izolace – desky podlahové EPS 150</w:t>
        <w:tab/>
        <w:t xml:space="preserve">  </w:t>
        <w:tab/>
        <w:t xml:space="preserve">  2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 xml:space="preserve">100 m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.: V místě sprchového koutu bude podlaha snížena o 20 mm vypuštěním kročejové izolace a vyspádována směrem k vpusti. Roznášecí vrstva zde bude tvořena betonovou mazaninou ve spádu s KARI sítí 6/150-6/150.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K3</w:t>
        <w:tab/>
        <w:t>Podlaha keramická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eramická dlažba, tl. 100 mm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 xml:space="preserve">1.PP: chodby, technické místnost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kl: Keramický v=100 mm, případně navazující na keramický obklad st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eramická dlažba 1</w:t>
        <w:tab/>
        <w:tab/>
        <w:tab/>
        <w:tab/>
        <w:tab/>
        <w:tab/>
        <w:tab/>
        <w:tab/>
        <w:t xml:space="preserve">    9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ící tmel</w:t>
        <w:tab/>
        <w:tab/>
        <w:tab/>
        <w:tab/>
        <w:tab/>
        <w:tab/>
        <w:tab/>
        <w:tab/>
        <w:tab/>
        <w:t xml:space="preserve">    5 mm</w:t>
      </w:r>
    </w:p>
    <w:p>
      <w:pPr>
        <w:pStyle w:val="Normal"/>
        <w:rPr/>
      </w:pPr>
      <w:r>
        <w:rPr>
          <w:rFonts w:cs="Arial" w:ascii="Arial" w:hAnsi="Arial"/>
        </w:rPr>
        <w:t>Litý samonivelační potěr cementový (pevnost min. 30 MPa) vyztužen ocelovou sítí 6/150-6/150</w:t>
        <w:tab/>
        <w:tab/>
        <w:tab/>
        <w:tab/>
        <w:tab/>
        <w:t xml:space="preserve">  6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parační polyethylenová folie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očejová/tepelná izolace – desky podlahové EPS 150</w:t>
        <w:tab/>
        <w:t xml:space="preserve">  </w:t>
        <w:tab/>
        <w:t xml:space="preserve">  2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x asfaltový SBS modifikovaný pás tl. 4 mm s vložk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 polyesterové rohože s minerálním posypem </w:t>
      </w:r>
    </w:p>
    <w:p>
      <w:pPr>
        <w:pStyle w:val="Normal"/>
        <w:rPr/>
      </w:pPr>
      <w:r>
        <w:rPr>
          <w:rFonts w:cs="Arial" w:ascii="Arial" w:hAnsi="Arial"/>
        </w:rPr>
        <w:t xml:space="preserve">( součinitel difúze radonu stejný nebo lepší než 1,9x10 </w:t>
      </w:r>
      <w:r>
        <w:rPr>
          <w:rFonts w:cs="Arial" w:ascii="Arial" w:hAnsi="Arial"/>
          <w:vertAlign w:val="superscript"/>
        </w:rPr>
        <w:t xml:space="preserve">-11 </w:t>
      </w:r>
      <w:r>
        <w:rPr>
          <w:rFonts w:cs="Arial" w:ascii="Arial" w:hAnsi="Arial"/>
        </w:rPr>
        <w:t>)´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tažený na stěny 150 mm</w:t>
        <w:tab/>
        <w:tab/>
        <w:tab/>
        <w:tab/>
        <w:tab/>
        <w:tab/>
        <w:t xml:space="preserve">    4 mm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P - asfaltový lak penetra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 xml:space="preserve">100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1.PP, v místě nové ležaté kanalizace doplnění podkladního betonu tl. 100 mm – beton C25-30 + KARI síť 6/100-6/100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K4</w:t>
        <w:tab/>
        <w:t>Podlaha keramická - protiskluzná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eramická dlažba, tl. 100 mm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1.PP:  WC, hygi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kl: Keramický v=100 mm, případně navazující na keramický obklad st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eramická dlažba 2</w:t>
        <w:tab/>
        <w:t>(protiskluznost pro bosou nohu)</w:t>
        <w:tab/>
        <w:tab/>
        <w:tab/>
        <w:t xml:space="preserve">    9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ící tmel</w:t>
        <w:tab/>
        <w:tab/>
        <w:tab/>
        <w:tab/>
        <w:tab/>
        <w:tab/>
        <w:tab/>
        <w:tab/>
        <w:tab/>
        <w:t xml:space="preserve">    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mokrých provozech 2x Hydroizolační stěrka vč. vyztužení rohů a hran do výšky 300mm (u sprch 2000mm), systémové řešení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etrace podkladu - adhezní můstek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Litý samonivelační potěr cementový (pevnost min. 30 MPa) vyztužen ocelovou sítí 6/150-6/150</w:t>
        <w:tab/>
        <w:tab/>
        <w:tab/>
        <w:tab/>
        <w:tab/>
        <w:t xml:space="preserve">  6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parační polyethylenová folie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očejová/tepelná izolace – desky podlahové EPS 150</w:t>
        <w:tab/>
        <w:t xml:space="preserve">  </w:t>
        <w:tab/>
        <w:t xml:space="preserve">  2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x asfaltový SBS modifikovaný pás tl. 4 mm s vložk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 polyesterové rohože s minerálním posypem </w:t>
      </w:r>
    </w:p>
    <w:p>
      <w:pPr>
        <w:pStyle w:val="Normal"/>
        <w:rPr/>
      </w:pPr>
      <w:r>
        <w:rPr>
          <w:rFonts w:cs="Arial" w:ascii="Arial" w:hAnsi="Arial"/>
        </w:rPr>
        <w:t xml:space="preserve">( součinitel difúze radonu stejný nebo lepší než 1,9x10 </w:t>
      </w:r>
      <w:r>
        <w:rPr>
          <w:rFonts w:cs="Arial" w:ascii="Arial" w:hAnsi="Arial"/>
          <w:vertAlign w:val="superscript"/>
        </w:rPr>
        <w:t xml:space="preserve">-11 </w:t>
      </w:r>
      <w:r>
        <w:rPr>
          <w:rFonts w:cs="Arial" w:ascii="Arial" w:hAnsi="Arial"/>
        </w:rPr>
        <w:t>)´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tažený na stěny 150 mm</w:t>
        <w:tab/>
        <w:tab/>
        <w:tab/>
        <w:tab/>
        <w:tab/>
        <w:tab/>
        <w:t xml:space="preserve">    4 mm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P - asfaltový lak penetra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 xml:space="preserve">100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1.PP, v místě nové ležaté kanalizace doplnění podkladního betonu tl. 100 mm – beton C25-30 + KARI síť 6/100-6/1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K5</w:t>
        <w:tab/>
        <w:t>Keramická dlažba - výměna nášlapné vrstvy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1.PP: technické místnosti, chodb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kl: Keramický v=100 mm, případně navazující na keramický obklad st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eramická dlažba 1</w:t>
        <w:tab/>
        <w:tab/>
        <w:tab/>
        <w:tab/>
        <w:tab/>
        <w:tab/>
        <w:tab/>
        <w:tab/>
        <w:t xml:space="preserve">    9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ící tmel</w:t>
        <w:tab/>
        <w:tab/>
        <w:tab/>
        <w:tab/>
        <w:tab/>
        <w:tab/>
        <w:tab/>
        <w:tab/>
        <w:tab/>
        <w:t xml:space="preserve">    5 mm</w:t>
      </w:r>
    </w:p>
    <w:p>
      <w:pPr>
        <w:pStyle w:val="Normal"/>
        <w:rPr/>
      </w:pPr>
      <w:r>
        <w:rPr>
          <w:rFonts w:cs="Arial" w:ascii="Arial" w:hAnsi="Arial"/>
        </w:rPr>
        <w:t>Stěrka podlahová samonivelační</w:t>
        <w:tab/>
        <w:tab/>
        <w:tab/>
        <w:tab/>
        <w:tab/>
        <w:t xml:space="preserve">      </w:t>
        <w:tab/>
        <w:t xml:space="preserve">    6 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elkem</w:t>
        <w:tab/>
        <w:tab/>
        <w:tab/>
        <w:tab/>
        <w:tab/>
        <w:tab/>
        <w:tab/>
        <w:tab/>
        <w:t xml:space="preserve">  </w:t>
        <w:tab/>
        <w:t xml:space="preserve">  20 m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Po odstranění nášlapné vrstvy včetně lepícího tmelu povrch vyspravit a vyčistit. V případě vystupujících původních roznášecích vrstev je nutné betonový povrch přebrousit. Vysát průmyslovým vysavačem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B1</w:t>
        <w:tab/>
        <w:t>Podlaha beton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etonová podlaha, tl. 100 mm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1.PP: technické místnosti, strojovn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kl: Keramický v=100 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poxidový nátěr + penetrace</w:t>
        <w:tab/>
        <w:tab/>
        <w:tab/>
        <w:tab/>
        <w:tab/>
        <w:tab/>
        <w:t xml:space="preserve">    -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ěrka podlahová samonivelační</w:t>
        <w:tab/>
        <w:tab/>
        <w:tab/>
        <w:tab/>
        <w:tab/>
        <w:t xml:space="preserve">      </w:t>
        <w:tab/>
        <w:t xml:space="preserve">    3 mm</w:t>
      </w:r>
    </w:p>
    <w:p>
      <w:pPr>
        <w:pStyle w:val="Normal"/>
        <w:rPr/>
      </w:pPr>
      <w:r>
        <w:rPr>
          <w:rFonts w:cs="Arial" w:ascii="Arial" w:hAnsi="Arial"/>
        </w:rPr>
        <w:t>Litý samonivelační potěr cementový (pevnost min. 30 MPa) vyztužen ocelovou sítí 6/150-6/150</w:t>
        <w:tab/>
        <w:tab/>
        <w:tab/>
        <w:tab/>
        <w:tab/>
        <w:t xml:space="preserve">  53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parační polyethylenová folie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očejová/tepelná izolace – desky podlahové EPS 150 </w:t>
        <w:tab/>
        <w:t xml:space="preserve">  </w:t>
        <w:tab/>
        <w:t xml:space="preserve">  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x asfaltový SBS modifikovaný pás tl. 4 mm s vložk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 polyesterové rohože s minerálním posypem </w:t>
      </w:r>
    </w:p>
    <w:p>
      <w:pPr>
        <w:pStyle w:val="Normal"/>
        <w:rPr/>
      </w:pPr>
      <w:r>
        <w:rPr>
          <w:rFonts w:cs="Arial" w:ascii="Arial" w:hAnsi="Arial"/>
        </w:rPr>
        <w:t xml:space="preserve">( součinitel difúze radonu stejný nebo lepší než 1,9x10 </w:t>
      </w:r>
      <w:r>
        <w:rPr>
          <w:rFonts w:cs="Arial" w:ascii="Arial" w:hAnsi="Arial"/>
          <w:vertAlign w:val="superscript"/>
        </w:rPr>
        <w:t xml:space="preserve">-11 </w:t>
      </w:r>
      <w:r>
        <w:rPr>
          <w:rFonts w:cs="Arial" w:ascii="Arial" w:hAnsi="Arial"/>
        </w:rPr>
        <w:t>)´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tažený na stěny 150 mm</w:t>
        <w:tab/>
        <w:tab/>
        <w:tab/>
        <w:tab/>
        <w:tab/>
        <w:tab/>
        <w:t xml:space="preserve">    4 mm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P - asfaltový lak penetra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 xml:space="preserve"> 100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1.PP, v místě nové ležaté kanalizace doplnění podkladního betonu tl. 100 mm -beton C25/30 + KARI síť 6/100-6/100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B2</w:t>
        <w:tab/>
        <w:t>Podlaha betonová – nášlapná vrstva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1.PP, 4.NP: technické místnosti, strojovn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kl: Keramický v=100 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poxidový nátěr + penetrace</w:t>
        <w:tab/>
        <w:tab/>
        <w:tab/>
        <w:tab/>
        <w:tab/>
        <w:tab/>
        <w:t xml:space="preserve">    -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ěrka podlahová samonivelační</w:t>
        <w:tab/>
        <w:tab/>
        <w:tab/>
        <w:tab/>
        <w:tab/>
        <w:t xml:space="preserve">      </w:t>
        <w:tab/>
        <w:t xml:space="preserve">    3 mm</w:t>
      </w:r>
    </w:p>
    <w:p>
      <w:pPr>
        <w:pStyle w:val="Normal"/>
        <w:rPr/>
      </w:pPr>
      <w:r>
        <w:rPr>
          <w:rFonts w:cs="Arial" w:ascii="Arial" w:hAnsi="Arial"/>
        </w:rPr>
        <w:t xml:space="preserve">Penetrace podkla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 xml:space="preserve">    3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betonová podlaha bude přebroušena, očištěna, vysáta průmyslovým vysavačem. Případná poškozená místa budou opravena opravným beton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3</w:t>
        <w:tab/>
        <w:t xml:space="preserve">Betonová podlaha, tl. 80 mm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4.NP: strojovn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kl: Keramický v=100 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poxidový nátěr + penetrace</w:t>
        <w:tab/>
        <w:tab/>
        <w:tab/>
        <w:tab/>
        <w:tab/>
        <w:tab/>
        <w:t xml:space="preserve">    -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ěrka podlahová samonivelační</w:t>
        <w:tab/>
        <w:tab/>
        <w:tab/>
        <w:tab/>
        <w:tab/>
        <w:t xml:space="preserve">      </w:t>
        <w:tab/>
        <w:t xml:space="preserve">    3 mm</w:t>
      </w:r>
    </w:p>
    <w:p>
      <w:pPr>
        <w:pStyle w:val="Normal"/>
        <w:rPr/>
      </w:pPr>
      <w:r>
        <w:rPr>
          <w:rFonts w:cs="Arial" w:ascii="Arial" w:hAnsi="Arial"/>
        </w:rPr>
        <w:t>Litý samonivelační potěr cementový (pevnost min. 30 MPa) vyztužen ocelovou sítí 6/150-6/150</w:t>
        <w:tab/>
        <w:tab/>
        <w:tab/>
        <w:tab/>
        <w:tab/>
        <w:t xml:space="preserve">  57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parační polyethylenová folie </w:t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Kročejová izolace – desky podlahové EPS 150 </w:t>
        <w:tab/>
        <w:tab/>
        <w:t xml:space="preserve">  </w:t>
        <w:tab/>
        <w:t xml:space="preserve">  2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 xml:space="preserve">  </w:t>
        <w:tab/>
        <w:t xml:space="preserve"> 80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B4</w:t>
        <w:tab/>
        <w:t>Betonová podlaha – hydro-krystalická izolace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lang w:eastAsia="cs-CZ"/>
        </w:rPr>
      </w:pPr>
      <w:r>
        <w:rPr>
          <w:rFonts w:cs="Helvetica" w:ascii="Helvetica" w:hAnsi="Helvetica"/>
          <w:lang w:eastAsia="cs-CZ"/>
        </w:rPr>
        <w:t>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>Nátěr dojezdu výtahové šachty. Podlahová plocha + nátěr svislých stěn 1250mm.</w:t>
      </w:r>
    </w:p>
    <w:p>
      <w:pPr>
        <w:pStyle w:val="Normal"/>
        <w:rPr/>
      </w:pPr>
      <w:r>
        <w:rPr>
          <w:rFonts w:cs="Arial" w:ascii="Arial" w:hAnsi="Arial"/>
        </w:rPr>
        <w:t>Nátěr hydro-krystalickou izolací, která zaručí nepropustnost betonu. Certifikovaný</w:t>
      </w:r>
    </w:p>
    <w:p>
      <w:pPr>
        <w:pStyle w:val="Normal"/>
        <w:rPr/>
      </w:pPr>
      <w:r>
        <w:rPr>
          <w:rFonts w:cs="Arial" w:ascii="Arial" w:hAnsi="Arial"/>
        </w:rPr>
        <w:t>materiál který zaručí že koeficient filtrace bude minimálně 1.10-13 ms-1.</w:t>
      </w:r>
    </w:p>
    <w:p>
      <w:pPr>
        <w:pStyle w:val="Normal"/>
        <w:rPr/>
      </w:pPr>
      <w:r>
        <w:rPr>
          <w:rFonts w:cs="Arial" w:ascii="Arial" w:hAnsi="Arial"/>
        </w:rPr>
        <w:t>Odolnost tlakové vodě minimálně do 1,2 MPa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broušení a vyrovnání podkladu - betonová ploc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kladby střech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7" w:hanging="707"/>
        <w:rPr/>
      </w:pPr>
      <w:r>
        <w:rPr>
          <w:rFonts w:cs="Arial" w:ascii="Arial" w:hAnsi="Arial"/>
          <w:b/>
        </w:rPr>
        <w:t>S1</w:t>
        <w:tab/>
        <w:t>Plochá střecha nad  4.NP, Broof(t3) – foliová krytina</w:t>
      </w:r>
    </w:p>
    <w:p>
      <w:pPr>
        <w:pStyle w:val="Normal"/>
        <w:ind w:left="707" w:hanging="707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nad novou přístavbou)</w:t>
      </w:r>
    </w:p>
    <w:p>
      <w:pPr>
        <w:pStyle w:val="Normal"/>
        <w:ind w:left="707" w:hanging="707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>PVC folie, mechanicky kotvená k podkladu, , B</w:t>
      </w:r>
      <w:r>
        <w:rPr>
          <w:rFonts w:cs="Arial" w:ascii="Arial" w:hAnsi="Arial"/>
          <w:b/>
          <w:vertAlign w:val="subscript"/>
        </w:rPr>
        <w:t>roof</w:t>
      </w:r>
      <w:r>
        <w:rPr>
          <w:rFonts w:cs="Arial" w:ascii="Arial" w:hAnsi="Arial"/>
        </w:rPr>
        <w:t>(t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řešní folie v minimální tloušťce 1,5 mm na bázi PVC-P, vyztužen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yesterovou mřížkou, se stabilizací proti UV zá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čet kotev nutno provést v souladu s příslušnou norm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chnologickými předpisy,</w:t>
        <w:tab/>
        <w:tab/>
        <w:tab/>
        <w:tab/>
        <w:tab/>
        <w:t xml:space="preserve">     </w:t>
        <w:tab/>
        <w:tab/>
        <w:t xml:space="preserve">1,5 mm </w:t>
      </w:r>
    </w:p>
    <w:p>
      <w:pPr>
        <w:pStyle w:val="Normal"/>
        <w:rPr/>
      </w:pPr>
      <w:r>
        <w:rPr>
          <w:rFonts w:cs="Arial" w:ascii="Arial" w:hAnsi="Arial"/>
        </w:rPr>
        <w:t>Tepelná izolace z minerální vaty, λp= 0,038 W/m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vnost v tlaku při 10%deformaci – 70kPa</w:t>
        <w:tab/>
        <w:tab/>
        <w:tab/>
        <w:tab/>
        <w:tab/>
        <w:t>80 mm</w:t>
      </w:r>
    </w:p>
    <w:p>
      <w:pPr>
        <w:pStyle w:val="Normal"/>
        <w:rPr/>
      </w:pPr>
      <w:r>
        <w:rPr>
          <w:rFonts w:cs="Arial" w:ascii="Arial" w:hAnsi="Arial"/>
        </w:rPr>
        <w:t>Spádové klíny -  z minerální vaty, λp= 0,038 W/mK</w:t>
      </w:r>
    </w:p>
    <w:p>
      <w:pPr>
        <w:pStyle w:val="Normal"/>
        <w:rPr/>
      </w:pPr>
      <w:r>
        <w:rPr>
          <w:rFonts w:cs="Arial" w:ascii="Arial" w:hAnsi="Arial"/>
        </w:rPr>
        <w:t>pevnost v tlaku při 10%deformaci – 70kPa</w:t>
        <w:tab/>
        <w:tab/>
        <w:tab/>
        <w:tab/>
        <w:t xml:space="preserve">  65 – 195 m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jistná hydroizolace asfaltový SBS modifikovaný pás tl. 4 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olepící, s hliníkovou vložkou a nízkou požární zátěží</w:t>
        <w:tab/>
        <w:tab/>
        <w:tab/>
        <w:t xml:space="preserve">   4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etrace podkladu asfaltová emul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 xml:space="preserve">    </w:t>
        <w:tab/>
        <w:tab/>
        <w:t>150 až 280 mm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lechování atiky + OSB deska impregnovaná. Zateplení vnitřní strany a koruny atiky deskami XPS tl. 50 mm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707" w:hanging="707"/>
        <w:rPr/>
      </w:pPr>
      <w:r>
        <w:rPr>
          <w:rFonts w:cs="Arial" w:ascii="Arial" w:hAnsi="Arial"/>
          <w:b/>
        </w:rPr>
        <w:t>S2</w:t>
        <w:tab/>
        <w:t>Plochá střecha nad 4.NP, Broof(t3) – foliová krytina</w:t>
      </w:r>
    </w:p>
    <w:p>
      <w:pPr>
        <w:pStyle w:val="Normal"/>
        <w:ind w:left="707" w:hanging="707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nad stávající střešní nadstavbou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>PVC folie, mechanicky kotvená k podkladu, , B</w:t>
      </w:r>
      <w:r>
        <w:rPr>
          <w:rFonts w:cs="Arial" w:ascii="Arial" w:hAnsi="Arial"/>
          <w:b/>
          <w:vertAlign w:val="subscript"/>
        </w:rPr>
        <w:t>roof</w:t>
      </w:r>
      <w:r>
        <w:rPr>
          <w:rFonts w:cs="Arial" w:ascii="Arial" w:hAnsi="Arial"/>
        </w:rPr>
        <w:t>(t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řešní folie v minimální tloušťce 1,5 mm na bázi PVC-P, vyztužen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yesterovou mřížkou, se stabilizací proti UV zá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čet kotev nutno provést v souladu s příslušnou norm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chnologickými předpisy,</w:t>
        <w:tab/>
        <w:tab/>
        <w:tab/>
        <w:tab/>
        <w:tab/>
        <w:t xml:space="preserve">     </w:t>
        <w:tab/>
        <w:tab/>
        <w:t xml:space="preserve">1,5 mm </w:t>
      </w:r>
    </w:p>
    <w:p>
      <w:pPr>
        <w:pStyle w:val="Normal"/>
        <w:rPr/>
      </w:pPr>
      <w:r>
        <w:rPr>
          <w:rFonts w:cs="Arial" w:ascii="Arial" w:hAnsi="Arial"/>
        </w:rPr>
        <w:t>Sklovláknitá netkaná textilie 12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s přesahem 200 mm</w:t>
        <w:tab/>
        <w:tab/>
        <w:t xml:space="preserve">             4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lystyrén EPS 150 S, λp= 0,039 W/m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lotní odolnost dlouhodobě 80°C </w:t>
        <w:tab/>
        <w:t xml:space="preserve"> </w:t>
        <w:tab/>
        <w:tab/>
        <w:tab/>
        <w:tab/>
        <w:tab/>
        <w:t xml:space="preserve"> 8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bilizační polyuretanové lep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lystyren EPS 150, řezaný ve spádu                  110 až 27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bilizační polyuretanové lepidl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jistná hydroizolace asfaltový SBS modifikovaný pás tl. 4 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vložkou z polyesterové rohože a s minerálním posypem</w:t>
        <w:tab/>
        <w:tab/>
        <w:tab/>
        <w:t xml:space="preserve"> 4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etrace podkladu asfaltová emul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 xml:space="preserve">    </w:t>
        <w:tab/>
        <w:tab/>
        <w:t>200 až 360 mm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spravení povrchu železobetonových panelů cementovou mazanino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lechování atiky + OSB deska impregnovaná. Zateplení vnitřní strany a koruny atiky deskami XPS tl. 50 mm.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7" w:hanging="707"/>
        <w:rPr/>
      </w:pPr>
      <w:r>
        <w:rPr>
          <w:rFonts w:cs="Arial" w:ascii="Arial" w:hAnsi="Arial"/>
          <w:b/>
        </w:rPr>
        <w:t>S3</w:t>
        <w:tab/>
        <w:t>Plochá střecha nad 3.NP, Broof(t3) – foliová krytin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>PVC folie, mechanicky kotvená k podkladu, , B</w:t>
      </w:r>
      <w:r>
        <w:rPr>
          <w:rFonts w:cs="Arial" w:ascii="Arial" w:hAnsi="Arial"/>
          <w:b/>
          <w:vertAlign w:val="subscript"/>
        </w:rPr>
        <w:t>roof</w:t>
      </w:r>
      <w:r>
        <w:rPr>
          <w:rFonts w:cs="Arial" w:ascii="Arial" w:hAnsi="Arial"/>
        </w:rPr>
        <w:t>(t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řešní folie v minimální tloušťce 1,5 mm na bázi PVC-P, vyztužen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yesterovou mřížkou, se stabilizací proti UV zá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čet kotev nutno provést v souladu s příslušnou norm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chnologickými předpisy,</w:t>
        <w:tab/>
        <w:tab/>
        <w:tab/>
        <w:tab/>
        <w:tab/>
        <w:t xml:space="preserve">     </w:t>
        <w:tab/>
        <w:tab/>
        <w:t xml:space="preserve">1,5 mm </w:t>
      </w:r>
    </w:p>
    <w:p>
      <w:pPr>
        <w:pStyle w:val="Normal"/>
        <w:rPr/>
      </w:pPr>
      <w:r>
        <w:rPr>
          <w:rFonts w:cs="Arial" w:ascii="Arial" w:hAnsi="Arial"/>
        </w:rPr>
        <w:t>Sklovláknitá netkaná textilie 12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s přesahem 200 mm</w:t>
        <w:tab/>
        <w:tab/>
        <w:t xml:space="preserve">             4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lystyrén EPS 150 S, λp= 0,039 W/m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lotní odolnost dlouhodobě 80°C </w:t>
        <w:tab/>
        <w:t xml:space="preserve"> </w:t>
        <w:tab/>
        <w:tab/>
        <w:tab/>
        <w:tab/>
        <w:tab/>
        <w:t xml:space="preserve"> 8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bilizační polyuretanové lep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lystyren EPS 150, řezaný ve spádu                  160 až 34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bilizační polyuretanové lepidl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jistná hydroizolace asfaltový SBS modifikovaný pás tl. 4 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vložkou z polyesterové rohože a s minerálním posypem</w:t>
        <w:tab/>
        <w:tab/>
        <w:tab/>
        <w:t xml:space="preserve"> 4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etrace podkladu asfaltová emul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 xml:space="preserve">    </w:t>
        <w:tab/>
        <w:tab/>
        <w:t>250 až 435 mm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spravení povrchu železobetonových panelů cementovou mazanino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ávající oplechování atiky ponechat. Vnitřní strana atiky bude zateplena deskami XPS tl. 30 mm, PVC folie vytažena pod korunu atiky a ukončena systémovou lištou.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kladby fasád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1</w:t>
        <w:tab/>
        <w:t xml:space="preserve">Kontaktní zateplení tl. 100 mm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V místě lokálního doplnění obvodového zdiva tl. 440 mm a přístavba strojovny VZT</w:t>
      </w:r>
    </w:p>
    <w:p>
      <w:pPr>
        <w:pStyle w:val="Normal"/>
        <w:rPr/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ikonová tenkovrstvá  probarvená  omítka s roztíranou strukturo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rnitostní třída 1,5 mm</w:t>
        <w:tab/>
        <w:t xml:space="preserve">    </w:t>
        <w:tab/>
        <w:t xml:space="preserve"> </w:t>
        <w:tab/>
        <w:tab/>
        <w:tab/>
        <w:tab/>
        <w:tab/>
        <w:tab/>
        <w:t xml:space="preserve">   1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etrace – vodou ředitelná základní barva pod silikonové omítky</w:t>
      </w:r>
    </w:p>
    <w:p>
      <w:pPr>
        <w:pStyle w:val="Normal"/>
        <w:rPr/>
      </w:pPr>
      <w:r>
        <w:rPr>
          <w:rFonts w:cs="Arial" w:ascii="Arial" w:hAnsi="Arial"/>
        </w:rPr>
        <w:t>Kotvení – talířové hmoždinky s ocelovým šroubem, zápustné, v počtu 6 až 12 ks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o provést odtrhovou zkoušku a stanovit přesný počet kusů hmoždin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vrstva  - stěrková hmota s tvarově stálou skleněnou síťovinou</w:t>
        <w:tab/>
        <w:t>2,8 – 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hé izolační desky z čedičové vlny s podélným vláknem  </w:t>
      </w:r>
    </w:p>
    <w:p>
      <w:pPr>
        <w:pStyle w:val="Normal"/>
        <w:rPr/>
      </w:pPr>
      <w:r>
        <w:rPr>
          <w:rFonts w:cs="Arial" w:ascii="Arial" w:hAnsi="Arial"/>
        </w:rPr>
        <w:t>λD= 0,036 W.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objemová hmotnost 80 až 150 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 xml:space="preserve">             1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pící hmota pro spojení izolantu s podkladem                                                Penetrace podkla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ab/>
        <w:t xml:space="preserve">  10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místě lokálního doplnění obvodového zdiva tloušťky 440 mm z keramických tvarov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vodové zdivo nové přístavby VZT tloušťky 250 mm z pórobetonových tvárn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hanging="707"/>
        <w:rPr/>
      </w:pPr>
      <w:r>
        <w:rPr>
          <w:rFonts w:cs="Arial" w:ascii="Arial" w:hAnsi="Arial"/>
          <w:b/>
          <w:bCs/>
        </w:rPr>
        <w:t>F2</w:t>
        <w:tab/>
        <w:tab/>
        <w:t>Kontaktní zateplení tl. 100 mm soklové části (300 mm nad terén a nad střešním pláštěm)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V místě lokálního doplnění obvodového zdiva tl. 440 mm a přístavba strojovny VZT</w:t>
      </w:r>
    </w:p>
    <w:p>
      <w:pPr>
        <w:pStyle w:val="Normal"/>
        <w:rPr/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rylátová, vodou ředitelná, mozaiková dekorativní omítkovina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velikostí zrna od 0,6 do 1,2 mm</w:t>
        <w:tab/>
        <w:t xml:space="preserve">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etrace – vodou ředitelná základní barva pod mozaikové omítkovi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kladní vrstva  - stěrková hmota s tvarově stálou skleněnou síťovinou</w:t>
        <w:tab/>
        <w:t>2,8 – 5 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tvení – talířové zatloukací hmoždinky s předmontovaný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lovým trnem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epelně izolační desky z extrudovaného polystyrenu, λp= 0,038 W/mK</w:t>
        <w:tab/>
        <w:t xml:space="preserve">   100 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pící hmota pro spojení izolantu s podklade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netrace podkla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ab/>
        <w:t xml:space="preserve">  105 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V místě lokálního doplnění obvodového zdiva tloušťky 440 mm z keramických tvarovek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bvodové zdivo nové přístavby VZT tloušťky 250 mm z pórobetonových tvárni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Skladby venkovních zpevněných ploch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M1</w:t>
        <w:tab/>
        <w:t>Zámková dlažba – pochozí ploch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nte"/>
        <w:rPr/>
      </w:pPr>
      <w:r>
        <w:rPr>
          <w:rFonts w:cs="Arial" w:ascii="Arial" w:hAnsi="Arial"/>
        </w:rPr>
        <w:t>Zámková dlažba vč. obrubníku tl. 50 mm</w:t>
        <w:tab/>
        <w:tab/>
        <w:tab/>
        <w:t xml:space="preserve">       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žní vrstva, kamenivo 4/8 mm</w:t>
        <w:tab/>
        <w:tab/>
        <w:tab/>
        <w:tab/>
        <w:t xml:space="preserve">                  50 mm</w:t>
      </w:r>
    </w:p>
    <w:p>
      <w:pPr>
        <w:pStyle w:val="Normal"/>
        <w:rPr/>
      </w:pPr>
      <w:r>
        <w:rPr>
          <w:rFonts w:cs="Arial" w:ascii="Arial" w:hAnsi="Arial"/>
        </w:rPr>
        <w:t>Podkladní vrstva, kamenivo 8/16 mm, zhutněno po vrstvách      1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vnávací vrstva, kamenivo  8/16 mm</w:t>
        <w:tab/>
        <w:tab/>
        <w:tab/>
        <w:t xml:space="preserve">      100 mm</w:t>
      </w:r>
    </w:p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</w:t>
      </w:r>
    </w:p>
    <w:p>
      <w:pPr>
        <w:pStyle w:val="Standardnte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 xml:space="preserve">   </w:t>
        <w:tab/>
        <w:t xml:space="preserve">     350 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M2</w:t>
        <w:tab/>
        <w:t>Zámková dlažba – pochozí ploch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nte"/>
        <w:rPr/>
      </w:pPr>
      <w:r>
        <w:rPr>
          <w:rFonts w:cs="Arial" w:ascii="Arial" w:hAnsi="Arial"/>
        </w:rPr>
        <w:t>Zámková dlažba vč. obrubníku tl. 50 mm</w:t>
        <w:tab/>
        <w:tab/>
        <w:tab/>
        <w:t xml:space="preserve">       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žní vrstva, kamenivo 4/8 mm</w:t>
        <w:tab/>
        <w:tab/>
        <w:tab/>
        <w:tab/>
        <w:t xml:space="preserve">                  50 mm</w:t>
      </w:r>
    </w:p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</w:t>
      </w:r>
    </w:p>
    <w:p>
      <w:pPr>
        <w:pStyle w:val="Standardnte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 xml:space="preserve">   </w:t>
        <w:tab/>
        <w:t xml:space="preserve">     110 m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KM3</w:t>
        <w:tab/>
        <w:t xml:space="preserve">Asfaltový koberec – pojezdová ploch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n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faltový kryt</w:t>
        <w:tab/>
        <w:tab/>
        <w:tab/>
        <w:tab/>
        <w:tab/>
        <w:tab/>
        <w:tab/>
        <w:t xml:space="preserve">      50 mm</w:t>
      </w:r>
    </w:p>
    <w:p>
      <w:pPr>
        <w:pStyle w:val="Standardn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kladní obalovaný beton</w:t>
        <w:tab/>
        <w:tab/>
        <w:tab/>
        <w:tab/>
        <w:t xml:space="preserve">     </w:t>
        <w:tab/>
        <w:t xml:space="preserve">    100 mm</w:t>
      </w:r>
    </w:p>
    <w:p>
      <w:pPr>
        <w:pStyle w:val="Standardn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cené kamenivo  16 – 32mm</w:t>
        <w:tab/>
        <w:tab/>
        <w:tab/>
        <w:tab/>
        <w:tab/>
        <w:t xml:space="preserve">    100 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cené kamenivo 32 – 63 mm</w:t>
        <w:tab/>
        <w:tab/>
        <w:t xml:space="preserve">   </w:t>
        <w:tab/>
        <w:tab/>
        <w:t xml:space="preserve">     </w:t>
        <w:tab/>
        <w:t xml:space="preserve">    2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kladní štěrkopísek  0 – 8 mm</w:t>
        <w:tab/>
        <w:tab/>
        <w:tab/>
        <w:tab/>
        <w:tab/>
        <w:t xml:space="preserve">     100 mm</w:t>
      </w:r>
    </w:p>
    <w:p>
      <w:pPr>
        <w:pStyle w:val="Standardn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</w:t>
      </w:r>
    </w:p>
    <w:p>
      <w:pPr>
        <w:pStyle w:val="Standardn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em</w:t>
        <w:tab/>
        <w:tab/>
        <w:tab/>
        <w:tab/>
        <w:tab/>
        <w:tab/>
        <w:tab/>
        <w:t xml:space="preserve">   </w:t>
        <w:tab/>
        <w:t xml:space="preserve">     550 mm</w:t>
      </w:r>
    </w:p>
    <w:p>
      <w:pPr>
        <w:pStyle w:val="Standardn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Zhutněná pláň na deformační modul E= 40 MP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(W1)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Medicoproject s.r.o.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Kroftova 45,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rPr/>
    </w:pPr>
    <w:r>
      <w:rPr>
        <w:rFonts w:cs="Univers (W1);Arial" w:ascii="Univers (W1);Arial" w:hAnsi="Univers (W1);Arial"/>
        <w:i/>
        <w:iCs/>
        <w:sz w:val="16"/>
        <w:szCs w:val="16"/>
      </w:rPr>
      <w:t>Nemocnice Karviná Ráj p.o. – „Zřízení LDN pro pacienty se zvýšeným hygienickým</w:t>
    </w:r>
  </w:p>
  <w:p>
    <w:pPr>
      <w:pStyle w:val="Normal"/>
      <w:rPr>
        <w:rFonts w:ascii="Univers (W1);Arial" w:hAnsi="Univers (W1);Arial" w:cs="Univers (W1);Arial"/>
        <w:i/>
        <w:i/>
        <w:iCs/>
        <w:sz w:val="16"/>
        <w:szCs w:val="16"/>
      </w:rPr>
    </w:pPr>
    <w:r>
      <w:rPr>
        <w:rFonts w:cs="Univers (W1);Arial" w:ascii="Univers (W1);Arial" w:hAnsi="Univers (W1);Arial"/>
        <w:i/>
        <w:iCs/>
        <w:sz w:val="16"/>
        <w:szCs w:val="16"/>
      </w:rPr>
      <w:t>režimem a přesun očního centra“</w:t>
    </w:r>
  </w:p>
  <w:p>
    <w:pPr>
      <w:pStyle w:val="Header"/>
      <w:rPr/>
    </w:pPr>
    <w:r>
      <w:rPr>
        <w:i/>
        <w:iCs/>
        <w:sz w:val="16"/>
        <w:szCs w:val="16"/>
      </w:rPr>
      <w:t>Skladby konstrukcí</w:t>
    </w:r>
  </w:p>
  <w:p>
    <w:pPr>
      <w:pStyle w:val="Header"/>
      <w:rPr/>
    </w:pPr>
    <w:r>
      <w:rPr>
        <w:i/>
        <w:iCs/>
        <w:sz w:val="16"/>
        <w:szCs w:val="16"/>
      </w:rPr>
      <w:t>Dokumentace pro provádě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 (W1);Arial" w:hAnsi="Univers (W1);Arial" w:cs="Univers (W1);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vers (W1);Arial" w:hAnsi="Univers (W1);Arial" w:cs="Univers (W1);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(W1);Arial" w:hAnsi="Univers (W1);Arial" w:cs="Univers (W1);Arial"/>
      <w:b/>
      <w:bCs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Univers (W1);Arial" w:hAnsi="Univers (W1);Arial" w:cs="Univers (W1);Arial"/>
      <w:sz w:val="20"/>
      <w:szCs w:val="20"/>
    </w:rPr>
  </w:style>
  <w:style w:type="paragraph" w:styleId="Footer">
    <w:name w:val="Footer"/>
    <w:basedOn w:val="Normal"/>
    <w:pPr/>
    <w:rPr>
      <w:rFonts w:ascii="Univers (W1);Arial" w:hAnsi="Univers (W1);Arial" w:cs="Univers (W1);Arial"/>
      <w:sz w:val="20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57:00Z</dcterms:created>
  <dc:creator>Ing. Vladimír Kundera</dc:creator>
  <dc:description/>
  <cp:keywords/>
  <dc:language>en-US</dc:language>
  <cp:lastModifiedBy>Uživatel systému Windows</cp:lastModifiedBy>
  <cp:lastPrinted>2023-10-05T11:41:00Z</cp:lastPrinted>
  <dcterms:modified xsi:type="dcterms:W3CDTF">2023-10-13T07:39:00Z</dcterms:modified>
  <cp:revision>24</cp:revision>
  <dc:subject/>
  <dc:title>Skladby podlah</dc:title>
</cp:coreProperties>
</file>