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auto"/>
          <w:sz w:val="36"/>
          <w:szCs w:val="36"/>
          <w:lang w:val="cs-CZ"/>
        </w:rPr>
      </w:pPr>
      <w:r>
        <w:rPr>
          <w:rFonts w:cs="Times New Roman" w:ascii="Times New Roman" w:hAnsi="Times New Roman"/>
          <w:b/>
          <w:bCs/>
          <w:color w:val="auto"/>
          <w:sz w:val="36"/>
          <w:szCs w:val="36"/>
          <w:lang w:val="cs-CZ"/>
        </w:rPr>
        <w:t>TECHNICKÁ ZPRÁVA</w:t>
      </w:r>
    </w:p>
    <w:p>
      <w:pPr>
        <w:pStyle w:val="Normal"/>
        <w:jc w:val="center"/>
        <w:rPr>
          <w:rFonts w:ascii="Times New Roman" w:hAnsi="Times New Roman" w:cs="Times New Roman"/>
          <w:b/>
          <w:b/>
          <w:bCs/>
          <w:color w:val="auto"/>
          <w:sz w:val="36"/>
          <w:szCs w:val="36"/>
          <w:lang w:val="cs-CZ"/>
        </w:rPr>
      </w:pPr>
      <w:r>
        <w:rPr>
          <w:rFonts w:cs="Times New Roman" w:ascii="Times New Roman" w:hAnsi="Times New Roman"/>
          <w:b/>
          <w:bCs/>
          <w:color w:val="auto"/>
          <w:sz w:val="36"/>
          <w:szCs w:val="36"/>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 xml:space="preserve">V souvislosti s plánovanou rekonstrukcí budovy č.14 (Oční centrum a LDN) budou vybudovány tyto SLP rozvody: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color w:val="auto"/>
          <w:lang w:val="cs-CZ"/>
        </w:rPr>
      </w:pPr>
      <w:r>
        <w:rPr>
          <w:rFonts w:cs="Times New Roman" w:ascii="Times New Roman" w:hAnsi="Times New Roman"/>
          <w:b w:val="false"/>
          <w:bCs w:val="false"/>
          <w:color w:val="auto"/>
          <w:sz w:val="24"/>
          <w:szCs w:val="24"/>
          <w:lang w:val="cs-CZ"/>
        </w:rPr>
        <w:t>(poznámka: EPS - viz samostatná část PD)</w:t>
      </w:r>
    </w:p>
    <w:p>
      <w:pPr>
        <w:pStyle w:val="Normal"/>
        <w:jc w:val="both"/>
        <w:rPr>
          <w:color w:val="auto"/>
          <w:lang w:val="cs-CZ"/>
        </w:rPr>
      </w:pPr>
      <w:r>
        <w:rPr>
          <w:color w:val="auto"/>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1) LAN – strukturovaná  kabeláž</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V objektu budou osazeny dva datové rozvaděče rack. Jeden z nich bude sloužit pro 2.NP a 3.NP, a jeden pro zbývající 1.PP a 1.NP. Na všech pracovištích, dále na místech kde to požaduje technologie lékařská či kde se předpokládá požadavek jiné technologie (např. MaR) navrhujeme osadit dvojzásuvky 2xRJ45. Pro běžné pracovní místo pak nejméně 4xRJ45 (tj dvě dvojzásuvky). V podhledech a na stěnách v chodbách bude dále instalováno dostatečné množství datových dvojzásuvek pro možné připojení televizorů, pro kamery, pro WIFI AP a podobně. Stávající LAN kabeláž bude podstatně dotčena stavbou a bude identifikována a poté bude  demontována -  až do racku.  LAN bude sloužit i pro připojení CCTV kamer, pro rozvod IP televize, pro IP interkomy u vstupů, pro WIFI AP a podobně. Strukturovaná kabeláž bude dále sloužit i pro klasickou analogovou telefonii.</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 xml:space="preserve">Pro každý z obou nových rozvaděčů bude zřízen přívod páteřním optickým kabelem (v každém rozvaděči zakončit 12vl.SM). Optický přívod bude veden podzemními chodbami z hlavní serverovny (přívod délky 500m).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 xml:space="preserve">Pro každý z obou nových rozvaděčů bude dále zřízen metalický telefonní kabel (SYKFY 100x2x0,5 z paty budovy, ze stávajícího telefonního rozvaděče).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color w:val="auto"/>
          <w:lang w:val="cs-CZ"/>
        </w:rPr>
      </w:pPr>
      <w:r>
        <w:rPr>
          <w:rFonts w:cs="Times New Roman" w:ascii="Times New Roman" w:hAnsi="Times New Roman"/>
          <w:b/>
          <w:bCs/>
          <w:i w:val="false"/>
          <w:iCs w:val="false"/>
          <w:color w:val="auto"/>
          <w:sz w:val="24"/>
          <w:szCs w:val="24"/>
          <w:lang w:val="cs-CZ"/>
        </w:rPr>
        <w:t>2) Pomocná kabeláž pro profesi Mediplyny</w:t>
      </w:r>
    </w:p>
    <w:p>
      <w:pPr>
        <w:pStyle w:val="Normal"/>
        <w:jc w:val="both"/>
        <w:rPr>
          <w:rFonts w:ascii="Times New Roman" w:hAnsi="Times New Roman" w:cs="Times New Roman"/>
          <w:b w:val="false"/>
          <w:b w:val="false"/>
          <w:bCs w:val="false"/>
          <w:color w:val="auto"/>
          <w:sz w:val="24"/>
          <w:szCs w:val="24"/>
          <w:lang w:val="cs-CZ"/>
        </w:rPr>
      </w:pPr>
      <w:r>
        <w:rPr>
          <w:color w:val="auto"/>
          <w:lang w:val="cs-CZ"/>
        </w:rPr>
        <w:t>Profese „slaboproud“ zajistí propojení čidel snímání tlaku se signalizačními hlásiči klinického nouzového alarmu pomocí el. kabelů. Typ kabelu JYSTY 2x2x0,8.  Čidla snímání tlaku jsou umístěna ve ventilových krabicích před sledovaným pracovištěm. Signalizační hlásiče pro klinický nouzový alarm jsou umístěny ve výšce cca 1500 mm nad podlahou formou nástěnné krabice v prostoru místností (zákrokový sál 160, operační sál 260, sesterna 223, sesterna 329). Kabely budou ponechány profesi „slaboproud“ na obou koncích v rezervní délce cca 2m. Kabely zapojí profese „mediplyny“.</w:t>
      </w:r>
    </w:p>
    <w:p>
      <w:pPr>
        <w:pStyle w:val="Normal"/>
        <w:jc w:val="both"/>
        <w:rPr>
          <w:rFonts w:ascii="Times New Roman" w:hAnsi="Times New Roman" w:cs="Times New Roman"/>
          <w:b/>
          <w:b/>
          <w:bCs/>
          <w:color w:val="auto"/>
          <w:sz w:val="24"/>
          <w:szCs w:val="24"/>
          <w:lang w:val="cs-CZ"/>
        </w:rPr>
      </w:pPr>
      <w:r>
        <w:rPr>
          <w:rFonts w:eastAsia="Times New Roman" w:cs="Times New Roman" w:ascii="Times New Roman" w:hAnsi="Times New Roman"/>
          <w:b w:val="false"/>
          <w:bCs w:val="false"/>
          <w:color w:val="auto"/>
          <w:sz w:val="24"/>
          <w:szCs w:val="24"/>
          <w:lang w:val="cs-CZ"/>
        </w:rPr>
        <w:t xml:space="preserve">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3) Signalizace nouze pro WC imobilní</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WC pro postižené ve bude vybaveno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tlačítko). Resetovací tlačítko potvrzení poplachu bude ve WC u dveří, nade dveřmi zvenku pak bude signalizační svítidlo včetně akustické signalizace. Další vývod pro signalizační svítidlo včetně akustické signalizace bude v recepci. Systém bude tedy autonomní. Systém bude napájen ze zdroje 230V (přívod do místa svítidla). Rozvody  budou provedeny v trubkách pod omítkou. Zařízení bude u obou čekáren v 1.NP.</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4) Signalizace „pacient-sestra</w:t>
      </w:r>
      <w:r>
        <w:rPr>
          <w:rFonts w:cs="Times New Roman" w:ascii="Times New Roman" w:hAnsi="Times New Roman"/>
          <w:b w:val="false"/>
          <w:bCs w:val="false"/>
          <w:color w:val="auto"/>
          <w:sz w:val="24"/>
          <w:szCs w:val="24"/>
          <w:lang w:val="cs-CZ"/>
        </w:rPr>
        <w:t>“</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V lůžkových odděleních je požadováno zřídit signalizační zařízení „pacient-sestra“. Bude se jednat o signalizační zařízení, tedy zařízení bez možnosti dohovoru. Investor nepožaduje zařízení  v podobě „s dohovorem“ ne tedy pouhá signalizace. Zařízením budou vybavena jednak lůžka (rampy), jednak budou signalizační prvky i na WC pro pacienty.  Zařízení bude adresné (pokoj/lůžko).</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5) Videointerkom – domácí telefon</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U vstupů na oddělení, i pro oba vstupy do budovy bude instalován videotelefon (pro zachování maximální flexibility navrhujeme IP systém). Vstupní dveře budou vhodným zámkem s panikovou funkcí (volný odchod). Instalované zámky bude možné ovládat jednak interkomem, jednak případně i čtečkou karet. Konkrétně použité zámky musí splňovat certifikaci pro dveře v požárně-dělící konstrukci (zejména dveře mezi schodištěm a chodbami na patrech).</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6) Lístkový vyvolávací systém</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 xml:space="preserve">Zařízení bude využíváno pro řízení klientů při příjmu, i v dětské čekárně (místnosti 135+108). Zařízení bude využívat LAN kabeláž. Sestává se jednak z vyvolávacího displeje (ve velké čekárně 2ks, v dětské pak jedno ks), z tiskárny pořadových lístků (v každé z čekáren jedna tskárna) a z potřebného SW, který bude dodán k oživení celého zařízení (na počítače jednotlivých pracovníků z recepce, případně z ordinací). </w:t>
      </w:r>
    </w:p>
    <w:p>
      <w:pPr>
        <w:pStyle w:val="Normal"/>
        <w:jc w:val="both"/>
        <w:rPr>
          <w:rFonts w:ascii="Times New Roman" w:hAnsi="Times New Roman" w:cs="Times New Roman"/>
          <w:b/>
          <w:b/>
          <w:bCs/>
          <w:color w:val="auto"/>
          <w:sz w:val="24"/>
          <w:szCs w:val="24"/>
          <w:lang w:val="cs-CZ"/>
        </w:rPr>
      </w:pPr>
      <w:r>
        <w:rPr>
          <w:rFonts w:eastAsia="Times New Roman" w:cs="Times New Roman" w:ascii="Times New Roman" w:hAnsi="Times New Roman"/>
          <w:b w:val="false"/>
          <w:bCs w:val="false"/>
          <w:color w:val="auto"/>
          <w:sz w:val="24"/>
          <w:szCs w:val="24"/>
          <w:lang w:val="cs-CZ"/>
        </w:rPr>
        <w:t xml:space="preserve">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7) CCTV kamerový systém</w:t>
      </w:r>
    </w:p>
    <w:p>
      <w:pPr>
        <w:pStyle w:val="Normal"/>
        <w:jc w:val="both"/>
        <w:rPr>
          <w:color w:val="auto"/>
          <w:lang w:val="cs-CZ"/>
        </w:rPr>
      </w:pPr>
      <w:r>
        <w:rPr>
          <w:rFonts w:cs="Times New Roman" w:ascii="Times New Roman" w:hAnsi="Times New Roman"/>
          <w:b w:val="false"/>
          <w:bCs w:val="false"/>
          <w:color w:val="auto"/>
          <w:sz w:val="24"/>
          <w:szCs w:val="24"/>
          <w:lang w:val="cs-CZ"/>
        </w:rPr>
        <w:t>Bude instalován CCTV kamerový systém, kamery budou vedeny do nových racků (2x LAN kabel pro každou potenciální kameru. Kamery se budou instalovat na komunikačních uzlech v rámci patra (schodiště, výtah). Dále budou monitorovány oba vchody z venku v 1.NP, a průchod v 1.PP. Signál  z kamer bude zaznamenáván na vhodné úložiště (CCTV server, zcela mimo řešenou budovu). Předpokládáme, že bude využíváno jednotné řešení pro celý areál.</w:t>
      </w:r>
    </w:p>
    <w:p>
      <w:pPr>
        <w:pStyle w:val="Normal"/>
        <w:jc w:val="both"/>
        <w:rPr>
          <w:color w:val="auto"/>
          <w:lang w:val="cs-CZ"/>
        </w:rPr>
      </w:pPr>
      <w:r>
        <w:rPr>
          <w:color w:val="auto"/>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8) EKV – kontrola vstupu (čtečky karet) – jen příprava</w:t>
      </w:r>
    </w:p>
    <w:p>
      <w:pPr>
        <w:pStyle w:val="Normal"/>
        <w:jc w:val="both"/>
        <w:rPr>
          <w:rFonts w:ascii="Times New Roman" w:hAnsi="Times New Roman" w:cs="Times New Roman"/>
          <w:b/>
          <w:b/>
          <w:bCs/>
          <w:color w:val="auto"/>
          <w:sz w:val="24"/>
          <w:szCs w:val="24"/>
          <w:lang w:val="cs-CZ"/>
        </w:rPr>
      </w:pPr>
      <w:r>
        <w:rPr>
          <w:rFonts w:cs="Times New Roman" w:ascii="Times New Roman" w:hAnsi="Times New Roman"/>
          <w:b w:val="false"/>
          <w:bCs w:val="false"/>
          <w:color w:val="auto"/>
          <w:sz w:val="24"/>
          <w:szCs w:val="24"/>
          <w:lang w:val="cs-CZ"/>
        </w:rPr>
        <w:t>V areálu nemocnice není instalována EKV. Navrhujeme proto přípravu pro EKV. Předpokládáme využití PoE řadičů připojených přes LAN do společného celku. Každá řídící jednotka-řadič - pro každé dveře bude napájena přes PoE a každá řídící jednotka bude napojena do Ethernetu. Jednotlivé elektrické zámky jsou rozpočtovány v rámci zařízení  IP „videointerkom“ (viz výše).</w:t>
      </w:r>
    </w:p>
    <w:p>
      <w:pPr>
        <w:pStyle w:val="Normal"/>
        <w:jc w:val="both"/>
        <w:rPr>
          <w:rFonts w:ascii="Times New Roman" w:hAnsi="Times New Roman" w:cs="Times New Roman"/>
          <w:b/>
          <w:b/>
          <w:bCs/>
          <w:color w:val="auto"/>
          <w:sz w:val="24"/>
          <w:szCs w:val="24"/>
          <w:lang w:val="cs-CZ"/>
        </w:rPr>
      </w:pPr>
      <w:r>
        <w:rPr>
          <w:rFonts w:cs="Times New Roman" w:ascii="Times New Roman" w:hAnsi="Times New Roman"/>
          <w:b/>
          <w:bCs/>
          <w:color w:val="auto"/>
          <w:sz w:val="24"/>
          <w:szCs w:val="24"/>
          <w:lang w:val="cs-CZ"/>
        </w:rPr>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bCs/>
          <w:color w:val="auto"/>
          <w:sz w:val="24"/>
          <w:szCs w:val="24"/>
          <w:lang w:val="cs-CZ"/>
        </w:rPr>
        <w:t>Poznámka: Televize STA</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t xml:space="preserve">Jak je zmíněno výše, televize bude realizována formou IP rozvodu. V rámci předmětného projektu nebude (kromě LAN rozvodu)  pro televizní signál nutná žádná kabeláž, vyjma 230V a výše popsaného LAN přívodu pro každý televizor. </w:t>
      </w:r>
    </w:p>
    <w:p>
      <w:pPr>
        <w:pStyle w:val="Normal"/>
        <w:jc w:val="both"/>
        <w:rPr>
          <w:rFonts w:ascii="Times New Roman" w:hAnsi="Times New Roman" w:cs="Times New Roman"/>
          <w:b w:val="false"/>
          <w:b w:val="false"/>
          <w:bCs w:val="false"/>
          <w:color w:val="auto"/>
          <w:sz w:val="24"/>
          <w:szCs w:val="24"/>
          <w:lang w:val="cs-CZ"/>
        </w:rPr>
      </w:pPr>
      <w:r>
        <w:rPr>
          <w:rFonts w:cs="Times New Roman" w:ascii="Times New Roman" w:hAnsi="Times New Roman"/>
          <w:b w:val="false"/>
          <w:bCs w:val="false"/>
          <w:color w:val="auto"/>
          <w:sz w:val="24"/>
          <w:szCs w:val="24"/>
          <w:lang w:val="cs-CZ"/>
        </w:rPr>
      </w:r>
    </w:p>
    <w:p>
      <w:pPr>
        <w:pStyle w:val="Normal"/>
        <w:jc w:val="both"/>
        <w:rPr>
          <w:rFonts w:ascii="Times New Roman" w:hAnsi="Times New Roman" w:cs="Times New Roman"/>
          <w:i/>
          <w:i/>
          <w:iCs/>
          <w:color w:val="auto"/>
          <w:sz w:val="22"/>
          <w:szCs w:val="22"/>
          <w:lang w:val="cs-CZ"/>
        </w:rPr>
      </w:pPr>
      <w:r>
        <w:rPr>
          <w:rFonts w:cs="Times New Roman" w:ascii="Times New Roman" w:hAnsi="Times New Roman"/>
          <w:b w:val="false"/>
          <w:bCs w:val="false"/>
          <w:i/>
          <w:iCs/>
          <w:color w:val="auto"/>
          <w:sz w:val="22"/>
          <w:szCs w:val="22"/>
          <w:lang w:val="cs-CZ"/>
        </w:rPr>
        <w:t>Použité předpis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2130ed2 Elektrotechnické předpisy. Vnitřní elektrické rozvody v budová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73 0875/2011 Stanovení podmínek pro navrhování EPS v rámci PBŔ</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4 2710/2011 Elektrická požární signalizace – Projektování, montáž, užívání, provoz, kontrola, servis a údržba</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4 2300 Předpisy pro vnitřní rozvody sdělovacích ved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30-4ed.2 Poplachové systémy - EMC</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30-5ed.2 Poplachové systémy -metody zkoušek vlivu prostřed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7 5245 Kladení elektrických vedení do stropů a podla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2312 Elektrické rozvody v hořlavých látkách a na ni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1140 ed. 2 Ochrana před úrazem elektrickým proudem - Společná hlediska pro instalaci a zaříz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2000 (soubor) Elektrická zaříz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1293 Elektrotechnické předpisy. Označování elektrických zařízení jmenovitými údaji vztahujícími se k elektrickému napájení. Bezpečnostní požadavk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0445 ed.2 Základní a bezpečnostní principy pro rozhraní člověk-stroj, značení a identifikace - Značení svorek zařízení a konců určitých vybraných vodičů, včetně obecných pravidel písmeno-číslicového systému</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ISO 3864 Bezpečnostní barvy a bezpečnostní značk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IEC 446 Elektrotechnické předpisy. Značení vodičů barvami nebo číslicemi</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0446 Základní a bezpečnostní zásady při obsluze strojních zařízení - Značení vodičů barvami nebo číslicemi</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0165 ed2. Elektrotechnické předpisy. Značení vodičů barvami nebo číslicemi. Prováděcí ustanov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0529 Stupně ochrany krytem (krytí - IP kód)</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4010 Ochrana sdělovacích zařízení proti přepětí a nadproudu atmosférického původu</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0420-1 Elektrotechnické předpisy - Koordinace izolace elektrických zařízení nízkého napětí - Část 1: Zásady, požadavky a zkoušk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3060 Ochrana elektrických zařízení před přepětím</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2305-1 Ochrana před bleskem-část 1 - obecné princip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62305-4 Ochrana před bleskem-část 4 - elektrické a elektronické systémy ve stavbá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2030 Elektrostatika - Směrnice pro vyloučení nebezpečí od statické elektřin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1310 Elektrotechnické předpisy. Bezpečnostní předpisy pro elektrická zařízení určená k užívání osobami bez elektrotechnické kvalifikace</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33 0120 Normalizovaná napětí IEC</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10-1 ed.2 Obsluha a práce na elektrických zařízení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10-2 Obsluha a práce na elektrických zařízeních (národní dodatk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73 0802 Požární bezpečnost staveb - Nevýrobní objekt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73 0804 Požární bezpečnost staveb - Výrobní objekt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73 0848 Požární bezpečnost staveb - požadavky na kabelová ved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73 0810 Požární bezpečnost staveb – společná ustanov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30-4 Poplachové systémy - Část 4: Elektromagnetická kompatibilita - Norma skupiny výrobků: Požadavky na odolnost komponentů požárních systémů, zabezpečovacích systémů a systémů přivolání pomoci</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30-5 Poplachové systémy - Část 5: Metody zkoušek vlivu prostřed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0132 (soubor) Poplachové systémy - CCTV sledovací systémy pro použití v bezpečnostních aplikací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54(soubor) Elektrická požární signalizace (předmětové normy pro komponenty EPS)</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ISO 8201 Akustika. Akustický nouzový evakuační signál</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ČSN EN 13501 (soubor) Požární klasifikace stavebních výrobků a konstrukcí staveb</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zákon 133/1985sb. Zákon o požární ochraně a související předpis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zákon 22/1997sb. Zákon o technických požadavcích na výrobky a související přepisy</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324/1994sb. Českého úřadu bezpečnosti práce a Českého báňského úřadu "O bezpečnosti práce a technických zařízení při stavebních pracích"</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50/78sb. O odborné způsobilosti v elektrotechnice</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48/82sb. Zajištění bezpečnosti práce a technických zařízení</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20/79sb. Vyhrazená technická zařízení a zajištění jejich bezpečnosti</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499/2006sb. O dokumentaci staveb</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zákon 23/2008sb. O technických podmínkách požární ochrany staveb</w:t>
      </w:r>
    </w:p>
    <w:p>
      <w:pPr>
        <w:pStyle w:val="Normal"/>
        <w:jc w:val="both"/>
        <w:rPr>
          <w:rFonts w:ascii="Times New Roman" w:hAnsi="Times New Roman" w:cs="Times New Roman"/>
          <w:i/>
          <w:i/>
          <w:iCs/>
          <w:color w:val="auto"/>
          <w:sz w:val="22"/>
          <w:szCs w:val="22"/>
          <w:lang w:val="cs-CZ"/>
        </w:rPr>
      </w:pPr>
      <w:r>
        <w:rPr>
          <w:rFonts w:cs="Times New Roman" w:ascii="Times New Roman" w:hAnsi="Times New Roman"/>
          <w:i/>
          <w:iCs/>
          <w:color w:val="auto"/>
          <w:sz w:val="22"/>
          <w:szCs w:val="22"/>
          <w:lang w:val="cs-CZ"/>
        </w:rPr>
        <w:t>vyhláška 246/2001sb. O požární prevenci</w:t>
      </w:r>
    </w:p>
    <w:p>
      <w:pPr>
        <w:pStyle w:val="Normal"/>
        <w:jc w:val="both"/>
        <w:rPr>
          <w:rFonts w:ascii="Times New Roman" w:hAnsi="Times New Roman" w:cs="Times New Roman"/>
          <w:b w:val="false"/>
          <w:b w:val="false"/>
          <w:bCs w:val="false"/>
          <w:i/>
          <w:i/>
          <w:iCs/>
          <w:color w:val="auto"/>
          <w:sz w:val="22"/>
          <w:szCs w:val="22"/>
          <w:lang w:val="cs-CZ"/>
        </w:rPr>
      </w:pPr>
      <w:r>
        <w:rPr>
          <w:rFonts w:cs="Times New Roman" w:ascii="Times New Roman" w:hAnsi="Times New Roman"/>
          <w:i/>
          <w:iCs/>
          <w:color w:val="auto"/>
          <w:sz w:val="22"/>
          <w:szCs w:val="22"/>
          <w:lang w:val="cs-CZ"/>
        </w:rPr>
        <w:t>vyhláška 269/2009sb O technických požadavcích na stavby</w:t>
      </w:r>
    </w:p>
    <w:p>
      <w:pPr>
        <w:pStyle w:val="Normal"/>
        <w:jc w:val="both"/>
        <w:rPr>
          <w:rFonts w:ascii="Times New Roman" w:hAnsi="Times New Roman" w:cs="Times New Roman"/>
          <w:b w:val="false"/>
          <w:b w:val="false"/>
          <w:bCs w:val="false"/>
          <w:i/>
          <w:i/>
          <w:iCs/>
          <w:color w:val="auto"/>
          <w:sz w:val="22"/>
          <w:szCs w:val="22"/>
          <w:lang w:val="cs-CZ"/>
        </w:rPr>
      </w:pPr>
      <w:r>
        <w:rPr>
          <w:rFonts w:cs="Times New Roman" w:ascii="Times New Roman" w:hAnsi="Times New Roman"/>
          <w:b w:val="false"/>
          <w:bCs w:val="false"/>
          <w:i/>
          <w:iCs/>
          <w:color w:val="auto"/>
          <w:sz w:val="22"/>
          <w:szCs w:val="22"/>
          <w:lang w:val="cs-CZ"/>
        </w:rPr>
        <w:t>zákon 183/2006sb. zákon o územním plánování a stavebním řádu</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Symbol">
    <w:charset w:val="02"/>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Times New Roman"/>
      </w:rPr>
    </w:lvl>
    <w:lvl w:ilvl="1">
      <w:start w:val="1"/>
      <w:pStyle w:val="Heading2"/>
      <w:numFmt w:val="none"/>
      <w:suff w:val="nothing"/>
      <w:lvlText w:val=""/>
      <w:lvlJc w:val="left"/>
      <w:pPr>
        <w:tabs>
          <w:tab w:val="num" w:pos="0"/>
        </w:tabs>
        <w:ind w:left="576" w:hanging="576"/>
      </w:pPr>
      <w:rPr>
        <w:sz w:val="24"/>
        <w:szCs w:val="24"/>
        <w:rFonts w:ascii="OpenSymbol;Arial Unicode MS" w:hAnsi="OpenSymbol;Arial Unicode MS" w:cs="Courier New"/>
        <w:color w:val="FF3333"/>
        <w:lang w:val="cs-CZ"/>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SimSun" w:cs="Times New Roman"/>
      <w:color w:val="auto"/>
      <w:sz w:val="24"/>
      <w:szCs w:val="22"/>
      <w:lang w:val="cs-CZ" w:eastAsia="en-US" w:bidi="ar-SA"/>
    </w:rPr>
  </w:style>
  <w:style w:type="paragraph" w:styleId="Heading1">
    <w:name w:val="Heading 1"/>
    <w:basedOn w:val="Nadpis"/>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OpenSymbol;Arial Unicode MS" w:hAnsi="OpenSymbol;Arial Unicode MS" w:cs="Courier New"/>
      <w:color w:val="FF3333"/>
      <w:sz w:val="24"/>
      <w:szCs w:val="24"/>
      <w:lang w:val="cs-CZ"/>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auto"/>
    </w:rPr>
  </w:style>
  <w:style w:type="character" w:styleId="WW8Num2z1">
    <w:name w:val="WW8Num2z1"/>
    <w:qFormat/>
    <w:rPr>
      <w:rFonts w:ascii="Courier New" w:hAnsi="Courier New" w:cs="Courier New"/>
      <w:color w:val="FF3333"/>
      <w:sz w:val="24"/>
      <w:szCs w:val="24"/>
      <w:lang w:val="cs-CZ"/>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color w:val="auto"/>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Microsoft YaHei" w:cs="Mangal"/>
      <w:sz w:val="32"/>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sz w:val="24"/>
    </w:rPr>
  </w:style>
  <w:style w:type="paragraph" w:styleId="BodyText2">
    <w:name w:val="Body Text 2"/>
    <w:basedOn w:val="Normal"/>
    <w:qFormat/>
    <w:pPr>
      <w:numPr>
        <w:ilvl w:val="0"/>
        <w:numId w:val="0"/>
      </w:numPr>
      <w:spacing w:before="0" w:after="0"/>
      <w:ind w:left="0" w:right="0" w:hanging="0"/>
      <w:jc w:val="both"/>
    </w:pPr>
    <w:rPr>
      <w:rFonts w:eastAsia="Times New Roman"/>
      <w:b w:val="false"/>
      <w:color w:val="00000A"/>
      <w:spacing w:val="0"/>
      <w:szCs w:val="20"/>
      <w:u w:val="none"/>
    </w:rPr>
  </w:style>
  <w:style w:type="paragraph" w:styleId="Pedformtovantext">
    <w:name w:val="Předformátovaný text"/>
    <w:basedOn w:val="Normal"/>
    <w:qFormat/>
    <w:pPr>
      <w:widowControl w:val="false"/>
      <w:suppressAutoHyphens w:val="true"/>
    </w:pPr>
    <w:rPr>
      <w:rFonts w:eastAsia="NSimSun" w:cs="Courier New"/>
      <w:sz w:val="20"/>
      <w:szCs w:val="20"/>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7:00Z</dcterms:created>
  <dc:creator>Matěj Kulík</dc:creator>
  <dc:description/>
  <dc:language>en-US</dc:language>
  <cp:lastModifiedBy>Matěj Kulík</cp:lastModifiedBy>
  <dcterms:modified xsi:type="dcterms:W3CDTF">2020-09-24T0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