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5.jpeg" ContentType="image/jpeg"/>
  <Override PartName="/word/media/image24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6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10104  LEHÁTKO VYŠETŘOVACÍ 2SEGMENTY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šetřovací lehátko s 2 segmenty (zádový a hlavový díl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ektrické nastavení výšky v rozsahu </w:t>
        <w:tab/>
        <w:t xml:space="preserve">min. 60 – 80 cm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Hlavový díl </w:t>
        <w:tab/>
        <w:tab/>
        <w:tab/>
        <w:tab/>
        <w:t xml:space="preserve">polohovatelný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uční ovladač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ximální zátěž lehátka</w:t>
        <w:tab/>
        <w:tab/>
        <w:t xml:space="preserve">min. 150 kg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rva</w:t>
        <w:tab/>
        <w:tab/>
        <w:tab/>
        <w:tab/>
        <w:tab/>
        <w:t xml:space="preserve">světle šedá / světle modrá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slušenství</w:t>
        <w:tab/>
        <w:tab/>
        <w:tab/>
        <w:tab/>
        <w:t xml:space="preserve">držák na hygienický papír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2000/600/600-8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10200  SKŘÍŇ PLECHOVÁ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voudveřová demontovaná skříň z ocelového plechu tloušťky 0,5 mm., 4x police, cylindrický rozvorový zámek se dvěma klíči. Povrchová úprava práškovou barvo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 cca: 900/450/2000 MM 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 xml:space="preserve">Ilustrační foto: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1751965" cy="29984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10701  VOZÍK NEREZOVÝ 5 ZÁSUVEK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tabilní celokovový vozík ve dvoustěnném provedení se zvukovou izolací, elektrolyticky pozinkovaný plech s epoxypolyesterovou práškovou barvou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obustní, odolný proti poškrábání, nárazu, běžným desinfekčním prostředkům a UV záření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tolní deska z hluboce taženého vícevrstvého materiálu ABS, beze svárů a spojů, s prolisem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ntistatická kolečka z umělé hmoty o pr. 125 mm, nezanechávající šmouhy, odolná proti korozi, 2 bržděná, plastové nárazníky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orpus v barvě RAL 9002, čelní elementy v barvě RAL</w:t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 x zásuvka 300x150 mm, 3 x zásuvka 600x150 mm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nitřek zásuvek absolutně hladký - bez šroubů, a děr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vyjmutí zásuvek pro snadné čištění bez pomocí nářadí a náčiní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jezdy zásuvek kryty proti případnému zatečení korpusem zásuvky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čela zásuvek s celoobvodovým silikonovým těsněním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ožnost variabilního dělení vnitřku zásuvek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ožnost upevnit na boky vozíku další příslušenství dle požadavku bez dodatečného vrtání děr</w:t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ovné madl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 přestavitelným dělením zásuvek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Rozměr cca: 600/600/850 MM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515235" cy="29248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10702  VOZÍK NEREZOVÝ 7 ZÁSUVEK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tabilní celokovový vozík ve dvoustěnném provedení se zvukovou izolací, elektrolyticky pozinkovaný plech s epoxypolyesterovou práškovou barvou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obustní, odolný proti poškrábání, nárazu, běžným desinfekčním prostředků a UV záření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tolní deska z hluboce taženého vícevrstvého materiálu ABS, beze svárů a spojů, s prolise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ntistatická kolečka z umělé hmoty o pr. 125 mm, nezanechávající šmouhy, odolná proti korozi, 2 bržděná, plastové nárazníky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orpus v barvě RAL 9002, čelní elementy v barvě RAL</w:t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 x zásuvka 600x150 mm, 6 x zásuvka 300x150 mm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nitřek zásuvek absolutně hladký - bez šroubů, a děr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vyjmutí zásuvek pro snadné čištění bez pomocí nářadí a náčiní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jezdy zásuvek kryty proti případnému zatečení korpusem zásuvky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čela zásuvek s celoobvodovým silikonovým těsněním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ožnost variabilního dělení vnitřku zásuve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ožnost upevnit na boky vozíku další příslušenství dle požadavku bez dodatečného vrtání děr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ovné madlo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 přestavitelným dělením zásuvek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Rozměr cca: 600/600/850 MM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2534285" cy="29152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11001 STOLEK POJÍZDNÝ S NEREZ DESKOU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x nerezová zásuvka s laminátovým čelem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x nerezové pla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rezonanční výztuh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x otočná kola Ř 12,5 cm z toho dvě brzděná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st plata 50 kg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hmotnost vozíku cca 20 kg</w:t>
      </w:r>
    </w:p>
    <w:p>
      <w:pPr>
        <w:pStyle w:val="Normlnweb"/>
        <w:spacing w:before="0" w:after="0"/>
        <w:rPr>
          <w:rFonts w:ascii="Segoe UI" w:hAnsi="Segoe UI" w:cs="Segoe UI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Rozměr: cca 680/480/810 MM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12713   VOZÍK NA ŠPINAVÉ PRÁDLO A ZDR. ODPAD POJÍZDNÝ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S ručním ovládání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hromovaná konstrukce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1 pytel o objemu 80 litrů s víke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jízdný 4 kolečk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530/510/99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</w:t>
      </w:r>
      <w:r>
        <w:rPr>
          <w:lang w:val="en-US" w:eastAsia="en-US"/>
        </w:rPr>
        <w:drawing>
          <wp:inline distT="0" distB="0" distL="0" distR="0">
            <wp:extent cx="2484120" cy="2536190"/>
            <wp:effectExtent l="0" t="0" r="0" b="0"/>
            <wp:docPr id="4" name="Obrázek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0100   ŠKŘÍŇ ŠATNÍ S ODKLÁDACÍMI BOXY 20x, DŘEVĚNÁ,ZÁMKY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Šatní skříň s laminovanými dveřm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vání dvířek (závěsy) miskové, otevírání min.95°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říňky jsou uzamykatelné cylindrickými zámky, každý se dvěma klíč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2000/450/17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0101   ŠKŘÍŇ ŠATNÍ S ODKLÁDACÍMI BOXY 16x, DŘEVĚNÁ,ZÁMKY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Šatní skříň s laminovanými dveřm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vání dvířek (závěsy) miskové, otevírání min.95°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říňky jsou uzamykatelné cylindrickými zámky, každý se dvěma klíč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1600/450/17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0130   SKŘÍŇ DVOUDVEŘOVÁ S NIKOU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voudveřová policová skříň s laminovanými dveřmi, uzamykateln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odní část 2/3 dvoudveřová,se dvěma policemi, orní část 1/3 otevře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800/400/12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0131   SKŘÍŇ DVOUDVEŘOVÁ S NIKOU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voudveřová policová skříň s laminovanými dveřmi, uzamykateln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odní část 2/3 dvoudveřová,se dvěma policemi, orní část 1/3 otevře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600/400/12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0300   SKŘÍŇKA ZÁVĚSNÁ KOVOVÁ NA KLÍČE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říňka na klíče je dodávána včetně 50 klíčových závěsů na nastavitelných policích pro uspořádání klíč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vrtané otvory a šrouby umožňují připevnění schránky na klíč přímo na ze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ní materiál součá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ánka je uzamykatelná cylindrickým zámkem (vč. 2 klíčů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600/400/100 MM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                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129603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0500   KVĚTINÁČ DŘEVĚNÝ, UVNITŘ PLASTOVÝ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řevěný květináč, plastová vložk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1300/300/65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1204  LÍSTKOVNICE 4ZÁSUVKOVÁ, KOVOVÁ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 zásuvková kovová kartotéka pro závěsné pořadače formátu A4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 závěsné pořadače formátu A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trální uzamykání všech zásuvek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lný 100% výsuv zásuvek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kuličková ložiska pro lehký a tichý chod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řízení proti převážení kartoték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brany proti vypadnutí zásuvek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osnost jedné zásuvky 40 k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ozměr cca 450/600/1350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2736215" cy="2736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2108   STŮL JÍDELNÍ, NOHY CHROM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delní deska tl. min 35 mm z DTD laminované s ABS hranou 2 mm, čtyři chromované noh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 800/600/750 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2110   STŮL JÍDELNÍ, NOHY CHROM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delní deska tl. min 35 mm z DTD laminované s ABS hranou 2 mm, čtyři chromované nohy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1100/700/750 MM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color w:val="0000FF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67175" cy="2704465"/>
            <wp:effectExtent l="0" t="0" r="0" b="0"/>
            <wp:docPr id="7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2111   STŮL JÍDELNÍ, NOHY CHROM + STŘEDOVÁ NOHA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ídelní deska tl. min 35 mm z DTD laminované s ABS hranou 2 mm, čtyři chromované nohy + jedna středová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2000/800/75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2400   STOLEK PRACOVNÍ S POLI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ek se skládá pracovní postformingové desky tl. 35 mm, bočnice a záda z DTD laminované, police pod  desk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ové nožky, dekor světlé dře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 500/300/75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2406   STOLEK KONFERENČ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ka tl. min 35 mm z DTD laminované s ABS hranou 2 mm, čtyři nohy a police pod  desk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měr cca: 700/500/470 M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64765" cy="2071370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3005   LAVICE DVOUMÍST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dák a opěrák je vyrobený z bukové překližky lakované transparentním lakem. Lavice je vybavená výškově stavitelnými kluzáky, které vám v případě nerovnosti podlahy umožní vyrovnat lav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 sedadlo lavice lze nahradit odkládacím stolkem z překližky. Stolek je lakovaný, odstín přírodní bu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2826385" cy="26600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3007   LAVICE ČTYŘMÍST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dák a opěrák je vyrobený z bukové překližky lakované transparentním lakem. Lavice je vybavená výškově stavitelnými kluzáky, které vám v případě nerovnosti podlahy umožní vyrovnat lav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 sedadlo lavice lze nahradit odkládacím stolkem z překližky. Stolek je lakovaný, odstín přírodní bu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4265930" cy="2673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3008   LAVICE PĚTIMÍST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dák a opěrák je vyrobený z bukové překližky lakované transparentním lakem. Lavice je vybavená výškově stavitelnými kluzáky, které vám v případě nerovnosti podlahy umožní vyrovnat lav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 sedadlo lavice lze nahradit odkládacím stolkem z překližky. Stolek je lakovaný, odstín přírodní buk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3505200" cy="26384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3012   ŽIDLE PRACOVNÍ PEVNÁ, CHROM, KOŽENKA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vová židle pevná bez područek, opěradlo, materiál chromovaná konstrukce, </w:t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lounění koženk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400/400/785 MM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44420" cy="2931795"/>
            <wp:effectExtent l="0" t="0" r="0" b="0"/>
            <wp:docPr id="12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3014   ŽIDLE JÍDELNÍ PEVNÁ, CHROM, KOŽENKA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vová jídelní židle pevná bez područek, kolmé opěradlo, materiál chromovaná konstrukce, </w:t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lounění koženk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400/400/785 MM</w:t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3214  KŘESLO OTOČNÉ S PLYN.PEREM VÝŠK.ST.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řeslo otočné s područkami, vysoké opěradlo nastavení úhlu opěráku asynchronním mechanismem, plynový píst k nastavení výšky sedáku, nastaveni tuhosti přítlaku opěradla, stabilní kovový chromovaný kříž s průměrem 640 mm, podvozková kola z měkčeného PVC nebo pryže, látka černá ekokůže, odolnost 45000 cyklů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480/480/800 MM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drawing>
          <wp:inline distT="0" distB="0" distL="0" distR="0">
            <wp:extent cx="1930400" cy="2606040"/>
            <wp:effectExtent l="0" t="0" r="0" b="0"/>
            <wp:docPr id="13" name="Obrázek 5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5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3215  KŘESLO OTOČNÉ S PLYN.PEREM,BEZ PODR.,VÝŠK.ST. POJ.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řeslo otočné bez područek, vysoké opěradlo nastavení úhlu opěráku asynchronním mechanismem, plynový píst k nastavení výšky sedáku, nastaveni tuhosti přítlaku opěradla, stabilní kovový chromovaný kříž s průměrem 640 mm, podvozková kola z měkčeného PVC nebo pryže, látka černá ekokůže, odolnost 45000 cyklů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480/480/800 MM</w:t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3216  KŘESLO OTOČNÉ S PLYN.PEREM,BEZ PODR.,VÝŠK.ST. KLUZÁKY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řeslo otočné bez područek, vysoké opěradlo nastavení úhlu opěráku asynchronním mechanismem, plynový píst k nastavení výšky sedáku, nastaveni tuhosti přítlaku opěradla, stabilní kovový chromovaný kříž s průměrem 640 mm, kluzáky, látka černá ekokůže, odolnost 45000 cyklů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480/480/800 MM</w:t>
      </w:r>
    </w:p>
    <w:p>
      <w:pPr>
        <w:pStyle w:val="Normal"/>
        <w:keepNext w:val="true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3217 KŘESLO OTOČNÉ DĚTSKÉ,BEZ PODR.,VÝŠK.ST. KLUZÁKY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Křeslo otočné bez područek, vysoké opěradlo nastavení úhlu opěráku asynchronním mechanismem, plynový píst k nastavení výšky sedáku, nastaveni tuhosti přítlaku opěradla, stabilní kovový chromovaný kříž, kluzáky, látka černá ekokůž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3999 SEDACÍ SOUPRAVA 3-MÍSTNÁ, ROZKLÁDACÍ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očalouněná pohovka včetně opěradel a područek, rozkládací, nohy – nerezový rám, jádro je vyplněno pružinami v kombinaci s HR pěn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ah: umělá koženka – snadno omyvatelná a čistitelná, odolná proti desinfekčním prostředkům</w:t>
      </w:r>
    </w:p>
    <w:p>
      <w:pPr>
        <w:pStyle w:val="Normal"/>
        <w:jc w:val="both"/>
        <w:rPr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47975" cy="28479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4000 SEDACÍ SOUPRAVA 3-MÍSTNÁ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očalouněná pohovka včetně opěradel a područek, nohy – nerezový rám, jádro je vyplněno pružinami v kombinaci s HR pěn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ah: umělá koženka – snadno omyvatelná a čistitelná, odolná proti desinfekčním prostředků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4001 SEDACÍ SOUPRAVA 2-MÍSTNÁ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očalouněná pohovka včetně opěradel a područek, nohy – nerezový rám, jádro je vyplněno pružinami v kombinaci s HR pěn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ah: umělá koženka – snadno omyvatelná a čistitelná, odolná proti desinfekčním prostředkům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48560" cy="2303780"/>
            <wp:effectExtent l="0" t="0" r="0" b="0"/>
            <wp:docPr id="1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24002 SEDACÍ SOUPRAVA ROHOVÁ 3-MÍSTNÁ,ROZKL, ÚL.PROSTOR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očalouněná pohovka včetně opěradel a područek, nohy – nerezový rám, jádro je vyplněno pružinami v kombinaci s HR pěn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ah: umělá koženka – snadno omyvatelná a čistitelná, odolná proti desinfekčním prostředků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4398010" cy="293497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4023 KŘESLO K SEDACÍ SOUPRAVĚ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očalouněné křeslo včetně opěradla a područek, nohy – nerezový rám, jádro je vyplněno pružinami v kombinaci s HR pěn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ah: umělá koženka – snadno omyvatelná a čistitelná, odolná proti desinfekčním prostředků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 750/730/770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66060" cy="2766060"/>
            <wp:effectExtent l="0" t="0" r="0" b="0"/>
            <wp:docPr id="17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4024 TABURET K SEDACÍ SOUPRAVĚ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: eko kůže, chromovaná noha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3420745" cy="3420745"/>
            <wp:effectExtent l="0" t="0" r="0" b="0"/>
            <wp:docPr id="18" name="2155750477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15575047700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5100 TELEVIZE UHL. 81cm + NÁSTĚNNÝ DRŽÁK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rt televize uhlopříčka cca 81cm s nástěnným držák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7252 VĚŠÁKOVÁ STĚNA, SKŘÍŇKA NA OBUV, HORNÍ ČÁST LAVICE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rní část z laminované dřevotřískové desky o síle 18 mm s dekorativní melaminovou folií. Hrany jsou opatřeny PVC hranou odolnou proti poškrábání, ťuknutí apod. 4x dvou há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říňka s jednou policí, součástí skříňky sedák, korpus z DTD laminované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1000/500/5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7259 STĚNA PŘEDSÍŇOVÁ VČ.ZRCADLA A VĚŠÁKŮ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rní část z laminované dřevotřískové desky o síle 18 mm s dekorativní melaminovou folií. Hrany jsou opatřeny PVC hranou odolnou proti poškrábání, ťuknutí apod. 3x dvou há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esce přilepeno zrcadl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500/18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7260 STĚNA PŘEDSÍŇOVÁ S VĚŠÁKY 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rní část z laminované dřevotřískové desky o síle 18 mm s dekorativní melaminovou folií. Hrany jsou opatřeny PVC hranou odolnou proti poškrábání, ťuknutí apod. 3x dvou háček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500/18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27263 VĚŠÁK NÁSTĚNNÝ 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lavní část z laminované dřevotřískové desky o síle 18 mm s dekorativní melaminovou folií. Hrany jsou opatřeny PVC hranou odolnou proti poškrábání, ťuknutí apod. 3x dvou háče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změr cca 550/255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56   STŮL PSACÍ BEZ SKŘÍNĚ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ůl se skládá pracovní postformingové desky tl. 35 mm, bočnice a záda z DTD laminova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ové nožky, 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1000/700/750 MM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drawing>
          <wp:inline distT="0" distB="0" distL="0" distR="0">
            <wp:extent cx="4055745" cy="2830195"/>
            <wp:effectExtent l="0" t="0" r="0" b="0"/>
            <wp:docPr id="19" name="Obrázek 5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ázek 5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57   KONTEJNER POJÍZDNÝ 4 ZÁSUVKY, ZÁME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tytyřzásuvkový pojízdný kontejner, zásuvky plně výsuvné na kolečkových výsuvech, s tlumením pro tiché zavírání, korpus z DTD laminované s ABS hranou 2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420/500/750 MM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58   KONTEJNER PEVNÝ POD TISKÁRNU,4 ZÁSUVKY, ZÁME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tytyřzásuvkový kontejner, zásuvky plně výsuvné na kolečkových výsuvech, s tlumením pro tiché zavírání, korpus z DTD laminované s ABS hranou 2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420/500/750 MM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59   KONTEJNER POJÍZDNÝ 4 ZÁSUVKY, ZÁME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tytyřzásuvkový pojízdný kontejner, zásuvky plně výsuvné na kolečkových výsuvech, s tlumením pro tiché zavírání, korpus z DTD laminované s ABS hranou 2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420/500/650 M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>
          <w:lang w:val="en-US" w:eastAsia="en-US"/>
        </w:rPr>
        <w:t xml:space="preserve">                       </w:t>
      </w:r>
      <w:r>
        <w:rPr>
          <w:color w:val="0000FF"/>
          <w:lang w:val="en-US" w:eastAsia="en-US"/>
        </w:rPr>
        <w:drawing>
          <wp:inline distT="0" distB="0" distL="0" distR="0">
            <wp:extent cx="1784350" cy="1969770"/>
            <wp:effectExtent l="0" t="0" r="0" b="0"/>
            <wp:docPr id="20" name="Obrázek 6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ek 6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60   STŮL PSACÍ BEZ SKŘÍNĚ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ůl se skládá pracovní postformingové desky tl. 35 mm, bočnice a záda z DTD laminova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ové nožky, 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1300/700/750 MM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61   STŮL PSACÍ BEZ SKŘÍNĚ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ůl se skládá pracovní postformingové desky tl. 35 mm, bočnice a záda z DTD laminova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ové nožky, 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1800/700/750 MM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62   STŮL PSACÍ BEZ SKŘÍNĚ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ůl se skládá pracovní postformingové desky tl. 35 mm, bočnice a záda z DTD laminova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ové nožky, 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1500/700/75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67   SKŘÍŇ ŠATNÍ DŘEVĚNÁ + ZÁME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dnodveřová šatní skříň s laminovanými dveřmi, uzamykate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 polici a tyč na zavěšení šatů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300/580/200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780415" cy="195072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60177   SKŘÍŇ DVOUDVEŘOVÁ - 4 POLICE, ZÁMEK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voudveřová policová skříň s laminovanými dveřmi, uzamykate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 4 nastavitelné police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1000/450/2000 MM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</w:t>
      </w:r>
      <w:r>
        <w:rPr>
          <w:color w:val="0000FF"/>
          <w:lang w:val="en-US" w:eastAsia="en-US"/>
        </w:rPr>
        <w:drawing>
          <wp:inline distT="0" distB="0" distL="0" distR="0">
            <wp:extent cx="2495550" cy="2495550"/>
            <wp:effectExtent l="0" t="0" r="0" b="0"/>
            <wp:docPr id="22" name="Obrázek 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ek 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60178   SKŘÍŇ DVOUDVEŘOVÁ - 4 POLICE, ZÁMEK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voudveřová policová skříň s laminovanými dveřmi, uzamykate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 4 nastavitelné police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800/450/2000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60180   SKŘÍŇ POLICOVÁ BEZ DVEŘÍ - 4 POLICE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icová skříň bez dveř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 4 nastavitelné police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800/450/2000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         </w:t>
      </w:r>
      <w:r>
        <w:rPr/>
        <w:drawing>
          <wp:inline distT="0" distB="0" distL="0" distR="0">
            <wp:extent cx="1837690" cy="183769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82   SKŘÍŇ ŠATNÍ DŘEVĚNÁ + ZÁMEK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dnodveřová šatní skříň s laminovanými dveřmi, uzamykate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uje polici a tyč na zavěšení šatů, </w:t>
      </w: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vání dvířek (závěsy) miskové, otevírání min.95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500/450/2000 MM</w:t>
      </w:r>
    </w:p>
    <w:p>
      <w:pPr>
        <w:pStyle w:val="Normal"/>
        <w:rPr>
          <w:color w:val="0000FF"/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</w:rPr>
        <w:t xml:space="preserve">Ilustrační foto:          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drawing>
          <wp:inline distT="0" distB="0" distL="0" distR="0">
            <wp:extent cx="780415" cy="195072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t xml:space="preserve">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60183   SKŘÍŇKA NÍZKÁ PRO MALOU LEDNICI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říňka pro malou ledni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 z DTD laminované, dveře z foliované DTD se zaoblenou přední hra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or světlé dřev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ěr cca: 500/450/750 MM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84   SKŘÍŇKA NÍZKÁ 4 ZÁSUVKY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tytyřzásuvková skříňka, zásuvky plně výsuvné na kolečkových výsuvech, s tlumením pro tiché zavírání, korpus z DTD laminované s ABS hranou 2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bytkové úchytky hliníkové se zaoblenými hranami, rozteč cca 160 m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400/450/750 MM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60190   LEDNICE VESTAVNÁ MALÁ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objem: cca 41 l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>
          <w:rFonts w:cs="Arial" w:ascii="Arial" w:hAnsi="Arial"/>
          <w:bCs/>
          <w:sz w:val="22"/>
          <w:szCs w:val="22"/>
        </w:rPr>
        <w:t xml:space="preserve"> 460/500/500 MM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84902   MIKROVLNNÁ TROUBA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ě stojící, objem cca 20l, výkon cca 1200 W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84903   VARNÁ KONVICE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lovarná konvice, objem cca 1,5 l, výkon cca 1800 W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123927   REGÁL - 4 SLOUPKY + 5 DESEK, KOVOVÁ KONSTRUKCE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gál lehké kovové konstrukce, přestavitelný 4 sloupky, 5 polic. Povrchová úprava. Nosnost jedné police min 100 k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 cc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900/450/2000 MM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Ilustrační foto:</w:t>
      </w:r>
      <w:r>
        <w:rPr/>
        <w:t xml:space="preserve">                           </w:t>
      </w:r>
      <w:r>
        <w:rPr/>
        <w:drawing>
          <wp:inline distT="0" distB="0" distL="0" distR="0">
            <wp:extent cx="1571625" cy="3014345"/>
            <wp:effectExtent l="0" t="0" r="0" b="0"/>
            <wp:docPr id="25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323311   DESINFEKTOR LOŽNÍCH MÍS EL.+ PŘÍSL. 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í a dezinfekční automat podložních mí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roj musí splňovat požadavky dle normy ČSN EN ISO 15883-1/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dveřový přístroj s předním plněním, případné nádoby s detergentem skryté uvnit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a opláštění přístroje z nerezové oce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vytvoření vlastních programů dle přání uži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atický samodezinfekční cyklu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ení množství směsi detergentu dle potřeby v závislosti na kvalitě v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onerezová komora bez viditelných spár a svarů. Objem komory minimálně 57 lit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lej s informacemi o fázi cyklu a průběhu cyklu se signalizací poruch v českém jazy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acita mytí minimálně 4 ks močových lahví a 2 ks podložních mís s víky. Univerzální držák je součástí přístro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vyměnitelného držáku pro nestandardně používané nádoby musí být možná bez použití nářadí např. formou zavěš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 vyvíječ páry v případě termické dezinfek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kování dveří během celého mycího cykl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říslušenství a díly potřebné pro instalaci a provoz přístroje součástí dodáv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napájení 400 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enstv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váděcí sada chemikálií (jsou-li používány) součástí dodáv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 ks mycího stojanu pro odsávací láhve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změr cca: 600/630/1300 MM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" w:leader="none"/>
        <w:tab w:val="left" w:pos="8505" w:leader="none"/>
      </w:tabs>
      <w:autoSpaceDE w:val="false"/>
      <w:spacing w:before="11" w:after="0"/>
      <w:rPr>
        <w:rFonts w:ascii="Arial" w:hAnsi="Arial" w:cs="Arial"/>
        <w:color w:val="000000"/>
        <w:sz w:val="25"/>
        <w:szCs w:val="25"/>
      </w:rPr>
    </w:pPr>
    <w:r>
      <w:rPr>
        <w:rFonts w:cs="Arial" w:ascii="Arial" w:hAnsi="Arial"/>
        <w:color w:val="000000"/>
        <w:sz w:val="20"/>
        <w:szCs w:val="20"/>
      </w:rPr>
      <w:t>22-018/a</w:t>
    </w:r>
  </w:p>
  <w:p>
    <w:pPr>
      <w:pStyle w:val="Normal"/>
      <w:widowControl w:val="false"/>
      <w:tabs>
        <w:tab w:val="clear" w:pos="708"/>
        <w:tab w:val="left" w:pos="90" w:leader="none"/>
        <w:tab w:val="left" w:pos="8505" w:leader="none"/>
        <w:tab w:val="right" w:pos="15534" w:leader="none"/>
      </w:tabs>
      <w:autoSpaceDE w:val="false"/>
      <w:spacing w:before="2" w:after="0"/>
      <w:rPr>
        <w:rFonts w:ascii="Arial" w:hAnsi="Arial" w:cs="Arial"/>
        <w:color w:val="000000"/>
        <w:sz w:val="25"/>
        <w:szCs w:val="25"/>
      </w:rPr>
    </w:pPr>
    <w:r>
      <w:rPr>
        <w:rFonts w:cs="Arial" w:ascii="Arial" w:hAnsi="Arial"/>
        <w:color w:val="000000"/>
        <w:sz w:val="20"/>
        <w:szCs w:val="20"/>
      </w:rPr>
      <w:t>Nemocnice Karviná-Ráj, p. o.</w:t>
    </w:r>
    <w:r>
      <w:rPr>
        <w:rFonts w:cs="Arial" w:ascii="Arial" w:hAnsi="Arial"/>
      </w:rPr>
      <w:t xml:space="preserve">                                                                                               </w:t>
    </w:r>
    <w:r>
      <w:rPr>
        <w:rFonts w:cs="Arial" w:ascii="Arial" w:hAnsi="Arial"/>
        <w:color w:val="000000"/>
        <w:sz w:val="16"/>
        <w:szCs w:val="16"/>
      </w:rPr>
      <w:t>srpen 2023</w:t>
    </w:r>
  </w:p>
  <w:p>
    <w:pPr>
      <w:pStyle w:val="Normal"/>
      <w:widowControl w:val="false"/>
      <w:tabs>
        <w:tab w:val="clear" w:pos="708"/>
        <w:tab w:val="left" w:pos="90" w:leader="none"/>
        <w:tab w:val="left" w:pos="8505" w:leader="none"/>
      </w:tabs>
      <w:autoSpaceDE w:val="false"/>
      <w:spacing w:before="3" w:after="0"/>
      <w:rPr>
        <w:rFonts w:ascii="Arial" w:hAnsi="Arial" w:cs="Arial"/>
        <w:color w:val="000000"/>
      </w:rPr>
    </w:pPr>
    <w:r>
      <w:rPr>
        <w:rFonts w:cs="Arial" w:ascii="Arial" w:hAnsi="Arial"/>
        <w:color w:val="000000"/>
        <w:sz w:val="18"/>
        <w:szCs w:val="18"/>
      </w:rPr>
      <w:t>Zřízení LDN pro pacienty se zvýšeným hygienickým režimem a přesun očního centra</w:t>
    </w:r>
  </w:p>
  <w:p>
    <w:pPr>
      <w:pStyle w:val="Header"/>
      <w:rPr/>
    </w:pPr>
    <w:r>
      <w:rPr>
        <w:rFonts w:cs="Arial" w:ascii="Arial" w:hAnsi="Arial"/>
        <w:color w:val="000000"/>
        <w:sz w:val="18"/>
        <w:szCs w:val="18"/>
      </w:rPr>
      <w:t xml:space="preserve">D.3 PS 02 LÉKAŘSKÁ TECHNOLOGIE – Oční centrum             </w:t>
    </w:r>
  </w:p>
  <w:p>
    <w:pPr>
      <w:pStyle w:val="Normal"/>
      <w:widowControl w:val="false"/>
      <w:tabs>
        <w:tab w:val="clear" w:pos="708"/>
        <w:tab w:val="left" w:pos="5669" w:leader="none"/>
        <w:tab w:val="left" w:pos="8505" w:leader="none"/>
      </w:tabs>
      <w:autoSpaceDE w:val="false"/>
      <w:rPr>
        <w:rFonts w:ascii="Arial" w:hAnsi="Arial" w:cs="Arial"/>
        <w:b/>
        <w:b/>
      </w:rPr>
    </w:pPr>
    <w:r>
      <w:rPr>
        <w:rFonts w:cs="Arial" w:ascii="Arial" w:hAnsi="Arial"/>
        <w:b/>
      </w:rPr>
      <w:t>TECHNICKÉ SPECIFIKACE A TECHNICKÉ A UŽIVATELSKÉ STANDAR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ZkladntextChar">
    <w:name w:val="Základní text Char"/>
    <w:qFormat/>
    <w:rPr>
      <w:rFonts w:ascii="Arial Unicode MS" w:hAnsi="Arial Unicode MS" w:eastAsia="Arial Unicode MS" w:cs="Arial Unicode MS"/>
      <w:sz w:val="32"/>
      <w:szCs w:val="24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 Unicode MS" w:hAnsi="Arial Unicode MS" w:eastAsia="Arial Unicode MS" w:cs="Arial Unicode MS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center"/>
    </w:pPr>
    <w:rPr>
      <w:rFonts w:ascii="Arial" w:hAnsi="Arial" w:eastAsia="Calibri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s://www.kancelarska-zidle.cz/images/original/48385.jpg" TargetMode="External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hyperlink" Target="https://www.officedepot.cz/galerie/1_229869/psaci-stul-alfa-100-140-x-80-cm-buk-original.jpg" TargetMode="External"/><Relationship Id="rId23" Type="http://schemas.openxmlformats.org/officeDocument/2006/relationships/image" Target="media/image20.jpeg"/><Relationship Id="rId24" Type="http://schemas.openxmlformats.org/officeDocument/2006/relationships/hyperlink" Target="https://www.officedepot.cz/galerie/1_230037/mobilni-kontejner-alfa-500-3-1-zasuvky-buk-original.jpg" TargetMode="External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hyperlink" Target="https://www.kancelarska-zidle.cz/images/original/78119.jpg" TargetMode="External"/><Relationship Id="rId28" Type="http://schemas.openxmlformats.org/officeDocument/2006/relationships/image" Target="media/image23.jpeg"/><Relationship Id="rId29" Type="http://schemas.openxmlformats.org/officeDocument/2006/relationships/image" Target="media/image21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11:00Z</dcterms:created>
  <dc:creator>Zdeněk Jánský</dc:creator>
  <dc:description/>
  <cp:keywords/>
  <dc:language>en-US</dc:language>
  <cp:lastModifiedBy>Uživatel systému Windows</cp:lastModifiedBy>
  <cp:lastPrinted>2023-10-10T09:12:00Z</cp:lastPrinted>
  <dcterms:modified xsi:type="dcterms:W3CDTF">2023-10-17T12:49:00Z</dcterms:modified>
  <cp:revision>6</cp:revision>
  <dc:subject/>
  <dc:title>10012 – Lůžko pojízdné 4 – segmentové, polohovací, naklápěcí</dc:title>
</cp:coreProperties>
</file>