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012  LŮŽKO POJÍZDNÉ 4DÍL.POLOHOVACÍ,NAKLÁPĚCÍ,VČ.MATRACE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ektricky polohovatelné lůžko určené pro nemocniční péči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motnost</w:t>
        <w:tab/>
        <w:tab/>
        <w:tab/>
        <w:tab/>
        <w:tab/>
        <w:t>max. 130 kg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Bezpečné pracovní zatížení </w:t>
        <w:tab/>
        <w:tab/>
        <w:tab/>
        <w:t>min. 230 k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ximální hmotnost pacienta</w:t>
        <w:tab/>
        <w:tab/>
        <w:t xml:space="preserve">min. 210 kg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Boční postranice </w:t>
        <w:tab/>
        <w:tab/>
        <w:tab/>
        <w:tab/>
        <w:t xml:space="preserve">odnímatelné, sklopné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ximální úhel zádového dílu</w:t>
        <w:tab/>
        <w:tab/>
        <w:t>min. 60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lečka </w:t>
        <w:tab/>
        <w:tab/>
        <w:tab/>
        <w:tab/>
        <w:tab/>
        <w:t xml:space="preserve">průměr min. 10 m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trální brzd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cientský ovladač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ohovatelná zádová čás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lohovatelná nožní část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race </w:t>
        <w:tab/>
        <w:tab/>
        <w:tab/>
        <w:tab/>
        <w:tab/>
        <w:t>min. 200 x 80 c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ška matrace </w:t>
        <w:tab/>
        <w:tab/>
        <w:tab/>
        <w:tab/>
        <w:t xml:space="preserve">min. 14 c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2150/10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104  LEHÁTKO VYŠETŘOVACÍ 2SEGMENTY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šetřovací lehátko s 2 segmenty (zádový a hlavový díl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ektrické nastavení výšky v rozsahu </w:t>
        <w:tab/>
        <w:t xml:space="preserve">min. 60 – 80 c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lavový díl </w:t>
        <w:tab/>
        <w:tab/>
        <w:tab/>
        <w:tab/>
        <w:t xml:space="preserve">polohovatelný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uční ovladač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ximální zátěž lehátka</w:t>
        <w:tab/>
        <w:tab/>
        <w:t xml:space="preserve">min. 150 kg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va</w:t>
        <w:tab/>
        <w:tab/>
        <w:tab/>
        <w:tab/>
        <w:tab/>
        <w:t xml:space="preserve">světle šedá / světle modrá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slušenství</w:t>
        <w:tab/>
        <w:tab/>
        <w:tab/>
        <w:tab/>
        <w:t xml:space="preserve">držák na hygienický papír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2000/600/600-8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10200  SKŘÍŇ PLECHOVÁ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voudveřová demontovaná skříň z ocelového plechu tloušťky 0,5 mm., 4x police, cylindrický rozvorový zámek se dvěma klíči. Povrchová úprava práškovou barvo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 cca: 900/450/2000 MM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1619250" cy="2771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699  STOLEK NOČNÍ S UZAM. DVÍŘKY,VÝKLOPNÁ DESKA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ustranný kovový noční stolek s výškově nastavitelnou jídelní deskou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Hmotnost </w:t>
        <w:tab/>
        <w:tab/>
        <w:tab/>
        <w:tab/>
        <w:t xml:space="preserve">max. 50 kg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Kolečka </w:t>
        <w:tab/>
        <w:tab/>
        <w:tab/>
        <w:tab/>
        <w:t xml:space="preserve">dvojitá o průměru min. 60 m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mykatelná zásuvka  </w:t>
        <w:tab/>
        <w:tab/>
        <w:t xml:space="preserve">výška min. 9 c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mykatelná skříňka</w:t>
        <w:tab/>
        <w:tab/>
        <w:t xml:space="preserve">výška min. 35 cm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Šířka stolku s jídelní deskou </w:t>
        <w:tab/>
        <w:tab/>
        <w:t xml:space="preserve">max. 110 cm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osnost jídelní desky</w:t>
        <w:tab/>
        <w:tab/>
        <w:tab/>
        <w:t xml:space="preserve">min. 5 kg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avení výšky jídelní desky v rozsahu min. 85-105 c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 cca: 550/550/950 M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0100   ŠKŘÍŇ ŠATNÍ S ODKLÁDACÍMI BOXY 20x, DŘEVĚNÁ,ZÁMKY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Šatní skříň s laminovanými dveřm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vání dvířek (závěsy) miskové, otevírání min.95°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říňky jsou uzamykatelné cylindrickými zámky, každý se dvěma klíč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2000/450/17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0300   SKŘÍŇKA ZÁVĚSNÁ KOVOVÁ NA KLÍČ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ka na klíče je dodávána včetně 50 klíčových závěsů na nastavitelných policích pro uspořádání klíč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vrtané otvory a šrouby umožňují připevnění schránky na klíč přímo na ze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ní materiál součá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ánka je uzamykatelná cylindrickým zámkem (vč. 2 klíčů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600/400/100 M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       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1296035" cy="2031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1399   SKŘÍŇKA ŠATNÍ DVOUDÍLNÁ PLECHOVÁ UZAMYKATELNÁ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a tvořena soklem vysokým 4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plášťové dve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řované konstrukce z ocelového plechu tloušťky 0,6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ka je opatřena mezistěnou – skvěle tak oddělíte pracovní a civilní odě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tužné prvky na dveřích jako ochrana proti násilnému vniknutí do skříň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inné větrání dle normy DIN 45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oddíl obsahuje polici, šatní tyč s 2 plastové háč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vové panty umožňují otevírání dveří v úhlu 100°, dveře opatřeny tlumiči doraz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očný zámek pro použití kladky na číslo či na klíč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600/20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</w:t>
      </w:r>
      <w:r>
        <w:rPr/>
        <w:drawing>
          <wp:inline distT="0" distB="0" distL="0" distR="0">
            <wp:extent cx="2685415" cy="26854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07   STŮL JÍDELNÍ ČTVERCOVÝ, 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 800/800/7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08   STŮL JÍDELNÍ, 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 800/600/7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09   STŮL JÍDELNÍ - PRO 4 OSOBY,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 1200/800/7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10   STŮL JÍDELNÍ, 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100/700/750 M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color w:val="0000FF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23185" cy="173799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406   STOLEK KONFERENČ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ka tl. min 35 mm z DTD laminované s ABS hranou 2 mm, čtyři nohy a police pod  des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ěr cca: 700/500/470 MM 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81655" cy="2496820"/>
            <wp:effectExtent l="0" t="0" r="0" b="0"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04   LAVICE DO ŠATNY,KOVOVÁ,DŘEVĚNÝ SEDÁ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s ocelových trubek, povrchová úprava 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hy mají černé plastové koncov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mrkové latě 80x25 mm ošetřené bezbarvým lak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2000/400/450 MM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/>
        <w:t xml:space="preserve"> </w:t>
      </w:r>
      <w:r>
        <w:rPr/>
        <w:drawing>
          <wp:inline distT="0" distB="0" distL="0" distR="0">
            <wp:extent cx="2858135" cy="2858135"/>
            <wp:effectExtent l="0" t="0" r="0" b="0"/>
            <wp:docPr id="6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12   ŽIDLE PRACOVNÍ PEVNÁ, CHROM, KOŽENK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vová židle pevná bez područek, opěradlo, materiál chromovaná konstrukce, 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lounění kožen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00/400/785 M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4420" cy="2931795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14   ŽIDLE JÍDELNÍ PEVNÁ, CHROM, KOŽENK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vová jídelní židle pevná bez područek, kolmé opěradlo, materiál chromovaná konstrukce, 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lounění kožen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00/400/785 MM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214  KŘESLO OTOČNÉ S PLYN.PEREM VÝŠK.ST.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řeslo otočné s područkami, vysoké opěradlo nastavení úhlu opěráku asynchronním mechanismem, plynový píst k nastavení výšky sedáku, nastaveni tuhosti přítlaku opěradla, stabilní kovový chromovaný kříž s průměrem 640 mm, podvozková kola z měkčeného PVC nebo pryže, látka černá ekokůže, odolnost 45000 cyk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80/480/8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 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1638935" cy="2212340"/>
            <wp:effectExtent l="0" t="0" r="0" b="0"/>
            <wp:docPr id="8" name="Obrázek 5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5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999 SEDACÍ SOUPRAVA 3-MÍSTNÁ, ROZKLÁDACÍ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rozkládací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7975" cy="2847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4002 SEDACÍ SOUPRAVA ROHOVÁ 3-MÍSTNÁ,ROZKL, ÚL.PROSTOR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4398010" cy="2934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4023 KŘESLO K SEDACÍ SOUPRAVĚ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é křeslo včetně opěradla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 750/730/77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79320" cy="2179320"/>
            <wp:effectExtent l="0" t="0" r="0" b="0"/>
            <wp:docPr id="1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4024 TABURET K SEDACÍ SOUPRAVĚ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: eko kůže, chromovaná noha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952625" cy="1952625"/>
            <wp:effectExtent l="0" t="0" r="0" b="0"/>
            <wp:docPr id="12" name="2155750477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15575047700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5100 TELEVIZE UHL. 81cm + NÁSTĚNNÝ DRŽÁK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t televize uhlopříčka cca 81cm s nástěnným držák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5101 TELEVIZE UHL. 120cm + NÁSTĚNNÝ DRŽÁK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t televize uhlopříčka cca 120cm s nástěnným držák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7259 STĚNA PŘEDSÍŇOVÁ VČ.ZRCADLA A VĚŠÁKŮ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rní část z laminované dřevotřískové desky o síle 18 mm s dekorativní melaminovou folií. Hrany jsou opatřeny PVC hranou odolnou proti poškrábání, ťuknutí apod. 3x dvou h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esce přilepeno zrcadl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1800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6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000/700/75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4055745" cy="2830195"/>
            <wp:effectExtent l="0" t="0" r="0" b="0"/>
            <wp:docPr id="13" name="Obrázek 5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5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8   KONTEJNER PEVNÝ POD TISKÁRNU,4 ZÁSUVKY,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ý kontejner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20/5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9   KONTEJNER POJÍZDNÝ 4 ZÁSUVKY,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ý pojízdný kontejner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20/500/650 M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1784350" cy="1969770"/>
            <wp:effectExtent l="0" t="0" r="0" b="0"/>
            <wp:docPr id="14" name="Obrázek 6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6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0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300/7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1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800/7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2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500/700/75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6   SKŘÍŇ ŠATNÍ + POLICOVÁ DŘEVĚNÁ,DVOUDVEŘOVÁ,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šatní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: ½ polici a tyč na zavěšení šatů, ½  5 polic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700/500/20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7   SKŘÍŇ ŠATNÍ DŘEVĚNÁ +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nodveřová šatní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polici a tyč na zavěšení šatů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300/580/20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780415" cy="19507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77   SKŘÍŇ DVOUDVEŘOVÁ - 4 POLICE, ZÁM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000/450/20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</w:t>
      </w:r>
      <w:r>
        <w:rPr>
          <w:color w:val="0000FF"/>
          <w:lang w:val="en-US" w:eastAsia="en-US"/>
        </w:rPr>
        <w:drawing>
          <wp:inline distT="0" distB="0" distL="0" distR="0">
            <wp:extent cx="2495550" cy="2495550"/>
            <wp:effectExtent l="0" t="0" r="0" b="0"/>
            <wp:docPr id="16" name="Obrázek 1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78   SKŘÍŇ DVOUDVEŘOVÁ - 4 POLICE, ZÁM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800/450/20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80   SKŘÍŇ POLICOVÁ BEZ DVEŘÍ - 4 POLIC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ová skříň bez dveř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800/450/2000 MM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</w:t>
      </w:r>
      <w:r>
        <w:rPr/>
        <w:drawing>
          <wp:inline distT="0" distB="0" distL="0" distR="0">
            <wp:extent cx="1837690" cy="18376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81   SKŘÍŇ DVOUDVEŘOVÁ - 4 POLICE, ZÁM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600/450/2000 M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82   SKŘÍŇ ŠATNÍ DŘEVĚNÁ +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nodveřová šatní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polici a tyč na zavěšení šatů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450/2000 MM</w:t>
      </w:r>
    </w:p>
    <w:p>
      <w:pPr>
        <w:pStyle w:val="Normal"/>
        <w:rPr>
          <w:color w:val="0000FF"/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780415" cy="19507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84902   MIKROVLNNÁ TROUB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stojící, objem cca 20l, výkon cca 1200 W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84903   VARNÁ KONVICE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arná konvice, objem cca 1,5 l, výkon cca 1800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23927   REGÁL - 4 SLOUPKY + 5 DESEK, KOVOVÁ KONSTRUKC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ál lehké kovové konstrukce, přestavitelný 4 sloupky, 5 polic. Povrchová úprava. Nosnost jedné police min 100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900/450/20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/>
        <w:t xml:space="preserve">                           </w:t>
      </w:r>
      <w:r>
        <w:rPr/>
        <w:drawing>
          <wp:inline distT="0" distB="0" distL="0" distR="0">
            <wp:extent cx="1571625" cy="30143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323311   DESINFEKTOR LOŽNÍCH MÍS EL.+ PŘÍSL.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í a dezinfekční automat podložních mí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musí splňovat požadavky dle normy ČSN EN ISO 15883-1/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dveřový přístroj s předním plněním, případné nádoby s detergentem skryté uvnit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a opláštění přístroje z nerezové oce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vytvoření vlastních programů dle přání uži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ký samodezinfekční cykl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množství směsi detergentu dle potřeby v závislosti na kvalitě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nerezová komora bez viditelných spár a svarů. Objem komory minimálně 57 lit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ej s informacemi o fázi cyklu a průběhu cyklu se signalizací poruch v českém jazy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acita mytí minimálně 4 ks močových lahví a 2 ks podložních mís s víky. Univerzální držák je součástí přístro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vyměnitelného držáku pro nestandardně používané nádoby musí být možná bez použití nářadí např. formou zavěš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vyvíječ páry v případě termické dezinfek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ání dveří během celého mycího cyk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říslušenství a díly potřebné pro instalaci a provoz přístroje součástí dodáv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napájení 400 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enstv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áděcí sada chemikálií (jsou-li používány) součástí dodáv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 ks mycího stojanu pro odsávací láhv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měr cca: 600/630/1300 MM</w:t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" w:leader="none"/>
        <w:tab w:val="left" w:pos="8505" w:leader="none"/>
      </w:tabs>
      <w:autoSpaceDE w:val="false"/>
      <w:spacing w:before="11" w:after="0"/>
      <w:rPr>
        <w:rFonts w:ascii="Arial" w:hAnsi="Arial" w:cs="Arial"/>
        <w:color w:val="000000"/>
        <w:sz w:val="25"/>
        <w:szCs w:val="25"/>
      </w:rPr>
    </w:pPr>
    <w:r>
      <w:rPr>
        <w:rFonts w:cs="Arial" w:ascii="Arial" w:hAnsi="Arial"/>
        <w:color w:val="000000"/>
        <w:sz w:val="20"/>
        <w:szCs w:val="20"/>
      </w:rPr>
      <w:t>22-018/b</w:t>
    </w:r>
  </w:p>
  <w:p>
    <w:pPr>
      <w:pStyle w:val="Normal"/>
      <w:widowControl w:val="false"/>
      <w:tabs>
        <w:tab w:val="clear" w:pos="708"/>
        <w:tab w:val="left" w:pos="90" w:leader="none"/>
        <w:tab w:val="left" w:pos="8505" w:leader="none"/>
        <w:tab w:val="right" w:pos="15534" w:leader="none"/>
      </w:tabs>
      <w:autoSpaceDE w:val="false"/>
      <w:spacing w:before="2" w:after="0"/>
      <w:rPr>
        <w:rFonts w:ascii="Arial" w:hAnsi="Arial" w:cs="Arial"/>
        <w:color w:val="000000"/>
        <w:sz w:val="25"/>
        <w:szCs w:val="25"/>
      </w:rPr>
    </w:pPr>
    <w:r>
      <w:rPr>
        <w:rFonts w:cs="Arial" w:ascii="Arial" w:hAnsi="Arial"/>
        <w:color w:val="000000"/>
        <w:sz w:val="20"/>
        <w:szCs w:val="20"/>
      </w:rPr>
      <w:t>Nemocnice Karviná-Ráj, p.o</w:t>
    </w:r>
    <w:r>
      <w:rPr>
        <w:rFonts w:cs="Arial" w:ascii="Arial" w:hAnsi="Arial"/>
      </w:rPr>
      <w:t xml:space="preserve">                                                                                    </w:t>
    </w:r>
    <w:r>
      <w:rPr>
        <w:rFonts w:cs="Arial" w:ascii="Arial" w:hAnsi="Arial"/>
        <w:color w:val="000000"/>
        <w:sz w:val="16"/>
        <w:szCs w:val="16"/>
      </w:rPr>
      <w:t>srpen 2023</w:t>
    </w:r>
  </w:p>
  <w:p>
    <w:pPr>
      <w:pStyle w:val="Normal"/>
      <w:widowControl w:val="false"/>
      <w:tabs>
        <w:tab w:val="clear" w:pos="708"/>
        <w:tab w:val="left" w:pos="90" w:leader="none"/>
        <w:tab w:val="left" w:pos="8505" w:leader="none"/>
      </w:tabs>
      <w:autoSpaceDE w:val="false"/>
      <w:spacing w:before="3" w:after="0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18"/>
        <w:szCs w:val="18"/>
      </w:rPr>
      <w:t>Zřízení LDN pro pacienty se zvýšeným hygienickým režimem a přesun očního centra</w:t>
    </w:r>
  </w:p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 xml:space="preserve">D.3 PS 02 LÉKAŘSKÁ TECHNOLOGIE – LDN             </w:t>
    </w:r>
  </w:p>
  <w:p>
    <w:pPr>
      <w:pStyle w:val="Normal"/>
      <w:widowControl w:val="false"/>
      <w:tabs>
        <w:tab w:val="clear" w:pos="708"/>
        <w:tab w:val="left" w:pos="5669" w:leader="none"/>
        <w:tab w:val="left" w:pos="8505" w:leader="none"/>
      </w:tabs>
      <w:autoSpaceDE w:val="false"/>
      <w:rPr>
        <w:rFonts w:ascii="Arial" w:hAnsi="Arial" w:cs="Arial"/>
        <w:b/>
        <w:b/>
      </w:rPr>
    </w:pPr>
    <w:r>
      <w:rPr>
        <w:rFonts w:cs="Arial" w:ascii="Arial" w:hAnsi="Arial"/>
        <w:b/>
      </w:rPr>
      <w:t>TECHNICKÉ SPECIFIKACE A TECHNICKÉ A UŽIVATELSKÉ STANDAR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ZkladntextChar">
    <w:name w:val="Základní text Char"/>
    <w:qFormat/>
    <w:rPr>
      <w:rFonts w:ascii="Arial Unicode MS" w:hAnsi="Arial Unicode MS" w:eastAsia="Arial Unicode MS" w:cs="Arial Unicode MS"/>
      <w:sz w:val="32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Unicode MS" w:hAnsi="Arial Unicode MS" w:eastAsia="Arial Unicode MS" w:cs="Arial Unicode MS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center"/>
    </w:pPr>
    <w:rPr>
      <w:rFonts w:ascii="Arial" w:hAnsi="Arial" w:eastAsia="Calibri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www.kancelarska-zidle.cz/images/original/48385.jp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www.officedepot.cz/galerie/1_229869/psaci-stul-alfa-100-140-x-80-cm-buk-original.jpg" TargetMode="External"/><Relationship Id="rId17" Type="http://schemas.openxmlformats.org/officeDocument/2006/relationships/image" Target="media/image14.jpeg"/><Relationship Id="rId18" Type="http://schemas.openxmlformats.org/officeDocument/2006/relationships/hyperlink" Target="https://www.officedepot.cz/galerie/1_230037/mobilni-kontejner-alfa-500-3-1-zasuvky-buk-original.jpg" TargetMode="External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hyperlink" Target="https://www.kancelarska-zidle.cz/images/original/78119.jpg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8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16:00Z</dcterms:created>
  <dc:creator>Zdeněk Jánský</dc:creator>
  <dc:description/>
  <cp:keywords/>
  <dc:language>en-US</dc:language>
  <cp:lastModifiedBy>Uživatel systému Windows</cp:lastModifiedBy>
  <cp:lastPrinted>2023-10-10T09:16:00Z</cp:lastPrinted>
  <dcterms:modified xsi:type="dcterms:W3CDTF">2023-10-17T12:52:00Z</dcterms:modified>
  <cp:revision>9</cp:revision>
  <dc:subject/>
  <dc:title>10012 – Lůžko pojízdné 4 – segmentové, polohovací, naklápěcí</dc:title>
</cp:coreProperties>
</file>