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.1.1.b.4.4 – výpis vstupních šache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Aktualizace 04/2024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cs-CZ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37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4-04-24T07:37:00Z</dcterms:modified>
  <cp:revision>2</cp:revision>
  <dc:subject/>
  <dc:title/>
</cp:coreProperties>
</file>