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KUMENTACE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pro provádění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pracovaná podle novely vyhlášky č.499/2006 Sb. s platnosti od 1.1.20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5178734"/>
      <w:bookmarkEnd w:id="0"/>
      <w:r>
        <w:rPr>
          <w:sz w:val="28"/>
          <w:szCs w:val="28"/>
        </w:rPr>
        <w:t xml:space="preserve">Rekonstrukce vestibulu – Nemocnice s poliklinikou Havířov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ú. Havířov – město, parc. č. 2221, 2230/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bookmarkStart w:id="1" w:name="_Hlk5178734"/>
      <w:bookmarkStart w:id="2" w:name="_Hlk5178734"/>
      <w:bookmarkEnd w:id="2"/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widowControl w:val="false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.1.4.6 – Měření a regulace</w:t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4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74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74" w:after="0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bookmarkStart w:id="3" w:name="_Hlk502895482"/>
            <w:bookmarkEnd w:id="3"/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ndřej Bačík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</w:rPr>
            </w:pPr>
            <w:r>
              <w:rPr>
                <w:rFonts w:eastAsia="Calibri"/>
                <w:sz w:val="16"/>
              </w:rPr>
              <w:t>INVESTOR:</w:t>
            </w:r>
          </w:p>
          <w:p>
            <w:pPr>
              <w:pStyle w:val="Normal"/>
              <w:ind w:left="4253" w:hanging="4253"/>
              <w:rPr>
                <w:rFonts w:eastAsia="Calibri"/>
              </w:rPr>
            </w:pPr>
            <w:r>
              <w:rPr>
                <w:color w:val="000000"/>
              </w:rPr>
              <w:t>Nemocnice s poliklinikou Havířov, příspěvková organizace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109855</wp:posOffset>
                  </wp:positionV>
                  <wp:extent cx="1663700" cy="404495"/>
                  <wp:effectExtent l="0" t="0" r="0" b="0"/>
                  <wp:wrapTight wrapText="bothSides">
                    <wp:wrapPolygon edited="0">
                      <wp:start x="-121" y="0"/>
                      <wp:lineTo x="-121" y="21075"/>
                      <wp:lineTo x="21600" y="21075"/>
                      <wp:lineTo x="21600" y="0"/>
                      <wp:lineTo x="-121" y="0"/>
                    </wp:wrapPolygon>
                  </wp:wrapTight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Dělnická 1132/24, 736 01 Havířov, k.ú. Havířov-město, p.č. 2221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</w:rPr>
            </w:pPr>
            <w:r>
              <w:rPr>
                <w:rFonts w:eastAsia="Calibri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konstrukce vestibulu – Nemocnice s poliklinikou Havířov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 </w:t>
            </w:r>
            <w:r>
              <w:rPr>
                <w:rFonts w:eastAsia="Calibri"/>
              </w:rPr>
              <w:t>11/2019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</w:rPr>
            </w:pPr>
            <w:r>
              <w:rPr>
                <w:rFonts w:eastAsia="Calibri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</w:rPr>
            </w:pPr>
            <w:r>
              <w:rPr>
                <w:rFonts w:eastAsia="Calibri"/>
                <w:sz w:val="16"/>
              </w:rPr>
              <w:t xml:space="preserve">STUPEŇ PD:             </w:t>
            </w:r>
            <w:r>
              <w:rPr>
                <w:rFonts w:eastAsia="Calibri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.1.4.6 Technická zpráva – SO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OZNAČENÍ:</w:t>
            </w:r>
          </w:p>
          <w:p>
            <w:pPr>
              <w:pStyle w:val="Normal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</w:rPr>
            </w:pPr>
            <w:r>
              <w:rPr>
                <w:rFonts w:eastAsia="Calibri"/>
                <w:sz w:val="16"/>
              </w:rPr>
              <w:t>ČÍSLO PARÉ:</w:t>
            </w:r>
          </w:p>
        </w:tc>
      </w:tr>
    </w:tbl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Obsah:   </w:t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a)   Technická zpráva</w:t>
      </w:r>
    </w:p>
    <w:p>
      <w:pPr>
        <w:pStyle w:val="Normal"/>
        <w:widowControl w:val="false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)   </w:t>
      </w:r>
      <w:r>
        <w:rPr>
          <w:sz w:val="22"/>
          <w:szCs w:val="22"/>
        </w:rPr>
        <w:t>Příloha č.1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.č.01</w:t>
        <w:tab/>
        <w:t>- Technický list kouřového hlásiče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D.1.4.6 – Technická zpráva</w:t>
      </w:r>
    </w:p>
    <w:p>
      <w:pPr>
        <w:pStyle w:val="Normal"/>
        <w:widowControl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Potrubí vzduchotechnické jednotky umístěné 1.PP bude doplněno o hlásiče kouře, které při zaznamenání spalin v potrubí vypnou VZT jednot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lásiče jsou doporučeny osadit od firmy od Systemair (viz příloha č.1), které budou napájeny 24V AC/DC. Osadit je potřeba celý komplet, tzn. hlásič, patici a adapté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ulace VZT jednotky (typ Remak) je přímo vybavena kontaktem pro vypnutí jednotky od EPS, jsou to svorky E1 (rozpínací kontakt) a rovněž vybavena zdrojem 24V AC, z kterého je možné hlásič napáj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lásič kouř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á se o hlásiče, které umožňují instalaci na stěnu nebo na strop potrubí. Jejich třída krytí je IP43 a o rozměrech Ø 98x54mm. Viz příloha č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 se osadí 1ks hlásiče na přívodní potrubí (viz VZT – půdorys 1.PP). Hlásič kouře bude osazen a napojen (na zdroj ve VZT jednotce) během montáže celé VZT jednotky a její regulační sousta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 hlásiči je třeba použít nehořlavé kabel – 2x2x0,8.</w:t>
      </w:r>
    </w:p>
    <w:p>
      <w:pPr>
        <w:pStyle w:val="Normal"/>
        <w:widowControl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Kroměříž 11 / 2019</w:t>
      </w:r>
      <w:r>
        <w:rPr>
          <w:rFonts w:cs="Calibri Light" w:ascii="Calibri Light" w:hAnsi="Calibri Light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2880</wp:posOffset>
          </wp:positionH>
          <wp:positionV relativeFrom="paragraph">
            <wp:posOffset>-189230</wp:posOffset>
          </wp:positionV>
          <wp:extent cx="1050925" cy="441325"/>
          <wp:effectExtent l="0" t="0" r="0" b="0"/>
          <wp:wrapNone/>
          <wp:docPr id="3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bookmarkStart w:id="4" w:name="_Hlk517958446"/>
    <w:bookmarkEnd w:id="4"/>
    <w:r>
      <w:rPr>
        <w:rFonts w:cs="Arial" w:ascii="Arial" w:hAnsi="Arial"/>
        <w:b/>
      </w:rPr>
      <w:t>TECHNICKÁ ZPRÁVA</w:t>
    </w:r>
  </w:p>
  <w:p>
    <w:pPr>
      <w:pStyle w:val="Normal"/>
      <w:tabs>
        <w:tab w:val="clear" w:pos="708"/>
        <w:tab w:val="right" w:pos="9290" w:leader="none"/>
      </w:tabs>
      <w:jc w:val="right"/>
      <w:rPr/>
    </w:pPr>
    <w:bookmarkStart w:id="5" w:name="_Hlk517958446"/>
    <w:bookmarkStart w:id="6" w:name="_Hlk18385534"/>
    <w:bookmarkEnd w:id="5"/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4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End w:id="6"/>
    <w:r>
      <w:rPr/>
      <w:t>Rekonstrukce vestibulu – Nemocnice s poliklinikou Havíř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zprava">
    <w:name w:val="tzprava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Zkladntext1">
    <w:name w:val="Základní text~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34:00Z</dcterms:created>
  <dc:creator>Jirka S</dc:creator>
  <dc:description/>
  <cp:keywords/>
  <dc:language>en-US</dc:language>
  <cp:lastModifiedBy>Petr Simerský</cp:lastModifiedBy>
  <cp:lastPrinted>2008-04-30T11:59:00Z</cp:lastPrinted>
  <dcterms:modified xsi:type="dcterms:W3CDTF">2019-12-10T14:51:00Z</dcterms:modified>
  <cp:revision>14</cp:revision>
  <dc:subject/>
  <dc:title>Investor</dc:title>
</cp:coreProperties>
</file>