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1. 4. TECHNIKA PROSTŘEDÍ STAVEB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1.4.G - ZAŘÍZENÍ SILNOPROUDÉ ELEKTROTECHNIK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VÝKAZ VÝMĚR A TECHNICKÉ PODMÍNK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FESE: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1.4.G - ZAŘÍZENÍ SILNOPROUDÉ ELEKTROTECHNIK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OZPOČET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FESE: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1.4.G - ZAŘÍZENÍ SILNOPROUDÉ ELEKTROTECHNIK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footerReference w:type="default" r:id="rId2"/>
      <w:type w:val="nextPage"/>
      <w:pgSz w:w="11906" w:h="16838"/>
      <w:pgMar w:left="1560" w:right="1775" w:gutter="0" w:header="0" w:top="1202" w:footer="726" w:bottom="2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0"/>
        <w:tab w:val="left" w:pos="3969" w:leader="none"/>
        <w:tab w:val="right" w:pos="9072" w:leader="none"/>
      </w:tabs>
      <w:ind w:right="-806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4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670" w:leader="none"/>
        <w:tab w:val="right" w:pos="9072" w:leader="none"/>
      </w:tabs>
    </w:pPr>
    <w:rPr>
      <w:rFonts w:ascii="Arial" w:hAnsi="Arial" w:cs="Arial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52:00Z</dcterms:created>
  <dc:creator>Ing. arch. Dušan Ferenc</dc:creator>
  <dc:description/>
  <cp:keywords/>
  <dc:language>en-US</dc:language>
  <cp:lastModifiedBy>Pavel</cp:lastModifiedBy>
  <cp:lastPrinted>2016-09-08T10:04:00Z</cp:lastPrinted>
  <dcterms:modified xsi:type="dcterms:W3CDTF">2017-06-29T06:53:00Z</dcterms:modified>
  <cp:revision>3</cp:revision>
  <dc:subject>PP</dc:subject>
  <dc:title>Název akce:</dc:title>
</cp:coreProperties>
</file>