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shd w:fill="E5E5E5" w:val="clear"/>
        <w:jc w:val="center"/>
        <w:rPr>
          <w:rFonts w:ascii="Umbrella;Times New Roman" w:hAnsi="Umbrella;Times New Roman" w:cs="Arial"/>
          <w:b/>
          <w:b/>
          <w:sz w:val="63"/>
        </w:rPr>
      </w:pPr>
      <w:r>
        <w:rPr>
          <w:rFonts w:cs="Arial" w:ascii="Umbrella;Times New Roman" w:hAnsi="Umbrella;Times New Roman"/>
          <w:b/>
          <w:sz w:val="63"/>
        </w:rPr>
      </w:r>
    </w:p>
    <w:p>
      <w:pPr>
        <w:pStyle w:val="Heading1"/>
        <w:rPr>
          <w:rFonts w:ascii="Umbrella;Times New Roman" w:hAnsi="Umbrella;Times New Roman" w:cs="Arial"/>
          <w:sz w:val="48"/>
          <w:szCs w:val="48"/>
        </w:rPr>
      </w:pPr>
      <w:r>
        <w:rPr>
          <w:rFonts w:cs="Arial" w:ascii="Umbrella;Times New Roman" w:hAnsi="Umbrella;Times New Roman"/>
          <w:sz w:val="48"/>
          <w:szCs w:val="48"/>
        </w:rPr>
        <w:t>ÚPRAVA LŮŽKOVÉHO ODDĚLENÍ          2. ETAPA</w:t>
      </w:r>
    </w:p>
    <w:p>
      <w:pPr>
        <w:pStyle w:val="Heading1"/>
        <w:rPr>
          <w:rFonts w:ascii="Umbrella;Times New Roman" w:hAnsi="Umbrella;Times New Roman" w:cs="Arial"/>
          <w:sz w:val="52"/>
          <w:szCs w:val="52"/>
        </w:rPr>
      </w:pPr>
      <w:r>
        <w:rPr>
          <w:rFonts w:cs="Arial" w:ascii="Umbrella;Times New Roman" w:hAnsi="Umbrella;Times New Roman"/>
          <w:sz w:val="52"/>
          <w:szCs w:val="52"/>
        </w:rPr>
      </w:r>
    </w:p>
    <w:p>
      <w:pPr>
        <w:pStyle w:val="Heading1"/>
        <w:rPr>
          <w:rFonts w:ascii="Umbrella;Times New Roman" w:hAnsi="Umbrella;Times New Roman" w:cs="Arial"/>
          <w:sz w:val="52"/>
          <w:szCs w:val="52"/>
        </w:rPr>
      </w:pPr>
      <w:r>
        <w:rPr>
          <w:rFonts w:cs="Arial" w:ascii="Umbrella;Times New Roman" w:hAnsi="Umbrella;Times New Roman"/>
          <w:sz w:val="52"/>
          <w:szCs w:val="52"/>
        </w:rPr>
      </w:r>
    </w:p>
    <w:p>
      <w:pPr>
        <w:pStyle w:val="Normal"/>
        <w:rPr>
          <w:rFonts w:ascii="Umbrella;Times New Roman" w:hAnsi="Umbrella;Times New Roman" w:cs="Arial"/>
          <w:sz w:val="52"/>
          <w:szCs w:val="52"/>
        </w:rPr>
      </w:pPr>
      <w:r>
        <w:rPr>
          <w:rFonts w:cs="Arial" w:ascii="Umbrella;Times New Roman" w:hAnsi="Umbrella;Times New Roman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56"/>
        </w:rPr>
      </w:pPr>
      <w:r>
        <w:rPr>
          <w:rFonts w:cs="Arial"/>
          <w:b/>
          <w:sz w:val="56"/>
        </w:rPr>
      </w:r>
    </w:p>
    <w:p>
      <w:pPr>
        <w:pStyle w:val="Normal"/>
        <w:shd w:fill="666666" w:val="clear"/>
        <w:jc w:val="center"/>
        <w:rPr>
          <w:rFonts w:cs="Arial"/>
          <w:b/>
          <w:b/>
          <w:sz w:val="56"/>
        </w:rPr>
      </w:pPr>
      <w:r>
        <w:rPr>
          <w:rFonts w:cs="Arial"/>
          <w:b/>
          <w:sz w:val="56"/>
        </w:rPr>
      </w:r>
    </w:p>
    <w:p>
      <w:pPr>
        <w:pStyle w:val="Normal"/>
        <w:shd w:fill="666666" w:val="clear"/>
        <w:jc w:val="center"/>
        <w:rPr/>
      </w:pPr>
      <w:r>
        <w:rPr>
          <w:rFonts w:cs="Arial" w:ascii="Umbrella;Times New Roman" w:hAnsi="Umbrella;Times New Roman"/>
          <w:b/>
          <w:sz w:val="56"/>
        </w:rPr>
        <w:t>D.1.4 TECHNIKA PROSTŘEDÍ</w:t>
      </w:r>
    </w:p>
    <w:p>
      <w:pPr>
        <w:pStyle w:val="Normal"/>
        <w:shd w:fill="666666" w:val="clear"/>
        <w:jc w:val="center"/>
        <w:rPr/>
      </w:pPr>
      <w:r>
        <w:rPr>
          <w:rFonts w:cs="Arial" w:ascii="Umbrella;Times New Roman" w:hAnsi="Umbrella;Times New Roman"/>
          <w:b/>
          <w:sz w:val="56"/>
        </w:rPr>
        <w:t>D.1.4.A – VYTÁPĚNÍ  STAVEB</w:t>
      </w:r>
    </w:p>
    <w:p>
      <w:pPr>
        <w:pStyle w:val="Normal"/>
        <w:shd w:fill="666666" w:val="clear"/>
        <w:jc w:val="center"/>
        <w:rPr>
          <w:rFonts w:ascii="Umbrella;Times New Roman" w:hAnsi="Umbrella;Times New Roman" w:cs="Arial"/>
          <w:b/>
          <w:b/>
          <w:sz w:val="56"/>
        </w:rPr>
      </w:pPr>
      <w:r>
        <w:rPr>
          <w:rFonts w:cs="Arial" w:ascii="Umbrella;Times New Roman" w:hAnsi="Umbrella;Times New Roman"/>
          <w:b/>
          <w:sz w:val="56"/>
        </w:rPr>
      </w:r>
    </w:p>
    <w:p>
      <w:pPr>
        <w:pStyle w:val="Normal"/>
        <w:jc w:val="center"/>
        <w:rPr>
          <w:rFonts w:ascii="Umbrella;Times New Roman" w:hAnsi="Umbrella;Times New Roman" w:cs="Arial"/>
          <w:b/>
          <w:b/>
          <w:sz w:val="35"/>
        </w:rPr>
      </w:pPr>
      <w:r>
        <w:rPr>
          <w:rFonts w:cs="Arial" w:ascii="Umbrella;Times New Roman" w:hAnsi="Umbrella;Times New Roman"/>
          <w:b/>
          <w:sz w:val="35"/>
        </w:rPr>
      </w:r>
    </w:p>
    <w:p>
      <w:pPr>
        <w:pStyle w:val="Normal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</w:r>
    </w:p>
    <w:p>
      <w:pPr>
        <w:pStyle w:val="Normal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  <w:drawing>
          <wp:inline distT="0" distB="0" distL="0" distR="0">
            <wp:extent cx="78803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i/>
          <w:i/>
          <w:sz w:val="35"/>
        </w:rPr>
      </w:pPr>
      <w:r>
        <w:rPr>
          <w:rFonts w:cs="Arial"/>
          <w:b/>
          <w:i/>
          <w:sz w:val="35"/>
        </w:rPr>
        <w:t>AF Projekt s.r.o.</w:t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caps/>
          <w:sz w:val="46"/>
        </w:rPr>
      </w:pPr>
      <w:r>
        <w:rPr>
          <w:rFonts w:cs="Arial"/>
          <w:b/>
          <w:i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jc w:val="center"/>
        <w:rPr>
          <w:rFonts w:cs="Arial"/>
          <w:b/>
          <w:b/>
          <w:sz w:val="35"/>
        </w:rPr>
      </w:pPr>
      <w:r>
        <w:rPr>
          <w:rFonts w:cs="Arial"/>
          <w:b/>
          <w:sz w:val="35"/>
        </w:rPr>
        <w:t>Obsah dokumentace:</w:t>
      </w:r>
    </w:p>
    <w:p>
      <w:pPr>
        <w:pStyle w:val="Normal"/>
        <w:spacing w:before="0" w:after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32"/>
        </w:rPr>
        <w:t xml:space="preserve">D.1.4.A -01 - TECHNICKÁ ZPRÁVA VYTÁPĚNÍ  STAVEB </w:t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  <w:t>D.1.4.A-02 – PŮDORYS 2.NP</w:t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  <w:t>VÝKAZ VÝMĚR A TECHNICKÉ PODMÍNKY</w:t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aps/>
          <w:sz w:val="46"/>
        </w:rPr>
      </w:pPr>
      <w:r>
        <w:rPr>
          <w:rFonts w:cs="Arial"/>
          <w:b/>
          <w:caps/>
          <w:sz w:val="46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caps/>
          <w:sz w:val="44"/>
          <w:szCs w:val="44"/>
        </w:rPr>
        <w:t>D.1.4.A - 01 Technická zpráva</w:t>
      </w:r>
    </w:p>
    <w:p>
      <w:pPr>
        <w:pStyle w:val="Normal"/>
        <w:spacing w:before="0" w:after="0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VYTÁPĚNÍ STAVEB</w:t>
      </w:r>
    </w:p>
    <w:p>
      <w:pPr>
        <w:pStyle w:val="Normal"/>
        <w:spacing w:before="0" w:after="0"/>
        <w:jc w:val="center"/>
        <w:rPr>
          <w:rFonts w:cs="Arial"/>
          <w:b/>
          <w:b/>
          <w:sz w:val="32"/>
          <w:szCs w:val="44"/>
        </w:rPr>
      </w:pPr>
      <w:r>
        <w:rPr>
          <w:rFonts w:cs="Arial"/>
          <w:b/>
          <w:sz w:val="32"/>
          <w:szCs w:val="44"/>
        </w:rPr>
      </w:r>
    </w:p>
    <w:p>
      <w:pPr>
        <w:pStyle w:val="Normal"/>
        <w:spacing w:before="0" w:after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8"/>
        </w:rPr>
        <w:t>Zpracovatel vytápění staveb:</w:t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  <w:sz w:val="28"/>
        </w:rPr>
      </w:pPr>
      <w:r>
        <w:rPr>
          <w:rFonts w:cs="Arial"/>
          <w:b/>
          <w:i/>
          <w:sz w:val="28"/>
        </w:rPr>
        <w:t>ing. Jiří Krajcar</w:t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i/>
          <w:sz w:val="28"/>
        </w:rPr>
        <w:t>autorizovaný inženýr</w:t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adresa: Krnovská 75E</w:t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8"/>
        </w:rPr>
        <w:t>746 01 Opava</w:t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Opava 06/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Č.V.                                                                D.1.4.A-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.1.4.A – 01 TECHNICKÁ ZPRÁVA VYTÁPĚNÍ STAVE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távající stav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távající objekt je vytápěn teplovodní systémem s nuceným oběhem, tepelný spád systému 90/7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>C , jako otopná tělesa jsou použita litinová článková tělesa. Tělesa jsou osazena radiátorovými ventily s přednastavením s termostatickou hlavicí a na zpátečce šroubením. Rozvod je vyregulován pomocí vyvažovacích ventilů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kt je vytápěn ze stávající kotelny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šeobecné údaje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spacing w:lineRule="atLeast" w:line="240"/>
        <w:jc w:val="both"/>
        <w:rPr>
          <w:rFonts w:ascii="Times New Roman" w:hAnsi="Times New Roman" w:cs="Times New Roman"/>
          <w:position w:val="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Objekt se nachází v krajině s oblastní teplotou t</w:t>
      </w:r>
      <w:r>
        <w:rPr>
          <w:rFonts w:cs="Times New Roman" w:ascii="Times New Roman" w:hAnsi="Times New Roman"/>
          <w:position w:val="-6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= - 18</w:t>
      </w:r>
      <w:r>
        <w:rPr>
          <w:rFonts w:cs="Times New Roman" w:ascii="Times New Roman" w:hAnsi="Times New Roman"/>
          <w:position w:val="6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C průměrná venkovní teplota v otopném období + 3.1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>C, počet otopných dnů v roce 260. Tepelné ztráty byly vypočteny dle ČSN EN 12831 a ČSN 730540 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Vzhledem ke skutečnosti, že stávající objekt byl rovněž vytápěn s obdobným provozem, nedochází k nárůstu potřeby tepla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Návrh vytápění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ojekt řeší úpravy vytápění části 3.NP . Otopná tělesa budou napojena na stávající stoupačky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montáži nutno provést vyregulování celého okruhu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opná těles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ako otopná tělesa jsou použita v pokojích ocelová desková tělesa ventilkompakt v hygienickém provedení, ve vedlejších prostorách budou osazena ocelová desková tělesa v provedení klasik. V koupelnách budou osazena ocelová trubková těles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ělesa klasik a otopné žebříky budou osazeny na přívodu radiátorovými ventily přednastavením a na zpátečce regulačním uzavíracím šroubením s vypouštěním. Doporučujeme použít stejný typ, jaký je nainstalován v objektu. Tělesa ventil kompakt budou osazena regulačním uzavíracím šroubením s vypouštěním pro tělesa ventilkompakt. Tělesa budou osazena termostatickými ventily pro veřejné budovy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ozvody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Rozvod pro vytápění bude proveden z Cu potrubí dle EN 1057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átěry:</w:t>
      </w:r>
    </w:p>
    <w:p>
      <w:pPr>
        <w:pStyle w:val="TextBodyIndent"/>
        <w:spacing w:lineRule="atLeast" w:line="240"/>
        <w:ind w:left="0" w:firstLine="708"/>
        <w:rPr/>
      </w:pPr>
      <w:r>
        <w:rPr>
          <w:rFonts w:cs="Times New Roman" w:ascii="Times New Roman" w:hAnsi="Times New Roman"/>
          <w:sz w:val="22"/>
          <w:szCs w:val="22"/>
        </w:rPr>
        <w:t>Rozvody není nutno natírat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montáže: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ávající otopná tělesa a přípojky k tělesům  budou demontovány.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pelné izolace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zolace potrubí je navržena podle vyhlášky MPO ČR č. 193/2007. Jako izolace volně vedených potrubí je navržena tepelná izolace s ochrannou povrchovou vrstvou z kašírované hliníkové fólie. Součinitel tepelné vodivosti je při střední teplotě 8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o</w:t>
      </w:r>
      <w:r>
        <w:rPr>
          <w:rFonts w:cs="Times New Roman" w:ascii="Times New Roman" w:hAnsi="Times New Roman"/>
          <w:sz w:val="22"/>
          <w:szCs w:val="22"/>
        </w:rPr>
        <w:t>C 0,038 W/mK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71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N(mm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l. Izolac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Rozvody, které budou vedeny v příčkách nebo podlahách budou opatřeny izolací o poloviční tloušťce. Rovněž bude provedena izolace armatur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koušky zařízení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řed uvedením zařízení do provozu musí být zařízení vyzkoušeno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řed vyzkoušením a uvedením do provozu musí být zařízení propláchnuto. Propláchnutí se provádí při demontovaných škrtících clonkách, vodoměrech, měřičích spotřebovaného tepla a dalších zařízení , u kterých by shromážděné nečistoty mohly vést k jejich poškození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Seřizovací armatury na větvích a stoupačkách a armatury na otopných tělesech se doporučuje nastavit na minimální hydraulický odpor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opláchnutí se provádí při 24 hodinovém provozu oběhových čerpadel. Na všech k tomu určených místech ( vypouštění, filtry, odkalovací nádoby) je nutno pravidelně odkalovat až do úplně čistého stavu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řed uvedením do provozu se musí zabudovat demontované prvky, provést nastavení seřizovacích armatur a armatur na otopných tělesech a naplnit zařízení vodou dle ČSN 07 7410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Vyčištění a propláchnutí soustavy je součástí montáže a o jeho provedení musí být proveden zápi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kouška těsnosti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kouška těsnosti se provádí před zazděním drážek, zakrytím kanálů a provedením nátěrů a izolací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Soustava se zkouší vodou na nejvyšší dovolený přetlak. Soustava se naplní vodou, řádně se odvzdušní a celé zařízení se prohlédne, přičemž se nesmějí projevovat viditelné netěsnosti. Soustava zůstane napuštěna nejméně 6 hodin, po kterých se provede nová prohlídka. Výsledek zkoušky se považuje za úspěšný, neobjeví.li se při této prohlídce netěsnosti a nebo neprojeví-li se znatelný pokles hladiny v expanzní nádobě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Voda ke zkoušce těsnosti nesmí být teplejší než 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C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koušky se provádějí za účasti zástupce investora a musí být potvrzeny protokolem o zkoušc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vozní zkoušk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latační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Dilatační zkouška se provádí před zazděním drážek, zakrytím kanálů a provedením tepelných izolací. Při této zkoušce se teplonosná látka ohřeje na nejvyšší pracovní teplotu a pak se nechá vychladnout na teplotu okolního vzduchu. Poté se tento postup ještě jednou opakuje. Zjistí-li se po podrobné prohlídce netěsnosti zařízení, popř. jiné závady , je nutno zkoušku po provedení opravy opakovat. Tuto zkoušku je možno provést v každé roční době. Výsledek zkoušky se zapíše do  stavebního deníku nebo se provede samostatný  zápis. Zkouška se provádí za účasti invest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pná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pná zkouška se provádí za účelem zjištění funkce, nastavení a seřízení zařízení. Kontroluje se zejmé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á funkce armat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vnoměrné ohřívání topných tě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dosažení technických předpokladů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á funkce regulačních a měřících zaříz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á funkce zabezpečovacího zařízení, havarijních opatření a poruchových signaliz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da instalované zařízení svým výkonem kryje projektované potřeby tep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jvyšší výkon zdrojů tep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výkon zdrojů tepla při přípravě teplé užitkové vody při maximálním odběru vody podle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ažení projektované účinnosti a ověření emisních limitů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ařízení ústředního vytápění lze považovat za způsobilé pro spolehlivý, hospodárný a bezpečná provoz a topnou zkoušku za úspěšnou jestli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řízení splňuje požadavky ČSN 06 03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zařízení splňuje požadavky ČSN EN 121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výkon otopných těles zajistí výpočtovou vnitřní teplo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stava je seřízena podle projektové dokument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 protokolu se musí uvést hodnoty, na které je regulace, signalizace a zejména havarijní zabezpečení nastaveno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pná zkouška trvá 72 hodin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opnou zkoušku je možno provádět pouze v průběhu otopného období. Pokud se zařízení předává mimo topné období, provede se topná zkouška až v otopném období a v termínu podle dohody mezi investorem, provozovatelem a dodavatelem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oučástí topné zkoušky je seřízení soustavy, projeví-li se tato potřeba v průběhu topné zkoušky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ěhem topné zkoušky se zaškolí obsluha zařízení, o čemž se provede záznam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opné zkouška se provádí za účasti zástupce investora, uživatele, dodavatele a projektanta. Po ukončení topné zkoušky se její výsledek zhodnotí a zapíše se do protokolu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jistí-li se během topné zkoušky závady, je nutno topnou zkoušku opakovat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řízení bude provedeno v souladu s ČSN EN 12170 a ČSN 06 0310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ezpečnost prác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všech pracích budou dodrženy platná nařízení  a předpisy BOZP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OZP na staveništích řeší zákon č. 309/2006 Sb.o zajištění dalších podmínek bezpečnosti a ochrany zdraví při práci, zákon č. 133/1985 Sb. O požární ochraně, zákon č. 262/2006 Sb. zákoník práce, vyhlášky č. 23/2008 SB. O technických podmínkách požární ochrany staveb, vyhláška č.246/2001 Sb o stanovení podmínek požární bezpečnosti a výkonu státního požárního dozoru  ( vyhláška o požární prevenci), vyhláška č. 87/2000 Sb. Kterou se stanoví podmínky požární bezpečnosti při svařování a nahřívání živic v tavných nádobách, nařízení vlády č. 591/2006 Sb o bližších minimálních požadavcích na bezpečnost a ochranu zdraví při práci na staveništích, nařízení vlády č. 101/2005Sb. O podrobnějších požadavcích na pracoviště a pracovní prostředí a nařízení vlády č. 362/2005 Sb. O bližších požadavcích na bezpečnost a ochranu zdraví při práci na pracovištích s nebezpečím pádu z výšky nebo do hloubky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ěstnanci jsou povinni používat předepsané ochranné pomůcky:pracovní oděv, koženou pracovní obuv s protiskluzovou podrážkou, prstové pracovní rukavice, ochrannou přilbu, chrániče sluchu, respirátory, záchranné pásy a nástavná lana pro práce ve výškách, ochranné brýle, štíty a rukavice pro pálení autogenní soupravou, od výšky 1,5 m musí být pracovníci zajištěni proti pád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škeré instalace musí být provedeny podle platných předpisů a norem ČSN a EN. Před zahájením montážních prací musí být všichni pracovníci prokazatelně seznámeni s bezpečnostními předpisy ( bezpečnost práce, požární ochrana), s povinností tyto předpisy dodržovat a používat ochranné prostředky. Prováděním práce smí být pověřováni jen pracovníci, kteří jsou pro dané práce vyučeni nebo zaškolen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i realizaci je nutno dodržovat stanovené technické a technologické postupy, stanové příslušnými normami. Při montáži je nutné dodržovat zásadu, aby stavba a její okolí nebylo obtěžováno hlukem a zvýšenou prašností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vedení stavby i jednotlivých dílů musí umožňovat snadnou a bezpečnou obsluhu a údržbu. Dále je třeba zajistit i bezpečný přístup ke všem částem systémů, které vyžadují pravidelnou údržbu a obsluhu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kyny pro montáž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ři realizaci díla je montážní organizace povinna se řídit ustanoveními vyhlášky č. 324/1990 Sb. „ Vyhláška o bezpečnosti práce a technických zařízení při stavebních pracích“, nař. vl. č. 495/2001 Sb. „ Nařízení vlády, kterým se stanoví rozsah a bližší podmínky poskytování osobních ochranných pracovních prostředků, mycích, čistících a dezinfekčních prostředků a dále stavebním zákonem v plném znění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vbyvedoucí realizační organizace musí být osoba splňující podmínky stanovené zák.č. 183/20006 Sb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ntáž zařízení je nutno provádět podle montážních návodů vydaných výrobci jednotlivých zařízení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tipožární opatření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vody potrubních systémů budou řešeny v souladu s normou ČSN 73 0872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12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Opavě, červen 2017</w:t>
        <w:tab/>
        <w:tab/>
        <w:tab/>
        <w:tab/>
        <w:tab/>
        <w:t>Vypracoval: Ing.J.Krajcar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sz w:val="28"/>
          <w:szCs w:val="2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jdůležitější související právní a ostatní předpisy</w:t>
      </w:r>
    </w:p>
    <w:p>
      <w:pPr>
        <w:pStyle w:val="Normal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01 0810 - bezpečnostní značky a tabulky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EN 12 831 – Tepelné soustavy v budovách – Výpočet tepelného výkonu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EN 12 828 – Tepelné soustavy v budovách – Navrhování tepelných soustav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06 0310 – ústřední vytápění – projektování a montáž</w:t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06 0830 - zabezpečovací zařízení ÚT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07 0711 - provoz zařízení na úpravu vody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0300 - druhy prostředí pro el. zařízení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0330 - krytí el. předmětů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1500 - revize el. zařízení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0540 –část 1,2,3,4 – tepelná ochrana budov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EN 1050 – Bezpečnost strojních zařízení – Zásady pro posouzení rizik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ISO 3864 – Bezpečnostní barvy a bezpečnostní značk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áška 62/2013 Sb., kterou se mění vyhláška č. 499/2006 Sb., o dokumentaci staveb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řízení vlády č. 20/2012 Sb. o technických požadavcích na stavb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0802 – „ Požární ochrana staveb, nevýrobní objekty“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řízení vlády č. 268/2011 Sb., kterým se stanoví technické podmínky požární ochrany stavb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0/1966 Sb. O péči o zdraví lidu v pozdějším znění zákona č. 258/2000 Sb. O ochraně zdraví a o změně některých souvisejících zákonů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řízení vlády č.272/2011 ze dne 24.8.2011 o ochraně zdraví před nepříznivými účinky hluku a vibrac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řízení vlády č. 361/2007 Sb. Ze dne 28.12.2007 , kterým se stanoví podmínky ochrany zdraví při prá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ákon č.309/2006 Sb, kterým se upravují další požadavky bezpečnosti  a ochrany zdraví při práci v pracovněprávních vztazích a o zajištění bezpečnosti a ochrany zdraví při činnosti nebo poskytování služeb mimo pracovněprávní vztahy ( zákon o zajištění dalších podmínek bezpečnosti a ochrany zdraví při práci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áška 193/2007- kterou se stanoví podrobnosti účinnosti užití energie při rozvodu tepelné energie a vnitřním rozvodu tepelné energie a chla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hláška č. 237/2014- kterou se mění vyhláška č. 194/2007 Sb., kterou se stanoví pravidla pro vytápění a dodávku teplé vody, měrné ukazatele spotřeby tepelné energie pro vytápění a pro přípravu teplé vody a požadavky na vybavení vnitřních tepelných zařízení budov přístroji regulujícími dodávku tepelné energie konečným spotřebitelům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 č. 262/2006 Sb. Zákoník práce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09/2006 Sb., o zajištění dalších podmínek bezpečnosti a ochrany zdraví při práci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133/1985 Sb o požární ochraně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hláška č. 246/2001 Sb o technických podmínkách požární ochrany staveb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řízení vlády  č. 591/2006 Sb. O bližších minimálních požadavcích na bezpečnost a ochranu zdraví při práci na staveništích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řízení vlády č. 101/2005 Sb o podrobnějších požadavcích na pracoviště a pracovní prostředí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řízení vlády č. 362/2005 Sb o bližších požadavcích na bezpečnost a ochranu zdraví při práci na pracovištích s nebezpečím pádu z výšky nebo do hloubky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406/ 2000 Sb o hospodaření energií jak vyplývá z pozdějších změn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284" w:header="709" w:top="1985" w:footer="64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Umbrell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ind w:right="850" w:hanging="0"/>
      <w:rPr>
        <w:i/>
        <w:i/>
        <w:sz w:val="14"/>
      </w:rPr>
    </w:pPr>
    <w:r>
      <w:rPr>
        <w:i/>
        <w:sz w:val="14"/>
      </w:rPr>
    </w:r>
  </w:p>
  <w:p>
    <w:pPr>
      <w:pStyle w:val="Footer"/>
      <w:pBdr>
        <w:top w:val="single" w:sz="6" w:space="31" w:color="000000"/>
      </w:pBdr>
      <w:tabs>
        <w:tab w:val="clear" w:pos="4536"/>
        <w:tab w:val="clear" w:pos="9072"/>
      </w:tabs>
      <w:spacing w:before="0" w:after="0"/>
      <w:ind w:left="-567" w:right="-567" w:firstLine="567"/>
      <w:rPr>
        <w:b/>
        <w:b/>
        <w:i/>
        <w:i/>
        <w:sz w:val="14"/>
      </w:rPr>
    </w:pPr>
    <w:r>
      <w:rPr>
        <w:b/>
        <w:i/>
        <w:sz w:val="14"/>
      </w:rPr>
      <w:t>Zpracovatel:</w:t>
      <w:tab/>
      <w:t>ing.Jiří Krajcar , Gagarinova 22, 746 01 Opava</w:t>
    </w:r>
    <w:r>
      <w:rPr>
        <w:i/>
        <w:sz w:val="14"/>
      </w:rPr>
      <w:t xml:space="preserve">, CZ </w:t>
      <w:tab/>
      <w:t>tel.    ++420606612844  , email: jkrajcar</w:t>
    </w:r>
    <w:r>
      <w:rPr>
        <w:rFonts w:cs="Arial"/>
        <w:i/>
        <w:sz w:val="14"/>
      </w:rPr>
      <w:t>@</w:t>
    </w:r>
    <w:r>
      <w:rPr>
        <w:i/>
        <w:sz w:val="14"/>
      </w:rPr>
      <w:t>seznam.cz</w:t>
    </w:r>
  </w:p>
  <w:p>
    <w:pPr>
      <w:pStyle w:val="Footer"/>
      <w:tabs>
        <w:tab w:val="clear" w:pos="4536"/>
        <w:tab w:val="clear" w:pos="9072"/>
      </w:tabs>
      <w:spacing w:before="0" w:after="0"/>
      <w:ind w:left="-567" w:right="-567" w:firstLine="567"/>
      <w:rPr/>
    </w:pPr>
    <w:r>
      <w:rPr>
        <w:i/>
        <w:sz w:val="14"/>
      </w:rPr>
      <w:tab/>
      <w:tab/>
      <w:t>Adresa provozovny: Krnovská 75E, 746 01</w:t>
      <w:tab/>
      <w:t xml:space="preserve"> Opava, CZ,</w:t>
      <w:tab/>
    </w:r>
  </w:p>
  <w:p>
    <w:pPr>
      <w:pStyle w:val="Footer"/>
      <w:tabs>
        <w:tab w:val="clear" w:pos="4536"/>
        <w:tab w:val="clear" w:pos="9072"/>
      </w:tabs>
      <w:spacing w:before="0" w:after="0"/>
      <w:ind w:left="-567" w:right="-567" w:firstLine="567"/>
      <w:rPr>
        <w:i/>
        <w:i/>
        <w:sz w:val="14"/>
      </w:rPr>
    </w:pPr>
    <w:r>
      <w:rPr>
        <w:i/>
        <w:sz w:val="14"/>
      </w:rPr>
      <w:tab/>
      <w:tab/>
      <w:t>IČO 420456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Úprava lůžkového oddělení – 2.etapa.</w:t>
    </w:r>
  </w:p>
  <w:p>
    <w:pPr>
      <w:pStyle w:val="Normal"/>
      <w:spacing w:before="0" w:after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Vytápění  staveb – dokumentace pro provádění stavby</w:t>
    </w:r>
  </w:p>
  <w:p>
    <w:pPr>
      <w:pStyle w:val="Normal"/>
      <w:pBdr>
        <w:top w:val="single" w:sz="4" w:space="1" w:color="000000"/>
      </w:pBdr>
      <w:spacing w:before="0" w:after="0"/>
      <w:ind w:right="-568" w:hanging="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Arial Black" w:hAnsi="Arial Black" w:cs="Arial Black"/>
      <w:b/>
      <w:sz w:val="6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1">
    <w:name w:val="t1"/>
    <w:basedOn w:val="Standardnpsmoodstavce"/>
    <w:qFormat/>
    <w:rPr>
      <w:rFonts w:ascii="Verdana" w:hAnsi="Verdana" w:cs="Verdana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textAlignment w:val="auto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Prosttext">
    <w:name w:val="Prostý text"/>
    <w:basedOn w:val="Normal"/>
    <w:qFormat/>
    <w:pPr>
      <w:overflowPunct w:val="true"/>
      <w:autoSpaceDE w:val="true"/>
      <w:spacing w:before="0" w:after="0"/>
      <w:ind w:firstLine="720"/>
      <w:textAlignment w:val="auto"/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Zkladntext3">
    <w:name w:val="Základní text 3"/>
    <w:basedOn w:val="Normal"/>
    <w:qFormat/>
    <w:pPr>
      <w:overflowPunct w:val="true"/>
      <w:autoSpaceDE w:val="true"/>
      <w:spacing w:before="0" w:after="0"/>
      <w:textAlignment w:val="auto"/>
    </w:pPr>
    <w:rPr>
      <w:bCs/>
      <w:sz w:val="24"/>
    </w:rPr>
  </w:style>
  <w:style w:type="paragraph" w:styleId="Dagtext3">
    <w:name w:val="dag-text-3"/>
    <w:basedOn w:val="TextBody"/>
    <w:qFormat/>
    <w:pPr>
      <w:widowControl w:val="false"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Vypis">
    <w:name w:val="Vypis"/>
    <w:basedOn w:val="Normal"/>
    <w:qFormat/>
    <w:pPr>
      <w:spacing w:lineRule="atLeast" w:line="240" w:before="0" w:after="60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Zkladntextprvnodsazen">
    <w:name w:val="Základní text - první odsazený"/>
    <w:basedOn w:val="TextBody"/>
    <w:qFormat/>
    <w:pPr>
      <w:overflowPunct w:val="false"/>
      <w:autoSpaceDE w:val="false"/>
      <w:spacing w:before="120" w:after="120"/>
      <w:ind w:firstLine="210"/>
      <w:textAlignment w:val="baseline"/>
    </w:pPr>
    <w:rPr>
      <w:sz w:val="20"/>
    </w:rPr>
  </w:style>
  <w:style w:type="paragraph" w:styleId="Dag1">
    <w:name w:val="dag1"/>
    <w:basedOn w:val="Heading3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before="480" w:after="240"/>
      <w:jc w:val="both"/>
      <w:textAlignment w:val="auto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Oddl">
    <w:name w:val="oddíl"/>
    <w:next w:val="Zkladntext"/>
    <w:qFormat/>
    <w:pPr>
      <w:keepNext w:val="true"/>
      <w:widowControl/>
      <w:suppressAutoHyphens w:val="true"/>
      <w:bidi w:val="0"/>
      <w:spacing w:before="560" w:after="16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naky">
    <w:name w:val="Značky"/>
    <w:qFormat/>
    <w:pPr>
      <w:widowControl/>
      <w:tabs>
        <w:tab w:val="clear" w:pos="708"/>
        <w:tab w:val="left" w:pos="3147" w:leader="none"/>
        <w:tab w:val="left" w:pos="5528" w:leader="none"/>
        <w:tab w:val="left" w:pos="8959" w:leader="none"/>
      </w:tabs>
      <w:bidi w:val="0"/>
    </w:pPr>
    <w:rPr>
      <w:rFonts w:ascii="Arial Narrow" w:hAnsi="Arial Narrow" w:eastAsia="Times New Roman" w:cs="Arial Narrow"/>
      <w:color w:val="auto"/>
      <w:sz w:val="18"/>
      <w:szCs w:val="20"/>
      <w:lang w:val="en-US" w:bidi="ar-SA" w:eastAsia="zh-CN"/>
    </w:rPr>
  </w:style>
  <w:style w:type="paragraph" w:styleId="Import0">
    <w:name w:val="Import 0"/>
    <w:basedOn w:val="Normal"/>
    <w:qFormat/>
    <w:pPr>
      <w:widowControl w:val="false"/>
      <w:overflowPunct w:val="true"/>
      <w:autoSpaceDE w:val="true"/>
      <w:spacing w:lineRule="auto" w:line="288" w:before="0" w:after="0"/>
      <w:textAlignment w:val="auto"/>
    </w:pPr>
    <w:rPr>
      <w:rFonts w:ascii="Courier New" w:hAnsi="Courier New" w:cs="Courier New"/>
      <w:sz w:val="24"/>
      <w:lang w:val="en-US" w:eastAsia="en-US"/>
    </w:rPr>
  </w:style>
  <w:style w:type="paragraph" w:styleId="Zkltext2">
    <w:name w:val="Zákl. text 2"/>
    <w:basedOn w:val="Normal"/>
    <w:qFormat/>
    <w:pPr>
      <w:tabs>
        <w:tab w:val="clear" w:pos="708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overflowPunct w:val="true"/>
      <w:autoSpaceDE w:val="true"/>
      <w:spacing w:before="0" w:after="0"/>
      <w:ind w:firstLine="561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6:57:00Z</dcterms:created>
  <dc:creator>Dušan Ferenc</dc:creator>
  <dc:description/>
  <dc:language>en-US</dc:language>
  <cp:lastModifiedBy>Tester</cp:lastModifiedBy>
  <cp:lastPrinted>2017-06-07T18:58:00Z</cp:lastPrinted>
  <dcterms:modified xsi:type="dcterms:W3CDTF">2017-06-07T17:11:00Z</dcterms:modified>
  <cp:revision>4</cp:revision>
  <dc:subject>onkologie PP</dc:subject>
  <dc:title>A:  PRŮVODNÍ ZPRÁVA</dc:title>
</cp:coreProperties>
</file>