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  <w:t>+ slabopro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.1.4.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 podmínk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  <w:sz w:val="22"/>
          <w:szCs w:val="22"/>
        </w:rPr>
        <w:t>REKONSTRUKCE ZDROJE VYTÁPĚNÍ V BUDOVĚ OO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</w:t>
      </w:r>
      <w:r>
        <w:rPr>
          <w:b/>
          <w:i/>
          <w:sz w:val="22"/>
          <w:szCs w:val="22"/>
        </w:rPr>
        <w:t>MĚSTO ALBRECHTI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Sdružené zdravotnické zařízení Krnov, příspěvková organizac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I.P.Pavlova  552/9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Kotelna O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kotelny jsou zděné,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 Prostředí je určeno a zařazeno dle ČSN 332000-5-51ed.3, tabulka ZA1, jako normální se zpřísňujícími požadavky pro plynové kotelny.</w:t>
      </w:r>
    </w:p>
    <w:p>
      <w:pPr>
        <w:pStyle w:val="Normal"/>
        <w:rPr/>
      </w:pPr>
      <w:r>
        <w:rPr>
          <w:sz w:val="28"/>
          <w:szCs w:val="28"/>
        </w:rPr>
        <w:t>AA5,AB5,AC1,AD1,AE1,AF1,AG1,AH1,AK1,AM1,AN1,AQ1,AP1,AR1,</w:t>
      </w:r>
    </w:p>
    <w:p>
      <w:pPr>
        <w:pStyle w:val="Normal"/>
        <w:rPr/>
      </w:pPr>
      <w:r>
        <w:rPr>
          <w:sz w:val="28"/>
          <w:szCs w:val="28"/>
        </w:rPr>
        <w:t>AS1,BA4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9.2024 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projektu a jeho podklady</w:t>
      </w:r>
    </w:p>
    <w:p>
      <w:pPr>
        <w:pStyle w:val="Normal"/>
        <w:rPr>
          <w:bCs/>
        </w:rPr>
      </w:pPr>
      <w:r>
        <w:rPr>
          <w:bCs/>
        </w:rPr>
        <w:t>Předmětem projektu je nová elektro instalace a MaR kotelny. Pro regulaci bude použito procesní podstanice PXC 36 od firmy Siemens dle požadavků firmy Veolia. Komunikace s centrálním systémem bude GSM s modemem ES75.</w:t>
      </w:r>
    </w:p>
    <w:p>
      <w:pPr>
        <w:pStyle w:val="Normal"/>
        <w:rPr>
          <w:bCs/>
        </w:rPr>
      </w:pPr>
      <w:r>
        <w:rPr>
          <w:bCs/>
        </w:rPr>
        <w:t>Projekt elektro je proveden v rozsahu dle níže uvedeného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dklady stavební v .dwg od projekční kanceláře MG+JG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dklady dodané  zpracovatelem topenářské části pan Jaroslav Fojt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Podklady od firmy Siemen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Šetření na místě se správcem OOP pan Vařech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0" w:name="_Hlk155352851"/>
      <w:bookmarkEnd w:id="0"/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1" w:name="_Hlk155352851"/>
      <w:bookmarkStart w:id="2" w:name="_Hlk155352851"/>
      <w:bookmarkEnd w:id="2"/>
    </w:p>
    <w:tbl>
      <w:tblPr>
        <w:tblW w:w="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960"/>
        <w:gridCol w:w="960"/>
      </w:tblGrid>
      <w:tr>
        <w:trPr>
          <w:trHeight w:val="5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- R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C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C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1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hony pro SH1,SH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hony pro TV1,TV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ynové kot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5,2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755"/>
        <w:gridCol w:w="1182"/>
        <w:gridCol w:w="1864"/>
        <w:gridCol w:w="1203"/>
        <w:gridCol w:w="1474"/>
      </w:tblGrid>
      <w:tr>
        <w:trPr>
          <w:trHeight w:val="57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dotčených úprav /kW/ 1rok</w:t>
            </w:r>
          </w:p>
        </w:tc>
      </w:tr>
      <w:tr>
        <w:trPr>
          <w:trHeight w:val="30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zváděč RK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29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1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82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795</w:t>
            </w:r>
          </w:p>
        </w:tc>
      </w:tr>
      <w:tr>
        <w:trPr>
          <w:trHeight w:val="30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,292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7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pro učeben za 1rok provozu je 5,8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N</w:t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ým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1 až 4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5,3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6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– 3,2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tato PD neřeš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stávající neřeší 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tato PD neřeší</w:t>
      </w:r>
    </w:p>
    <w:p>
      <w:pPr>
        <w:pStyle w:val="Normal"/>
        <w:ind w:left="4905" w:hanging="4905"/>
        <w:rPr>
          <w:i/>
          <w:i/>
        </w:rPr>
      </w:pPr>
      <w:r>
        <w:rPr>
          <w:i/>
        </w:rPr>
        <w:t>SEBT svorka doplňujícího pospojování</w:t>
        <w:tab/>
        <w:t>řešeno v RK ze sběrnice SEB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působ připojení na rozvod elektrické energ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ávající přívod 3x2,5 CYKY bude zrušen. Nově se přivede z hlavního rozváděče R, který je umístěný hlavní rozvodně objektu v ČM 014 1PP, vodič napájení 5x4 CYKY + 16CY zž. V rozváděči R bude instalován nový jistič pro napájení RK, LSN 20A/3/C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Osvětlení </w:t>
      </w:r>
    </w:p>
    <w:p>
      <w:pPr>
        <w:pStyle w:val="Normal"/>
        <w:jc w:val="both"/>
        <w:rPr/>
      </w:pPr>
      <w:r>
        <w:rPr/>
        <w:t>Tato PD neřeší - stáv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bookmarkStart w:id="3" w:name="_Hlk175823993"/>
      <w:bookmarkEnd w:id="3"/>
      <w:r>
        <w:rPr/>
        <w:t>Tato PD neřeší - stávající.</w:t>
      </w:r>
    </w:p>
    <w:p>
      <w:pPr>
        <w:pStyle w:val="Normal"/>
        <w:jc w:val="both"/>
        <w:rPr/>
      </w:pPr>
      <w:r>
        <w:rPr/>
      </w:r>
      <w:bookmarkStart w:id="4" w:name="_Hlk175823993"/>
      <w:bookmarkStart w:id="5" w:name="_Hlk175823993"/>
      <w:bookmarkEnd w:id="5"/>
    </w:p>
    <w:p>
      <w:pPr>
        <w:pStyle w:val="Normal"/>
        <w:jc w:val="both"/>
        <w:rPr/>
      </w:pPr>
      <w:r>
        <w:rPr>
          <w:i/>
          <w:u w:val="single"/>
        </w:rPr>
        <w:t>Zásuvky  jejich provedení</w:t>
      </w:r>
    </w:p>
    <w:p>
      <w:pPr>
        <w:pStyle w:val="Normal"/>
        <w:jc w:val="both"/>
        <w:rPr>
          <w:iCs/>
        </w:rPr>
      </w:pPr>
      <w:r>
        <w:rPr/>
        <w:t>Nad stolem obsluhy a v prostoru kotelny bude zřízená 2-zásuvka v provedení IP44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>R – stávající oceloplechový hlavní rozváděč objektu část MDO</w:t>
      </w:r>
    </w:p>
    <w:p>
      <w:pPr>
        <w:pStyle w:val="Normal"/>
        <w:jc w:val="both"/>
        <w:rPr/>
      </w:pPr>
      <w:r>
        <w:rPr/>
        <w:t xml:space="preserve">Rozváděč bude upraven a zajistí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dodáno nové jištění 20A/3/C pro napájení rozváděče RK a MaR vodičem 5Cx4 CY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sběrnice MET bude do rozváděče RK a MaR vyveden vodič MET 16 CYz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provedený řádný popis nového okruhu a kabel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K a MaR – nový rozváděč kotelny</w:t>
      </w:r>
    </w:p>
    <w:p>
      <w:pPr>
        <w:pStyle w:val="Normal"/>
        <w:rPr/>
      </w:pPr>
      <w:r>
        <w:rPr/>
        <w:t xml:space="preserve">Je navržen oceloplechový rozváděč v provedení na zeď, IP66, který bude vybaven dle PD D.1.4.7-01. Rozváděč bude mít minimální rozměry 800 x 1000 x 250mm ( š x v x h ). V rozváděči bude ponecháno rezervní místo min 10% pro případná navýšení obsa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ÁŽ :</w:t>
      </w:r>
    </w:p>
    <w:p>
      <w:pPr>
        <w:pStyle w:val="Normal"/>
        <w:rPr/>
      </w:pPr>
      <w:r>
        <w:rPr/>
        <w:t>Stávající rozvody MaR budou demontovány v plném rozs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v rozváděči R za jističem 20A/3/C pro rozváděč RK a MaR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 či v dutinách stěn a stropů, dle potřeby ve vhodných chráničkác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bookmarkStart w:id="6" w:name="_Hlk139792914"/>
      <w:bookmarkStart w:id="7" w:name="_Hlk139792914"/>
      <w:bookmarkEnd w:id="7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bookmarkStart w:id="8" w:name="_Hlk139792914"/>
      <w:bookmarkEnd w:id="8"/>
      <w:r>
        <w:rPr/>
        <w:t>Provedení viz PD D.1.4.7-01 a 02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>Dle vyhlášky 268/2009 §36/2 musí být proveden výpočet řízení rizika a na základě tohoto výpočtu je stanovená LPS. (řeší stávající původní PD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V rozváděči RK a MaR bude za elektroměrem spotřeby instalovaná přepěťová ochrana SPD2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Tato PD neřeší – stávající st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is technologického zařízení kotelny</w:t>
      </w:r>
    </w:p>
    <w:p>
      <w:pPr>
        <w:pStyle w:val="Normal"/>
        <w:jc w:val="both"/>
        <w:rPr/>
      </w:pPr>
      <w:r>
        <w:rPr/>
        <w:t>Zdrojem tepla jsou tři kotle řazené v kaskádě. Oběh kotlové vody zajišťují čerpadla daných kotlů. Na společném výstupu z kotlů za anuloidem je umístěný směšovací uzel, který tvoří 3-cestný ventil s čerpadlem topení pro každou větev HC1 a HC2 topení zvlášť.. TUV bude tvořena dvěma boilery, jejichž vývody budou  samostatně regulovány 3-cestnými ventily. Rozvod teplé vody zajistí cirkulační čerpadlo. Nabíjení boilerů bude probíhat přes čerpadlo. Na přípojce plynu je osazen havarijní ventil, který bude zachován – typ Paveko– pod napětím otevřen.  Viz PD D.1.4.7-02.  Ostatní viz popis v technické zprávě PD top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Signalizace havarijních a poruchových stavů</w:t>
      </w:r>
    </w:p>
    <w:p>
      <w:pPr>
        <w:pStyle w:val="Normal"/>
        <w:rPr/>
      </w:pPr>
      <w:r>
        <w:rPr>
          <w:bCs/>
        </w:rPr>
        <w:t>Do řídícího sytému PXC.. jsou přenášeny tyto havarijní a poruchové stavy 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Z zaplavení koteln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PK přetopení koteln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 minimální tlak vody v systém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O překročení teploty TV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CP1, CP2 překročení koncentrace plynu – únik plyn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TOP tlačítko kotelny</w:t>
      </w:r>
    </w:p>
    <w:p>
      <w:pPr>
        <w:pStyle w:val="Normal"/>
        <w:rPr/>
      </w:pPr>
      <w:r>
        <w:rPr>
          <w:bCs/>
        </w:rPr>
        <w:t>Jiné teplotní vstupy přenášené do řídícího systému PXC.. 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C1 čidlo teploty v boileru TUV1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C2 čidlo teploty v boileru TUV2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C3.1 a 2 čidlo teploty výstupní voda TV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C4 čidlo teploty TV na zpátečce do kotlů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C5 čidlo teploty vratná voda TV ÚT</w:t>
      </w:r>
    </w:p>
    <w:p>
      <w:pPr>
        <w:pStyle w:val="Normal"/>
        <w:rPr>
          <w:bCs/>
        </w:rPr>
      </w:pPr>
      <w:r>
        <w:rPr>
          <w:bCs/>
        </w:rPr>
        <w:t xml:space="preserve">Regulace tlaku v systému </w:t>
      </w:r>
    </w:p>
    <w:p>
      <w:pPr>
        <w:pStyle w:val="Normal"/>
        <w:rPr/>
      </w:pPr>
      <w:r>
        <w:rPr>
          <w:bCs/>
        </w:rPr>
        <w:t>Tlak v systému je snímán spínačem tlaku. Při poklesu daného tlaku v systému se přes řídící systém DK otevře VDV ventil dopouštění vody, který vodu doplní. Stav bude přenesen na dispečin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gulace teploty ÚT</w:t>
      </w:r>
    </w:p>
    <w:p>
      <w:pPr>
        <w:pStyle w:val="Normal"/>
        <w:jc w:val="both"/>
        <w:rPr>
          <w:bCs/>
        </w:rPr>
      </w:pPr>
      <w:r>
        <w:rPr>
          <w:bCs/>
        </w:rPr>
        <w:t>Teplota ÚT bude regulována podle ekvitermní křivky na základě daných vstupních teplot a teploty TA venkovní čidlo. Z řídícího systému TXC.. budou ovládány 3- cestný ventil analogovým řízením 0-10V, SH1, SH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gulace kotlů</w:t>
      </w:r>
    </w:p>
    <w:p>
      <w:pPr>
        <w:pStyle w:val="Normal"/>
        <w:jc w:val="both"/>
        <w:rPr/>
      </w:pPr>
      <w:r>
        <w:rPr>
          <w:bCs/>
        </w:rPr>
        <w:t>Na základě  řídícího systému TXC.. prostřednictvím externího řídícího signálu 0-10V se může řídit teplota kotle a tím řídit jeho výk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omunikace měřičů tepla</w:t>
      </w:r>
    </w:p>
    <w:p>
      <w:pPr>
        <w:pStyle w:val="Normal"/>
        <w:jc w:val="both"/>
        <w:rPr>
          <w:bCs/>
        </w:rPr>
      </w:pPr>
      <w:r>
        <w:rPr>
          <w:bCs/>
        </w:rPr>
        <w:t>Komunikace bude provedená měřičem teploty Pollustat-E, který se doplní o převodník M-BUS, v Alfa boxu se umístí karta M-BUS pro komunikaci s vodoměrem a elektroměrem.</w:t>
      </w:r>
    </w:p>
    <w:p>
      <w:pPr>
        <w:pStyle w:val="Normal"/>
        <w:jc w:val="both"/>
        <w:rPr>
          <w:bCs/>
        </w:rPr>
      </w:pPr>
      <w:r>
        <w:rPr>
          <w:bCs/>
        </w:rPr>
        <w:t>Pro komunikaci bude použito GSM modemu EDGE Speed ES 75 od firmy Sieme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Rozvod elektroinstalace</w:t>
      </w:r>
    </w:p>
    <w:p>
      <w:pPr>
        <w:pStyle w:val="Normal"/>
        <w:jc w:val="both"/>
        <w:rPr/>
      </w:pPr>
      <w:r>
        <w:rPr/>
        <w:t>Rozvod elektroinstalace bude proveden po zdi v korýtkách PVC typu LH potřebných rozměrů. Páteřový rozvod se provede v elektroinstalačním drátěném roštu 100/50. Jednotlivé technologie se napojí přes krabice na zdi dle podmínek výrobce.</w:t>
      </w:r>
    </w:p>
    <w:p>
      <w:pPr>
        <w:pStyle w:val="Normal"/>
        <w:jc w:val="both"/>
        <w:rPr/>
      </w:pPr>
      <w:r>
        <w:rPr/>
        <w:t>Z rozváděče RK a MaR se provede doplňková ochrana pospojováním SEBT kote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/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/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3/Z, + 50110-2 ed.3. Pro kolaudaci je třeba provést výchozí revizi elektrického zařízení dle ČSN 332000-6 ed.2/Z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0"/>
          <w:lang w:val="en-US" w:eastAsia="en-US"/>
        </w:rPr>
      </w:pPr>
      <w:r>
        <w:rPr>
          <w:rFonts w:cs="Arial Narrow" w:ascii="Arial Narrow" w:hAnsi="Arial Narrow"/>
          <w:b/>
          <w:szCs w:val="20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 ed.2/Z  doložená revizní zprávou dle ČSN 33 15 0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Elektrické zařízení mohou obsluhovat  pracovníci poučení ve smyslu vyhlášky č.194/2022 Sb.o odborné způsobilosti v elektrotechnice ve znění předpisu č.250/2021 Sb., a v souladu s vypracovanými provozními předpisy. V součinnosti s vyhl. 190/2022 Sb. Vyhrazené technické elektrické zařízení a požadavky na zajištění jejich bezpečnosti. Údržbou a opravami elektrického zařízení mohou být pověřováni pracovníci alespoň znal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i/>
          <w:i/>
          <w:szCs w:val="20"/>
          <w:lang w:val="en-US" w:eastAsia="en-US"/>
        </w:rPr>
      </w:pPr>
      <w:r>
        <w:rPr>
          <w:rFonts w:cs="Arial Narrow" w:ascii="Arial Narrow" w:hAnsi="Arial Narrow"/>
          <w:i/>
          <w:szCs w:val="20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Jističe</w:t>
      </w:r>
    </w:p>
    <w:p>
      <w:pPr>
        <w:pStyle w:val="Normal"/>
        <w:ind w:right="-108" w:hanging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>Budou přednostně od jednoho výrobce včetně výbavy NN  rozváděčů. Vypínací schopnost 10kA charakteristiky B,C,D dle PD.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Jističe typu RCD-proudové chrániče budou v provedení typu A – tzn.detekují střídavý reziduální proud i pulsující stejnosměrný reziduální proud. 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iCs/>
          <w:szCs w:val="20"/>
          <w:lang w:val="en-US" w:eastAsia="en-US"/>
        </w:rPr>
      </w:pPr>
      <w:r>
        <w:rPr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5Cx2,5(4,6)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Arial Narrow" w:hAnsi="Arial Narrow" w:cs="Arial Narrow"/>
          <w:iCs/>
          <w:szCs w:val="20"/>
        </w:rPr>
      </w:pPr>
      <w:r>
        <w:rPr>
          <w:rFonts w:cs="Arial Narrow" w:ascii="Arial Narrow" w:hAnsi="Arial Narrow"/>
          <w:iCs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>
          <w:szCs w:val="20"/>
        </w:rPr>
        <w:t>Slaboproudé vodiče s CU jádry a páry dle potřeby, typu SYKFY, J-Y(St)Y, JYTY, UTP cat 6a,  Koax v průřezech daných v PD.</w:t>
      </w:r>
      <w:r>
        <w:rPr>
          <w:rFonts w:cs="Arial Narrow" w:ascii="Arial Narrow" w:hAnsi="Arial Narrow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/>
        <w:t xml:space="preserve">    </w:t>
      </w:r>
      <w:r>
        <w:rPr/>
        <w:t>Silový vodič ,zelenožlutý (např. CY, CYA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konstrukce - měděné jádro lanované , izolace z PVC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dodávka vodiče, odřezání potřebné délky, provedení ochranného pospojování snímačů 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860" w:leader="none"/>
        </w:tabs>
        <w:jc w:val="both"/>
        <w:rPr/>
      </w:pPr>
      <w:r>
        <w:rPr>
          <w:szCs w:val="20"/>
        </w:rPr>
        <w:tab/>
        <w:t>Silový vodič lanovaný, zelenožlutý 2,5 ,4 ,6mm2</w:t>
        <w:tab/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0"/>
        </w:rPr>
      </w:pPr>
      <w:r>
        <w:rPr>
          <w:szCs w:val="20"/>
        </w:rPr>
        <w:tab/>
        <w:t>Silový vodič lanovaný, zelenožlutý 35, 25, 16, 10mm2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Kabel gumový typu H07RN-F(CGTG) s Cu jádry 5(3x)x1,5(2,5, 6, 10)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pod omítk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do sádrokarton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Elektroinstalační krabice včetně svorkovnice v provedení na povrch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  <w:bookmarkStart w:id="9" w:name="_Hlk139797465"/>
      <w:bookmarkStart w:id="10" w:name="_Hlk139797465"/>
      <w:bookmarkEnd w:id="10"/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  <w:bookmarkStart w:id="11" w:name="_Hlk139797465"/>
      <w:bookmarkStart w:id="12" w:name="_Hlk139797465"/>
      <w:bookmarkEnd w:id="12"/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0"/>
          <w:lang w:val="en-US" w:eastAsia="en-US"/>
        </w:rPr>
        <w:tab/>
        <w:tab/>
      </w:r>
      <w:r>
        <w:rPr>
          <w:szCs w:val="20"/>
          <w:lang w:val="en-US" w:eastAsia="en-US"/>
        </w:rPr>
        <w:t>Po ukončení elektroinstalačních prací je nutné provést výchozí revizi elektro zařízení dle ČSN 332000-6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Jednotlivé systémy - zaškolení obsluhy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32000-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4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6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7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8……platné + jejich editace + jejich změny Z</w:t>
      </w:r>
    </w:p>
    <w:p>
      <w:pPr>
        <w:pStyle w:val="Normal12"/>
        <w:spacing w:lineRule="auto" w:line="360"/>
        <w:rPr/>
      </w:pPr>
      <w:r>
        <w:rPr>
          <w:sz w:val="20"/>
        </w:rPr>
        <w:t>Veškeré ČSN poskytuje online fa agentura-čas, Česká agentura pro standartizaci, Biskupský dvůr 1148/5, 110 00 Praha 1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www.csnonline@agentura-cas.cz 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Veškeré zákony a vyhlášky jsou k dispozici v platném znění na Ministerstvu vnitra české republiky</w:t>
      </w:r>
    </w:p>
    <w:p>
      <w:pPr>
        <w:pStyle w:val="Odrka"/>
        <w:rPr/>
      </w:pPr>
      <w:r>
        <w:rPr/>
        <w:t>www.mvcr.cz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zří 2024                      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7:00Z</dcterms:created>
  <dc:creator>Zdeněk  - Frýdl</dc:creator>
  <dc:description/>
  <cp:keywords/>
  <dc:language>en-US</dc:language>
  <cp:lastModifiedBy>042023</cp:lastModifiedBy>
  <cp:lastPrinted>2024-08-29T14:40:00Z</cp:lastPrinted>
  <dcterms:modified xsi:type="dcterms:W3CDTF">2024-10-19T09:07:00Z</dcterms:modified>
  <cp:revision>2</cp:revision>
  <dc:subject/>
  <dc:title>3</dc:title>
</cp:coreProperties>
</file>