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.1.3</w:t>
        <w:tab/>
        <w:t>Požárně bezpečnostní řeš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.1.3.0  TECHNICKÁ ZPRÁ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cs-CZ"/>
        </w:rPr>
        <w:t>Úvod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cs-CZ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rojektová dokumentace řeší </w:t>
      </w:r>
      <w:r>
        <w:rPr>
          <w:rFonts w:eastAsia="Times New Roman" w:cs="Times New Roman" w:ascii="Times New Roman" w:hAnsi="Times New Roman"/>
          <w:shd w:fill="FFFFFF" w:val="clear"/>
          <w:lang w:eastAsia="cs-CZ"/>
        </w:rPr>
        <w:t>z</w:t>
      </w:r>
      <w:r>
        <w:rPr>
          <w:rFonts w:eastAsia="Times New Roman" w:cs="Times New Roman" w:ascii="Times New Roman" w:hAnsi="Times New Roman"/>
          <w:lang w:eastAsia="cs-CZ"/>
        </w:rPr>
        <w:t xml:space="preserve">měnu dokončené stavby, stavbu trvalého charakteru. </w:t>
      </w:r>
      <w:r>
        <w:rPr>
          <w:rFonts w:eastAsia="Times New Roman" w:cs="Times New Roman" w:ascii="Times New Roman" w:hAnsi="Times New Roman"/>
          <w:color w:val="000000"/>
        </w:rPr>
        <w:t xml:space="preserve">Stavba je užívána jako občanská vybavenost – Vrátnice.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ředmětem stavby je kompletní oprava střechy objektu vrátnice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vba bude provedena bez povolení. Jedná se o stavební práce a udržovací práce nevyžadující povole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Cs w:val="24"/>
          <w:lang w:eastAsia="cs-CZ"/>
        </w:rPr>
        <w:t>Použité podklad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Požárně bezpečnostní řešení stavby bylo vypracováno při použití těchto podkladů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ČSN 73 0802   </w:t>
        <w:tab/>
        <w:t>PBS, Nevýrobní objek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ČSN 73 0810   </w:t>
        <w:tab/>
        <w:t>PBS, Společná ustanoven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ČSN 73 0818  </w:t>
        <w:tab/>
        <w:t>PBS, Obsazení objektu osobam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09" w:hanging="360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Hodnoty požárních odolností stavebních konstrukcí dle Eurokódů, Pavus 2009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09" w:hanging="360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ČSN 73 0834  PBS, Změny staveb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ČSN 73 0835  PBS, Budovy zdravotnických zařízení a sociální péče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>ČSN 73 0872  PBS, Ochrana staveb proti šíření požáru vzduchotechnickým zařízení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ČSN 73 0873  PBS, Zásobování požární vodo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Vyhláška č. 23/2008 Sb. O technických podmínkách požární ochrany staveb v platném znění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>Vyhláška č. 460/2021 Sb. O kategorizaci staveb z hlediska požární bezpečností a ochrany obyvatelstv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>Vyhláška MV č. 246/2001 Sb. O stanovení podmínek požární bezpečnosti a výkonu státního požárního dozor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>Zákon č. 133/1985 Sb. ve znění Zákona 415/2021 Sb. O požární ochraně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eastAsia="cs-CZ"/>
        </w:rPr>
        <w:t xml:space="preserve">V platném znění uvedených norem a předpisů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eastAsia="cs-CZ"/>
        </w:rPr>
        <w:t>Další použité podklady:</w:t>
      </w:r>
      <w:r>
        <w:rPr>
          <w:rFonts w:eastAsia="Times New Roman" w:cs="Times New Roman" w:ascii="Times New Roman" w:hAnsi="Times New Roman"/>
          <w:szCs w:val="24"/>
          <w:lang w:eastAsia="cs-CZ"/>
        </w:rPr>
        <w:t xml:space="preserve"> Projektová dokumentace pro provádění stavby:  </w:t>
      </w:r>
      <w:r>
        <w:rPr>
          <w:rFonts w:cs="Times New Roman" w:ascii="Times New Roman" w:hAnsi="Times New Roman"/>
          <w:b/>
          <w:szCs w:val="24"/>
        </w:rPr>
        <w:t>SZZ KRNOV – Střecha vstupních objektů nemocnice - vrátnice</w:t>
      </w:r>
      <w:r>
        <w:rPr>
          <w:rFonts w:eastAsia="Times New Roman" w:cs="Times New Roman" w:ascii="Times New Roman" w:hAnsi="Times New Roman"/>
          <w:szCs w:val="24"/>
          <w:lang w:eastAsia="cs-CZ"/>
        </w:rPr>
        <w:t xml:space="preserve">,  Ing. Miroslav Geryk, červen 2025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Popis </w:t>
      </w:r>
      <w:r>
        <w:rPr>
          <w:rFonts w:eastAsia="Times New Roman" w:cs="Times New Roman" w:ascii="Times New Roman" w:hAnsi="Times New Roman"/>
          <w:b/>
          <w:szCs w:val="24"/>
        </w:rPr>
        <w:t>stávajícího</w:t>
      </w: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 objektu a stavebních </w:t>
      </w:r>
      <w:r>
        <w:rPr>
          <w:rFonts w:eastAsia="Times New Roman" w:cs="Times New Roman" w:ascii="Times New Roman" w:hAnsi="Times New Roman"/>
          <w:b/>
          <w:szCs w:val="24"/>
        </w:rPr>
        <w:t>prací</w:t>
      </w: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v posuzovaném</w:t>
      </w: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 objekt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szCs w:val="24"/>
          <w:lang w:val="en-US"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cs-CZ"/>
        </w:rPr>
        <w:t>Budova E a F – vrátn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Jedná se o jednopodlažní nepodsklepené objekty s valbovou střechou. Objekt vrátnice je rozdělen na dvě části E a F, mezi kterými je zastřešený vjezd do areálu nemocnice. Zastřešení nad vjezdem je z části z průhledné polykarbonátové střešní kryt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>Objekt je založen na pásech z prostého betonu. Obvodové zdivo je z keramických tvárnic Porotherm 44 P+D na maltu Porotherm TM. Vnitřní nosné stěny jsou z keramických tvárnic Porotherm 24 AKU na maltu MC 10. Vnitřní příčky jsou z příčkovek Porotherm 6,5 a 11,5 P+D, část příček je sádrokartonových. Okna a dveře jsou plastové s termoizolačním zasklení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třešní konstrukce obou objektů je tvořena dřevěnými příhradovými vazníky osazenými na železobetonový věnec. Střešní plášť je z tvarovek Cembrit na latě a kontralatě s pojistnou hydroizolací na plnoplošném dřevěném bednění. Část nad vjezdem do areálu je z ocelových vazníků a nosníků opláštěných ze spodní strany SDK deskami. Střešní krytina z tvarovek Cembrit je doplněna nad střešní částí průhlednou polykarbonátovou střešní krytinou. Přesah střechy je obložen dřevěnými palubkam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Část střechy objektu F v přímé návaznosti na sousední objekt na par. č. 1901 je sedlová z plechovou falcovanou krytino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Na objektu je proveden hromosvod s 5 svody. Dle poslední revize je uzemnění vyhovující – viz. příloha v Dokladové části. Klempířské prvky s titantinkového nebo pozinkovaného plechu s nátěr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Popis stavebních </w:t>
      </w:r>
      <w:r>
        <w:rPr>
          <w:rFonts w:eastAsia="Times New Roman" w:cs="Times New Roman" w:ascii="Times New Roman" w:hAnsi="Times New Roman"/>
          <w:b/>
          <w:szCs w:val="24"/>
        </w:rPr>
        <w:t>prací</w:t>
      </w: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v posuzovaném</w:t>
      </w: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 objekt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pletní opravu střechy včetně dotčených konstrukcí, spočívající v kompletním odstranění poškozené střešní krytiny, klempířských prvků a tesařských konstrukcí. Následně bude proveden nový střešní plášť včetně klempířských prvků a bleskosvo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távající bednění bude položena nová kontaktní pojistná hydroizolace, následně bude provedeno laťování a vláknocementová střešní krytina. Nad centrální části průjezdu bude vyměněn polykarbonát. Nové klempířské prvky budou z poplastovaného plechu v barvě střešní krytiny. Bude proveden nový bleskosvod ve stávajícím rozsahu s CUI sv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  <w:lang w:val="en-US"/>
        </w:rPr>
        <w:t>Dispoziční</w:t>
      </w:r>
      <w:r>
        <w:rPr>
          <w:rFonts w:eastAsia="Times New Roman" w:cs="Times New Roman" w:ascii="Times New Roman" w:hAnsi="Times New Roman"/>
          <w:b/>
          <w:szCs w:val="24"/>
        </w:rPr>
        <w:t xml:space="preserve"> a provozní </w:t>
      </w:r>
      <w:r>
        <w:rPr>
          <w:rFonts w:eastAsia="Times New Roman" w:cs="Times New Roman" w:ascii="Times New Roman" w:hAnsi="Times New Roman"/>
          <w:b/>
          <w:szCs w:val="24"/>
          <w:lang w:val="en-US"/>
        </w:rPr>
        <w:t>řešení posuzované stav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ispozice objektu se nemění. Vnitřní dispozice nebude dotčena. Nejedná se o výrobní obje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souladu s čl. 7.2.2 ČSN 73 0802 je výška objektu „h“ 0,00 m, konstrukční systém objektu dle čl. 7.2.8  a čl. 7.2.12 a) ČSN 73 0802  je posuzován jako smíšený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á část objektu dotčena stavebními úpravami a změnou užívání byla posouzena v souladu s požadavky výše uvedených norem, především dle ČSN 73 0835 a ČSN 73 08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rozdělení stavby a objektů do požárních úsek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ární úseky zůstanou beze změny. Není potřeba vytvářet nové požární úse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výpočet požárního rizika a stanovení stupně požární bezpečn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uzovanými pracemi se nemění účel využití objektu. Nedochází ke změně SP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hd w:fill="D9D9D9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dnocení navržených stavebních konstrukcí a stavebních výrobků včetně požadavků na zvýšení požární odolnosti stavebních konstrukcí</w:t>
      </w:r>
    </w:p>
    <w:p>
      <w:pPr>
        <w:pStyle w:val="TextBody"/>
        <w:rPr>
          <w:sz w:val="22"/>
        </w:rPr>
      </w:pPr>
      <w:r>
        <w:rPr>
          <w:sz w:val="22"/>
        </w:rPr>
        <w:t xml:space="preserve">V návaznosti na stupeň požární bezpečnosti staveb jsou dále jednotlivé konstrukce posouzeny pro I. stupeň požární bezpečnosti staveb a jsou požadovány tyto odolností stavebních konstrukcí dle čl. 8 a navazujících a tabulky 12 ČSN 73 0802: </w:t>
        <w:tab/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Obvodové stěny zajišťující </w:t>
        <w:tab/>
      </w:r>
    </w:p>
    <w:p>
      <w:pPr>
        <w:pStyle w:val="TextBody"/>
        <w:rPr/>
      </w:pPr>
      <w:r>
        <w:rPr>
          <w:sz w:val="22"/>
        </w:rPr>
        <w:t>v nadzemních podlažích</w:t>
        <w:tab/>
        <w:tab/>
        <w:tab/>
        <w:tab/>
        <w:t>15</w:t>
      </w:r>
      <w:r>
        <w:rPr>
          <w:position w:val="6"/>
          <w:sz w:val="22"/>
        </w:rPr>
        <w:t>+</w:t>
      </w:r>
      <w:r>
        <w:rPr>
          <w:sz w:val="22"/>
        </w:rPr>
        <w:tab/>
        <w:tab/>
        <w:t xml:space="preserve">  </w:t>
      </w:r>
    </w:p>
    <w:p>
      <w:pPr>
        <w:pStyle w:val="TextBody"/>
        <w:rPr>
          <w:sz w:val="22"/>
          <w:vertAlign w:val="superscript"/>
        </w:rPr>
      </w:pPr>
      <w:r>
        <w:rPr>
          <w:sz w:val="22"/>
        </w:rPr>
        <w:t>dtto poslední NP</w:t>
        <w:tab/>
        <w:tab/>
        <w:tab/>
        <w:tab/>
        <w:tab/>
        <w:t>15</w:t>
      </w:r>
      <w:r>
        <w:rPr>
          <w:position w:val="6"/>
          <w:sz w:val="22"/>
        </w:rPr>
        <w:t>+</w:t>
      </w:r>
      <w:r>
        <w:rPr>
          <w:sz w:val="22"/>
        </w:rPr>
        <w:tab/>
        <w:tab/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Nosná konstr. uvnitř PÚ </w:t>
      </w:r>
    </w:p>
    <w:p>
      <w:pPr>
        <w:pStyle w:val="TextBody"/>
        <w:rPr>
          <w:sz w:val="22"/>
        </w:rPr>
      </w:pPr>
      <w:r>
        <w:rPr>
          <w:sz w:val="22"/>
        </w:rPr>
        <w:t>v nadzemních podlažích</w:t>
        <w:tab/>
        <w:tab/>
        <w:tab/>
        <w:tab/>
        <w:t>15</w:t>
        <w:tab/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  <w:t>dtto poslední NP</w:t>
        <w:tab/>
        <w:tab/>
        <w:tab/>
        <w:tab/>
        <w:tab/>
        <w:t>15</w:t>
        <w:tab/>
        <w:tab/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  <w:t>Nosná konstrukce střech</w:t>
        <w:tab/>
        <w:tab/>
        <w:tab/>
        <w:tab/>
        <w:t>--</w:t>
        <w:tab/>
        <w:tab/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  <w:t>Střešní plášť</w:t>
        <w:tab/>
        <w:tab/>
        <w:tab/>
        <w:tab/>
        <w:t xml:space="preserve"> </w:t>
        <w:tab/>
        <w:tab/>
        <w:t>--</w:t>
        <w:tab/>
        <w:tab/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Na nosnou konstrukci střechy ani na střešní plášť není pro I. SPB dán požadavek na jejich požární odolno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dstavecseseznamem"/>
        <w:numPr>
          <w:ilvl w:val="0"/>
          <w:numId w:val="1"/>
        </w:numPr>
        <w:shd w:fill="D9D9D9" w:val="clear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dnocení evakuace osob včetně vyhodnocení únikových ce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únik z objektu nebude nijak omezen. Stavebními úpravami nedochází k nárůstu počtu unikajících oso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hd w:fill="D9D9D9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D9D9D9" w:val="clear"/>
        </w:rPr>
        <w:t>zhodnocení odstupových vzdáleností a vymezení požárně nebezpečného prosto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stupová vzdálenosti jsou posouzeny dle tab. F1, čl 10.3 ČSN 73 0802. Odstupová vzdálenost od posuzovaných objektů byla stanovena následovně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obvodových stěn byla odstupová vzdálenost posouzena dle tab. F1, čl. 10.3 ČSN 73 0802. Dle čl. 5.9.1. ČSN 73 0834 se odstupová vzdálenost nově posuzuje v případě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že se zvětšuje obestavěný prostor objektu o přístavbu nebo nástavbu pokud zde jsou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ožárně otevřené plochy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zvětšují se oproti původnímu stavu šířky nebo výšky požárně otevřených ploch o více než 10%  - velikosti otvorů v obvodových stěnách se nemě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daném případě není splněna žádná z uvedených podmínek, odstupové vzdálenosti se nově neposuz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árně nebezpečný prostor objektu zůstává beze změ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spacing w:lineRule="auto" w:line="240" w:before="0" w:after="0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zajištění potřebného množství požární vody, popřípadě jiného hasiva, včetně rozmístění vnitřních a vnějších odběrných mí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návaznosti na velikosti posuzovaných požárních úseku (do 120 m2) je dle ČSN 73 0873, tabulku 1 a tabulku 2 požadován pro zajištění vnější požární vody vodovodní řád DN 80 s nejbližším hydrantem do vzdálenosti 200 m. Vnější odběrná místa pro posuzovaný objekt jsou zajištěna ze stávajícího veřejného rozvodu venkovní vody DN 100 s podzemním hydrantem ve vzdálenosti 75 m od posuzovaného objektu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nitřní odběrná místa byla posouzena dle ČSN 73 0873 čl. 4.4 odst.b) 6). Dle uvedeného článku v budovách nebo jejich částech se zdravotnickým zařízením (podle ČSN 73 0835), kde celkový počet osob je v prostorech zdravotnických zařízení větší než 15 musí být vybudována vnitřní odběrná místa – uvedená podmínka není splněna počet celkový počet osob v rámci zdravotnického zařízení v 1. NP je 10 – vnitřní odběrné místo se nepožadu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ůstává stávající vybavení objektu PHP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hd w:fill="D9D9D9" w:val="clear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dnocení možnosti provedení požárního zásahu (přístupové komunikace, zásahové cest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zdové komunikace jsou stávající po ulici Maxima Gorkého a I. P. Pavova, tyto a jsou provedeny jako zpevněné a jsou dimenzovány pro provoz těžkých vozidel –  o šířce obousměrné komunikace min. 2x3,50 m a minimální únosností 100 kN, v souladu s požadavky ČSN 73 0802 čl. 11.2, provedení podle ČSN 73 6100, přístup k objektu je z ulice I.P. Pavlova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souladu s čl. 11.5.1 ČSN 73 0802 nejsou u objektu vnitřní zásahové cesty požadovány, výška h posuzovaného objektů je do 22,5 m, a možnost vedení zásahu je minimálně ze dvou stra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upní plochy u objektů s výškou do 12 m se v souladu s čl. 12.4.4. ČSN 73 0802 nemusí zřizov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spacing w:lineRule="auto" w:line="240" w:before="0" w:after="0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</w:t>
        <w:tab/>
        <w:t>zhodnocení technických a technologických zařízení stavby (rozvodná potrubí, vzduchotechnická zařízení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požadavků – nedochází ke změně. Stávající technické a technologické zařízení objektu beze změny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</w:t>
        <w:tab/>
        <w:t>posouzení požadavků na zabezpečení stavby požárně bezpečnostními zařízení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 požadavků – nedochází ke změně.  </w:t>
      </w:r>
      <w:r>
        <w:rPr>
          <w:rFonts w:eastAsia="Times New Roman" w:cs="Times New Roman" w:ascii="Times New Roman" w:hAnsi="Times New Roman"/>
          <w:color w:val="000000"/>
        </w:rPr>
        <w:t>Stávající objekt není vybaven systémem EPS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žadavek na zařízení pro odvod kouře a tepla posouzen dle ČSN 73 0831 a dle čl. 6.6.11 ČSN 73 0802. V posuzovaném objektu nejsou shromažďovací prostory dle ČSN 73 0818 a ČSN 73 0831, ani prostory (požární úseky) s počtem evakuovaných osob větší než 150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V posuzovaných prostorech nemusí být SHZ instalováno, nejsou splněny požadavky čl. 6.6.10 ČSN 73 080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</w:t>
        <w:tab/>
        <w:t>rozsah a způsob rozmístění výstražných a bezpečnostních značek a tabu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objektu jsou v souladu s čl. 9.16. ČSN 73 0802 označeny podle ČSN ISO 38 64 směry úniku všude, kde východ na volné prostranství není přímo viditeln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01:00Z</dcterms:created>
  <dc:creator>HP</dc:creator>
  <dc:description/>
  <cp:keywords/>
  <dc:language>en-US</dc:language>
  <cp:lastModifiedBy>HP</cp:lastModifiedBy>
  <cp:lastPrinted>2024-11-11T16:48:00Z</cp:lastPrinted>
  <dcterms:modified xsi:type="dcterms:W3CDTF">2025-06-23T08:43:00Z</dcterms:modified>
  <cp:revision>13</cp:revision>
  <dc:subject/>
  <dc:title/>
</cp:coreProperties>
</file>