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říloha č. 19 zadávací dokumentac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Sazebník smluvních sankcí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za porušení Technických a provozních standardů ODIS (TPS ODIS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vybavení zastávek a označníků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ávce označníku - za každý chybějící označník zastávky odpovídající TPS ODIS,označník/den, nevztahuje se na škody způsobené vandalism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. část 2., 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ávce označníku – za nesplnění standardu vzhledu, vybavení, údržby zastávek a označníků zastávekTPS ODIS, nevztahuje se na škody způsobené vandalismem (označník/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. část 3., 4., 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ávce označníku – za nedodržení termínů pro nápravu závad ve vybavení a označení zastávek stanoveného KODIS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. část 6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UMStext"/>
              <w:spacing w:lineRule="auto" w:line="276" w:before="0" w:after="120"/>
              <w:rPr>
                <w:ins w:id="15" w:author="Darja Kosmáková" w:date="2015-04-03T10:27:00Z"/>
              </w:rPr>
            </w:pPr>
            <w:ins w:id="0" w:author="Darja Kosmáková" w:date="2015-04-03T10:27:00Z">
              <w:r>
                <w:rPr>
                  <w:sz w:val="18"/>
                  <w:szCs w:val="18"/>
                  <w:lang w:val="cs-CZ"/>
                </w:rPr>
                <w:t>Dopravce není odpovědný za nedostatky dle</w:t>
              </w:r>
            </w:ins>
            <w:ins w:id="1" w:author="Darja Kosmáková" w:date="2015-04-03T10:30:00Z">
              <w:r>
                <w:rPr>
                  <w:sz w:val="18"/>
                  <w:szCs w:val="18"/>
                  <w:lang w:val="cs-CZ"/>
                </w:rPr>
                <w:t xml:space="preserve"> bodu</w:t>
              </w:r>
            </w:ins>
            <w:ins w:id="2" w:author="Darja Kosmáková" w:date="2015-04-03T10:27:00Z">
              <w:r>
                <w:rPr>
                  <w:sz w:val="18"/>
                  <w:szCs w:val="18"/>
                  <w:lang w:val="cs-CZ"/>
                </w:rPr>
                <w:t xml:space="preserve"> 1.1, 1.2 a 1.3 (za nesplnění </w:t>
              </w:r>
            </w:ins>
            <w:ins w:id="3" w:author="Darja Kosmáková" w:date="2015-04-03T10:29:00Z">
              <w:r>
                <w:rPr>
                  <w:sz w:val="18"/>
                  <w:szCs w:val="18"/>
                  <w:lang w:val="cs-CZ"/>
                </w:rPr>
                <w:t xml:space="preserve">těchto </w:t>
              </w:r>
            </w:ins>
            <w:ins w:id="4" w:author="Darja Kosmáková" w:date="2015-04-03T10:27:00Z">
              <w:r>
                <w:rPr>
                  <w:sz w:val="18"/>
                  <w:szCs w:val="18"/>
                  <w:lang w:val="cs-CZ"/>
                </w:rPr>
                <w:t xml:space="preserve">smluvních povinností) z důvodu </w:t>
              </w:r>
            </w:ins>
            <w:ins w:id="5" w:author="Darja Kosmáková" w:date="2015-04-03T10:29:00Z">
              <w:r>
                <w:rPr>
                  <w:sz w:val="18"/>
                  <w:szCs w:val="18"/>
                  <w:lang w:val="cs-CZ"/>
                </w:rPr>
                <w:t xml:space="preserve">prokazatelného </w:t>
              </w:r>
            </w:ins>
            <w:ins w:id="6" w:author="Darja Kosmáková" w:date="2015-04-03T10:27:00Z">
              <w:r>
                <w:rPr>
                  <w:sz w:val="18"/>
                  <w:szCs w:val="18"/>
                  <w:lang w:val="cs-CZ"/>
                </w:rPr>
                <w:t>neposkytnutí přiměřené součinnosti a/nebo souhlasu ze strany vlastníka nástupního ostrůvku, komunikace či pozemku, na němž je označník umístěn</w:t>
              </w:r>
            </w:ins>
            <w:ins w:id="7" w:author="Darja Kosmáková" w:date="2015-04-03T10:31:00Z">
              <w:r>
                <w:rPr>
                  <w:sz w:val="18"/>
                  <w:szCs w:val="18"/>
                  <w:lang w:val="cs-CZ"/>
                </w:rPr>
                <w:t>, pokud je poskytnutí přiměřené součinnosti a/nebo souhlasu vlastníka nástupního ostrůvku, komunikace či pozemku</w:t>
              </w:r>
            </w:ins>
            <w:ins w:id="8" w:author="Darja Kosmáková" w:date="2015-04-03T10:33:00Z">
              <w:r>
                <w:rPr>
                  <w:sz w:val="18"/>
                  <w:szCs w:val="18"/>
                  <w:lang w:val="cs-CZ"/>
                </w:rPr>
                <w:t xml:space="preserve">, na němž je označník umístěn, </w:t>
              </w:r>
            </w:ins>
            <w:ins w:id="9" w:author="Darja Kosmáková" w:date="2015-04-03T10:31:00Z">
              <w:r>
                <w:rPr>
                  <w:sz w:val="18"/>
                  <w:szCs w:val="18"/>
                  <w:lang w:val="cs-CZ"/>
                </w:rPr>
                <w:t>ke splnění takové smluvní povinnosti nezbytné</w:t>
              </w:r>
            </w:ins>
            <w:ins w:id="10" w:author="Darja Kosmáková" w:date="2015-04-03T10:27:00Z">
              <w:r>
                <w:rPr>
                  <w:sz w:val="18"/>
                  <w:szCs w:val="18"/>
                  <w:lang w:val="cs-CZ"/>
                </w:rPr>
                <w:t>. Nárok na uhrazení smluvní pokuty dle bodu 1.</w:t>
              </w:r>
            </w:ins>
            <w:ins w:id="11" w:author="Darja Kosmáková" w:date="2015-04-03T10:30:00Z">
              <w:r>
                <w:rPr>
                  <w:sz w:val="18"/>
                  <w:szCs w:val="18"/>
                  <w:lang w:val="cs-CZ"/>
                </w:rPr>
                <w:t xml:space="preserve">1, 1.2 a 1.3 </w:t>
              </w:r>
            </w:ins>
            <w:ins w:id="12" w:author="Darja Kosmáková" w:date="2015-04-03T10:27:00Z">
              <w:r>
                <w:rPr>
                  <w:sz w:val="18"/>
                  <w:szCs w:val="18"/>
                  <w:lang w:val="cs-CZ"/>
                </w:rPr>
                <w:t>„</w:t>
              </w:r>
            </w:ins>
            <w:ins w:id="13" w:author="Darja Kosmáková" w:date="2015-04-03T10:27:00Z">
              <w:r>
                <w:rPr>
                  <w:i/>
                  <w:sz w:val="18"/>
                  <w:szCs w:val="18"/>
                  <w:lang w:val="cs-CZ"/>
                </w:rPr>
                <w:t>Sazebníku smluvních sankcí</w:t>
              </w:r>
            </w:ins>
            <w:ins w:id="14" w:author="Darja Kosmáková" w:date="2015-04-03T10:27:00Z">
              <w:r>
                <w:rPr>
                  <w:sz w:val="18"/>
                  <w:szCs w:val="18"/>
                  <w:lang w:val="cs-CZ"/>
                </w:rPr>
                <w:t>“ v takovém případě nevznikne.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lang w:val="cs-CZ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vozidel ODIS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pravce provozuje vozidlo, které nesplňuje standard vozidel ODIS stanovený v TPS ODIS (vozidlo/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 2., 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provozuje vozidlo bez platného prohlášení o shodě (vozidlo/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. 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vidence vozidel v ODIS – dopravce neinformuje KODIS o změnách vozidel (zařazení/vyřazení do/z provoz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 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provozní záloh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byl schopen vypravit záložní vozidlo dle standardu (vozidlo/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III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udržuje provozní zálohu dle standardu (vozidlo/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I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000 Kč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ahoma" w:ascii="Tahoma" w:hAnsi="Tahoma"/>
          <w:b/>
          <w:bCs/>
          <w:sz w:val="18"/>
          <w:szCs w:val="18"/>
        </w:rPr>
        <w:t>Standard garance návazností, čekacích dob a dispečerského řízen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mořádnosti v dopravě – dopravce nevede průkazné záznamy o mimořádnostech v dopravě a jejich řešení, a měsíčně jej nezasílá KOD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V. část 1 a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arance návazností – nedodržení stanovených pravidel dle pomůcky „Garance návazností ODIS“. V případě prvních a posledních spojů bude sazba zvýšena o 100%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V. část 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ízení provozu – nefunkční nebo špatné nastaveníkompatibilníhozařízení ke sledování polohy vozidla v reálném č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V. část 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dodržení pravidel dispečerského řízení nebo řízení provozu C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V. část 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výluk, objížděk a omezení dopravy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respektuje výlukový pokyn KODIS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. část 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</w:tbl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jízdních dokladů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uvedení všech povinných údajů na jízdní doklad dle standardu (za každý případ)</w:t>
            </w:r>
            <w:bookmarkStart w:id="0" w:name="_GoBack"/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. část 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užití jiného druhu papíru do elektronických odbavovacích zařízení než dle standardu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. část 2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000 Kč</w:t>
            </w:r>
          </w:p>
        </w:tc>
      </w:tr>
    </w:tbl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odbavení cestujících, prodeje jízdních dokladů a informačních center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ydání nesprávné jízdenky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VII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vydání jízdenky (s výjimkou jízdy na dlouhodobou časovou jízdenku),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VII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idič, nebo odbavovací zařízení, nekontroluje platnost jízdních dokladů nastupujících cestujících,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VII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zajistil prodej jízdenek po internetu prostřednictvím e-shopu – mimo plánované odstávky systému (za každý 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. část 7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zajistil nahrání jízdenek a elektronických peněženek zakoupených prostřednictvím e-shopu na ODISku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 2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zaslal veškerá data z odbavovacích a prodejních zařízení do centrální správy karetního systému Moravskoslezského kraje za daný kalendářní měsíc dle podmínek definovaných v příloze Datová věta pro MSK (za každé odbavovací či prodejní zařízení dopravc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 2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000 Kč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dopravních výkonů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vypravení vozidla na spoj/linku, zpoždění vozidla z viny dopravce větší než 30 minut, vynechání části spoje – sazba za km neuskutečněné přepravy. V případě prvních a posledních spojů bude sazba zvýšena o 100%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.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 Kč/km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nimálně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ins w:id="16" w:author="Darja Kosmáková" w:date="2015-04-03T10:35:00Z">
              <w:r>
                <w:rPr>
                  <w:rFonts w:cs="Tahoma" w:ascii="Tahoma" w:hAnsi="Tahoma"/>
                  <w:i w:val="false"/>
                  <w:sz w:val="18"/>
                  <w:szCs w:val="18"/>
                </w:rPr>
                <w:t xml:space="preserve">Zpoždění vozidla z viny dopravce </w:t>
              </w:r>
            </w:ins>
            <w:ins w:id="17" w:author="Darja Kosmáková" w:date="2015-04-03T13:41:00Z">
              <w:r>
                <w:rPr>
                  <w:rFonts w:cs="Tahoma" w:ascii="Tahoma" w:hAnsi="Tahoma"/>
                  <w:sz w:val="18"/>
                  <w:szCs w:val="18"/>
                </w:rPr>
                <w:t xml:space="preserve">při odjezdu z výchozí zastávky nebo při dojezdu do cílové zastávky </w:t>
              </w:r>
            </w:ins>
            <w:ins w:id="18" w:author="Darja Kosmáková" w:date="2015-04-03T10:35:00Z">
              <w:r>
                <w:rPr>
                  <w:rFonts w:cs="Tahoma" w:ascii="Tahoma" w:hAnsi="Tahoma"/>
                  <w:i w:val="false"/>
                  <w:sz w:val="18"/>
                  <w:szCs w:val="18"/>
                </w:rPr>
                <w:t>do 30 minut (za každý případ), přičemž za zpoždění vozidla pro účely této sankce nebude považován odjezd vozidla z výchozí zastávky do 2 minut včetně od času odjezdu vozidla uvedeného v platném zastávkovém jízdním řádu pro příslušný spoj, jakož i dojezd vozidla do cílové zastávky příslušného spoje do 5 minut včetně po čase dojezdu vozidla uvedeném v platném zastávkovém jízdním řádu pro příslušný spoj.</w:t>
              </w:r>
            </w:ins>
            <w:del w:id="19" w:author="Darja Kosmáková" w:date="2015-04-03T10:35:00Z">
              <w:r>
                <w:rPr>
                  <w:rFonts w:cs="Tahoma" w:ascii="Tahoma" w:hAnsi="Tahoma"/>
                  <w:sz w:val="18"/>
                  <w:szCs w:val="18"/>
                </w:rPr>
                <w:delText>Zpoždění vozidla z viny dopravce do 30 minut (za každý případ)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ředčasný odjezd ze zastávky do 60 s dříve než dle jízdního řádu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ředčasný odjezd ze zastávky nad 60 s dříve než dle jízdního řádu (za každý případ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ins w:id="20" w:author="Darja Kosmáková" w:date="2015-04-03T10:36:00Z">
              <w:r>
                <w:rPr>
                  <w:rFonts w:cs="Tahoma" w:ascii="Tahoma" w:hAnsi="Tahoma"/>
                  <w:sz w:val="18"/>
                  <w:szCs w:val="18"/>
                </w:rPr>
                <w:t xml:space="preserve">Zrušeno </w:t>
              </w:r>
            </w:ins>
            <w:del w:id="21" w:author="Darja Kosmáková" w:date="2015-04-03T10:36:00Z">
              <w:r>
                <w:rPr>
                  <w:rFonts w:cs="Tahoma" w:ascii="Tahoma" w:hAnsi="Tahoma"/>
                  <w:sz w:val="18"/>
                  <w:szCs w:val="18"/>
                </w:rPr>
                <w:delText>Nedodržování jízdního řádu řidičem – vynechání zastávky, bezdůvodné pozdní odjezdy ze zastávky, neodůvodněné sjetí z trasy, opožděné přistavení vozidla na odjezdovou zastávku (za každý případ)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del w:id="22" w:author="Darja Kosmáková" w:date="2015-04-03T10:36:00Z">
              <w:r>
                <w:rPr>
                  <w:rFonts w:cs="Tahoma" w:ascii="Tahoma" w:hAnsi="Tahoma"/>
                  <w:bCs/>
                  <w:sz w:val="18"/>
                  <w:szCs w:val="18"/>
                </w:rPr>
                <w:delText>VIII. část 1</w:delText>
              </w:r>
            </w:del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del w:id="23" w:author="Darja Kosmáková" w:date="2015-04-03T10:36:00Z">
              <w:r>
                <w:rPr>
                  <w:rFonts w:cs="Tahoma" w:ascii="Tahoma" w:hAnsi="Tahoma"/>
                  <w:bCs/>
                  <w:sz w:val="18"/>
                  <w:szCs w:val="18"/>
                </w:rPr>
                <w:delText>1.000 Kč</w:delText>
              </w:r>
            </w:del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idič neinformoval při mimořádné události cestující o situaci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idič nezastavil na zastávce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poskytl KODIS záznamy o provozu vozidla dle standardu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zajistil školení zaměstnanců o ODIS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dodržení informačních povinností dopravců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idič vozidla není vybaven služebním jízdním řádem platným pro daný spoj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áznam o provozu vozidla-formulář nesplňuje standard, záznam je řidičem vyplněn nedostatečně, vozidlo záznamem není vybaveno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 Kč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kladntextChar">
    <w:name w:val="Základní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KUMStext">
    <w:name w:val="KUMS-text"/>
    <w:basedOn w:val="TextBody"/>
    <w:qFormat/>
    <w:pPr>
      <w:spacing w:lineRule="exact" w:line="280" w:before="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19:00Z</dcterms:created>
  <dc:creator>Pišteková Jarmila</dc:creator>
  <dc:description/>
  <cp:keywords/>
  <dc:language>en-US</dc:language>
  <cp:lastModifiedBy>Darja Kosmáková</cp:lastModifiedBy>
  <cp:lastPrinted>2014-08-28T08:45:00Z</cp:lastPrinted>
  <dcterms:modified xsi:type="dcterms:W3CDTF">2015-04-03T11:45:00Z</dcterms:modified>
  <cp:revision>6</cp:revision>
  <dc:subject/>
  <dc:title/>
</cp:coreProperties>
</file>